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b/>
          <w:sz w:val="28"/>
          <w:szCs w:val="28"/>
        </w:rPr>
        <w:t>Лекция №6. Возникновение монотеизма и его моральных ценностей</w:t>
      </w:r>
    </w:p>
    <w:p>
      <w:pPr>
        <w:pStyle w:val="Normal"/>
        <w:ind w:firstLine="900"/>
        <w:jc w:val="both"/>
        <w:rPr>
          <w:sz w:val="28"/>
          <w:szCs w:val="28"/>
        </w:rPr>
      </w:pPr>
      <w:r>
        <w:rPr>
          <w:sz w:val="28"/>
          <w:szCs w:val="28"/>
        </w:rPr>
        <w:t>План:</w:t>
      </w:r>
    </w:p>
    <w:p>
      <w:pPr>
        <w:pStyle w:val="Normal"/>
        <w:ind w:firstLine="900"/>
        <w:jc w:val="both"/>
        <w:rPr>
          <w:sz w:val="28"/>
          <w:szCs w:val="28"/>
        </w:rPr>
      </w:pPr>
      <w:r>
        <w:rPr>
          <w:sz w:val="28"/>
          <w:szCs w:val="28"/>
        </w:rPr>
        <w:t>1. Монотеизм – результат духовной эволюции человечества</w:t>
      </w:r>
    </w:p>
    <w:p>
      <w:pPr>
        <w:pStyle w:val="Normal"/>
        <w:ind w:firstLine="900"/>
        <w:jc w:val="both"/>
        <w:rPr>
          <w:sz w:val="28"/>
          <w:szCs w:val="28"/>
        </w:rPr>
      </w:pPr>
      <w:r>
        <w:rPr>
          <w:sz w:val="28"/>
          <w:szCs w:val="28"/>
        </w:rPr>
        <w:t>2. Роль иудаизма в истории евреев</w:t>
      </w:r>
    </w:p>
    <w:p>
      <w:pPr>
        <w:pStyle w:val="Normal"/>
        <w:ind w:firstLine="900"/>
        <w:jc w:val="both"/>
        <w:rPr>
          <w:sz w:val="28"/>
          <w:szCs w:val="28"/>
        </w:rPr>
      </w:pPr>
      <w:r>
        <w:rPr>
          <w:sz w:val="28"/>
          <w:szCs w:val="28"/>
        </w:rPr>
        <w:t>3. Авраам – родоначальник еврейского народа</w:t>
      </w:r>
    </w:p>
    <w:p>
      <w:pPr>
        <w:pStyle w:val="Normal"/>
        <w:ind w:firstLine="900"/>
        <w:jc w:val="both"/>
        <w:rPr>
          <w:sz w:val="28"/>
          <w:szCs w:val="28"/>
        </w:rPr>
      </w:pPr>
      <w:r>
        <w:rPr>
          <w:sz w:val="28"/>
          <w:szCs w:val="28"/>
        </w:rPr>
        <w:t>4. Исаак, Иаков, Иосиф</w:t>
      </w:r>
    </w:p>
    <w:p>
      <w:pPr>
        <w:pStyle w:val="Normal"/>
        <w:ind w:firstLine="900"/>
        <w:jc w:val="both"/>
        <w:rPr>
          <w:sz w:val="28"/>
          <w:szCs w:val="28"/>
        </w:rPr>
      </w:pPr>
      <w:r>
        <w:rPr>
          <w:sz w:val="28"/>
          <w:szCs w:val="28"/>
        </w:rPr>
        <w:t>5. Моисей</w:t>
      </w:r>
    </w:p>
    <w:p>
      <w:pPr>
        <w:pStyle w:val="Normal"/>
        <w:ind w:firstLine="900"/>
        <w:jc w:val="both"/>
        <w:rPr>
          <w:sz w:val="28"/>
          <w:szCs w:val="28"/>
        </w:rPr>
      </w:pPr>
      <w:r>
        <w:rPr>
          <w:sz w:val="28"/>
          <w:szCs w:val="28"/>
        </w:rPr>
        <w:t>6. Закон Моисея</w:t>
      </w:r>
    </w:p>
    <w:p>
      <w:pPr>
        <w:pStyle w:val="Normal"/>
        <w:ind w:firstLine="900"/>
        <w:jc w:val="both"/>
        <w:rPr>
          <w:sz w:val="28"/>
          <w:szCs w:val="28"/>
        </w:rPr>
      </w:pPr>
      <w:r>
        <w:rPr>
          <w:sz w:val="28"/>
          <w:szCs w:val="28"/>
        </w:rPr>
        <w:t>7. Израиль – человек, народ и государство</w:t>
      </w:r>
    </w:p>
    <w:p>
      <w:pPr>
        <w:pStyle w:val="Normal"/>
        <w:ind w:firstLine="900"/>
        <w:jc w:val="both"/>
        <w:rPr>
          <w:sz w:val="28"/>
          <w:szCs w:val="28"/>
        </w:rPr>
      </w:pPr>
      <w:r>
        <w:rPr>
          <w:sz w:val="28"/>
          <w:szCs w:val="28"/>
        </w:rPr>
        <w:t>8. От захвата Ханаана до первых царей</w:t>
      </w:r>
    </w:p>
    <w:p>
      <w:pPr>
        <w:pStyle w:val="Normal"/>
        <w:ind w:firstLine="900"/>
        <w:jc w:val="both"/>
        <w:rPr>
          <w:sz w:val="28"/>
          <w:szCs w:val="28"/>
        </w:rPr>
      </w:pPr>
      <w:r>
        <w:rPr>
          <w:sz w:val="28"/>
          <w:szCs w:val="28"/>
        </w:rPr>
        <w:t>9. Расцвет Израиля</w:t>
      </w:r>
    </w:p>
    <w:p>
      <w:pPr>
        <w:pStyle w:val="Normal"/>
        <w:ind w:firstLine="900"/>
        <w:jc w:val="both"/>
        <w:rPr>
          <w:sz w:val="28"/>
          <w:szCs w:val="28"/>
        </w:rPr>
      </w:pPr>
      <w:r>
        <w:rPr>
          <w:sz w:val="28"/>
          <w:szCs w:val="28"/>
        </w:rPr>
        <w:t>10. Гибель Израильского царства</w:t>
      </w:r>
    </w:p>
    <w:p>
      <w:pPr>
        <w:pStyle w:val="Normal"/>
        <w:ind w:firstLine="900"/>
        <w:jc w:val="both"/>
        <w:rPr>
          <w:sz w:val="28"/>
          <w:szCs w:val="28"/>
        </w:rPr>
      </w:pPr>
      <w:r>
        <w:rPr>
          <w:sz w:val="28"/>
          <w:szCs w:val="28"/>
        </w:rPr>
        <w:t>11. Иудея в античные времена</w:t>
      </w:r>
    </w:p>
    <w:p>
      <w:pPr>
        <w:pStyle w:val="Normal"/>
        <w:ind w:firstLine="900"/>
        <w:jc w:val="both"/>
        <w:rPr>
          <w:sz w:val="28"/>
          <w:szCs w:val="28"/>
        </w:rPr>
      </w:pPr>
      <w:r>
        <w:rPr>
          <w:sz w:val="28"/>
          <w:szCs w:val="28"/>
        </w:rPr>
        <w:t>12. Закат Иудеи, разрушение храма, рассеяние</w:t>
      </w:r>
    </w:p>
    <w:p>
      <w:pPr>
        <w:pStyle w:val="Normal"/>
        <w:ind w:firstLine="900"/>
        <w:jc w:val="both"/>
        <w:rPr>
          <w:b/>
          <w:b/>
          <w:sz w:val="28"/>
          <w:szCs w:val="28"/>
        </w:rPr>
      </w:pPr>
      <w:r>
        <w:rPr>
          <w:b/>
          <w:sz w:val="28"/>
          <w:szCs w:val="28"/>
        </w:rPr>
        <w:t>1. Монотеизм – результат духовной эволюции человечества</w:t>
      </w:r>
    </w:p>
    <w:p>
      <w:pPr>
        <w:pStyle w:val="Normal"/>
        <w:ind w:firstLine="900"/>
        <w:jc w:val="both"/>
        <w:rPr>
          <w:sz w:val="28"/>
          <w:szCs w:val="28"/>
        </w:rPr>
      </w:pPr>
      <w:r>
        <w:rPr>
          <w:sz w:val="28"/>
          <w:szCs w:val="28"/>
        </w:rPr>
        <w:t xml:space="preserve">Монотеизм стал не просто одной из новых форм религии. Он явился свидетельством совершенствования духовного развития человека, его полным выделением из животного мира и самоидентификацией как духовного существа, порывающего со своим диким прошлым. В рамках языческого мировоззрения человечество совершило множество выдающихся открытий, которые определили его развитие на многие столетия вперед. Среди важнейших из них в сфере духовной были, прежде всего, понимание превосходства духовных ценностей над материальными и на основе этого появления учения о человеческих добродетелях. Четыре из них, получившие название естественных – мудрость, умеренность, стойкость, справедливость стали основой представлений об идеальной личности. Языческое мировоззрение в буддизме и конфуцианстве создало эталон нравственной личности, который в силу многих причин не смог оказать влияние на развитие нравственных представлений за пределами Азии. Попытки вырваться из языческих религиозно-нравственных представлений предпринимались и в других странах. В Египте фараон-еретик Эхнатон провел реформу, близкую к установлению монотеизма. Особенно интересна нравственная сторона зороастризма, в котором силы добра и зла имеют не только четкое разделение, но и требуют от каждого человека активной позиции в защите добра. </w:t>
      </w:r>
    </w:p>
    <w:p>
      <w:pPr>
        <w:pStyle w:val="Normal"/>
        <w:ind w:firstLine="900"/>
        <w:jc w:val="both"/>
        <w:rPr>
          <w:sz w:val="28"/>
          <w:szCs w:val="28"/>
        </w:rPr>
      </w:pPr>
      <w:r>
        <w:rPr>
          <w:sz w:val="28"/>
          <w:szCs w:val="28"/>
        </w:rPr>
        <w:t xml:space="preserve">В язычестве добром считалось то, что служило на пользу конкретному человеку. Общепринятых критериев, которые бы осуждали зло, не существовало. Только монотеизм смог породить первый универсальный нравственный закон, сконцентрировавший в себе все представления о принципах нравственного поведения людей. </w:t>
      </w:r>
      <w:r>
        <w:rPr>
          <w:b/>
          <w:sz w:val="28"/>
          <w:szCs w:val="28"/>
        </w:rPr>
        <w:t xml:space="preserve">Выполнение или не выполнение этого закона выражает отношение человека к Богу. Нарушая закон, он не может переложить ответственность на кого бы то ни было. Люди становятся лично ответственными за последствия собственных дурных и добрых дел. Эта внутренняя ответственность человека перед Всевышним - Всевидящим и Всемогущим Богом порождала совесть, которая становится индикатором личного поведения, соизмеряемого по критериям данного закона. В сознании людей произошло полное разделение добра и зла. </w:t>
      </w:r>
    </w:p>
    <w:p>
      <w:pPr>
        <w:pStyle w:val="Normal"/>
        <w:ind w:firstLine="900"/>
        <w:jc w:val="both"/>
        <w:rPr/>
      </w:pPr>
      <w:r>
        <w:rPr>
          <w:b/>
          <w:i/>
          <w:sz w:val="28"/>
          <w:szCs w:val="28"/>
        </w:rPr>
        <w:t>2. Роль иудаизма в истории евреев</w:t>
      </w:r>
    </w:p>
    <w:p>
      <w:pPr>
        <w:pStyle w:val="Normal"/>
        <w:ind w:firstLine="900"/>
        <w:jc w:val="both"/>
        <w:rPr>
          <w:sz w:val="28"/>
          <w:szCs w:val="28"/>
        </w:rPr>
      </w:pPr>
      <w:r>
        <w:rPr>
          <w:sz w:val="28"/>
          <w:szCs w:val="28"/>
        </w:rPr>
        <w:t xml:space="preserve">Иудаизм как религия еврейского народа, согласно преданиям Торы, возник около четырех тысяч лет назад. Особенность его и отличие от других религий современности заключается в том, что с самого возникновения он был для евреев не только религией, но и национальной идеей, идеологией, источником культуры, возникновения и формирования самого еврейского народа и государства. </w:t>
      </w:r>
    </w:p>
    <w:p>
      <w:pPr>
        <w:pStyle w:val="Normal"/>
        <w:ind w:firstLine="900"/>
        <w:jc w:val="both"/>
        <w:rPr>
          <w:sz w:val="28"/>
          <w:szCs w:val="28"/>
        </w:rPr>
      </w:pPr>
      <w:r>
        <w:rPr>
          <w:sz w:val="28"/>
          <w:szCs w:val="28"/>
        </w:rPr>
        <w:t>Такой всеохватывающей не была ни одна религия, ни для одного из народов, кроме Индии и Китая, но в силу исторических особенностей даже в этих странах она не выполняла такой исключительной роли. Само существование евреев как нации стало возможным только благодаря этой религии.</w:t>
      </w:r>
    </w:p>
    <w:p>
      <w:pPr>
        <w:pStyle w:val="Normal"/>
        <w:ind w:firstLine="900"/>
        <w:jc w:val="both"/>
        <w:rPr>
          <w:sz w:val="28"/>
          <w:szCs w:val="28"/>
        </w:rPr>
      </w:pPr>
      <w:r>
        <w:rPr>
          <w:sz w:val="28"/>
          <w:szCs w:val="28"/>
        </w:rPr>
        <w:t>Захваты Палестины Ассирией, Вавилоном, Персией, Римом, арабами, крестоносцами и другими завоевателями в течение трех с лишним тысяч лет, неоднократные изгнания евреев из Иерусалима и разрушение этого города вместе с храмом — главной святыней евреев, не уничтожили этот народ, а привели к противоположному результату — его рассеянию по всему миру. Рассеяние означало не ассимиляцию евреев среди других народов, а распространение их влияния.</w:t>
      </w:r>
    </w:p>
    <w:p>
      <w:pPr>
        <w:pStyle w:val="Normal"/>
        <w:ind w:firstLine="900"/>
        <w:jc w:val="both"/>
        <w:rPr>
          <w:sz w:val="28"/>
          <w:szCs w:val="28"/>
        </w:rPr>
      </w:pPr>
      <w:r>
        <w:rPr>
          <w:sz w:val="28"/>
          <w:szCs w:val="28"/>
        </w:rPr>
        <w:t>Это влияние выражалось и в том, что евреи удивляли окружающих своей религией, в которой в отличие от всех других народов они поклонялись Единому Богу. От них монотеизм стал достоянием всего человечества.</w:t>
      </w:r>
    </w:p>
    <w:p>
      <w:pPr>
        <w:pStyle w:val="Normal"/>
        <w:ind w:firstLine="900"/>
        <w:jc w:val="both"/>
        <w:rPr/>
      </w:pPr>
      <w:r>
        <w:rPr>
          <w:b/>
          <w:i/>
          <w:sz w:val="28"/>
          <w:szCs w:val="28"/>
        </w:rPr>
        <w:t>3. Авраам – родоначальник еврейского народа</w:t>
      </w:r>
    </w:p>
    <w:p>
      <w:pPr>
        <w:pStyle w:val="Normal"/>
        <w:ind w:firstLine="900"/>
        <w:jc w:val="both"/>
        <w:rPr>
          <w:sz w:val="28"/>
          <w:szCs w:val="28"/>
        </w:rPr>
      </w:pPr>
      <w:r>
        <w:rPr>
          <w:sz w:val="28"/>
          <w:szCs w:val="28"/>
        </w:rPr>
        <w:t>Об истории еврейского народа с древнейших времен рассказывает их священная книга Тора или Библия в христианстве. Их тексты по различным причинам не всегда идентичны, но главные события изложены одинаково.</w:t>
      </w:r>
    </w:p>
    <w:p>
      <w:pPr>
        <w:pStyle w:val="Normal"/>
        <w:ind w:firstLine="900"/>
        <w:jc w:val="both"/>
        <w:rPr/>
      </w:pPr>
      <w:r>
        <w:rPr>
          <w:sz w:val="28"/>
          <w:szCs w:val="28"/>
        </w:rPr>
        <w:t xml:space="preserve">По неизвестным причинам Фарра – отец Авраама, живший в Уре Халдейском, вместе со всем семейством, в которое входили сыновья и невестки, собрался и двинулся в направлении Палестины или как ее называли тогда Ханаана, но дошел только до города Харрана, где и умер. </w:t>
      </w:r>
    </w:p>
    <w:p>
      <w:pPr>
        <w:pStyle w:val="Normal"/>
        <w:ind w:firstLine="900"/>
        <w:jc w:val="both"/>
        <w:rPr/>
      </w:pPr>
      <w:r>
        <w:rPr>
          <w:sz w:val="28"/>
          <w:szCs w:val="28"/>
        </w:rPr>
        <w:t xml:space="preserve">Теперь на сцену выступает Авраам, который считается праотцем евреев. Он же был и основателем веры в Единого Бога. Библия описывает разговор, который у него состоялся с Богом: </w:t>
      </w:r>
      <w:r>
        <w:rPr>
          <w:i/>
          <w:sz w:val="28"/>
          <w:szCs w:val="28"/>
        </w:rPr>
        <w:t>«И сказал Господь Авраму: пойди из земли твоей, от родства твоего и из дома отца твоего [и иди] в землю, которую Я укажу тебе; и Я произведу от тебя великий народ, и благословлю тебя, и возвеличу имя твое, благословятся в тебе все племена земные»</w:t>
      </w:r>
      <w:r>
        <w:rPr>
          <w:sz w:val="28"/>
          <w:szCs w:val="28"/>
        </w:rPr>
        <w:t xml:space="preserve"> (Бытие 12:1-3).</w:t>
      </w:r>
    </w:p>
    <w:p>
      <w:pPr>
        <w:pStyle w:val="Normal"/>
        <w:ind w:firstLine="900"/>
        <w:jc w:val="both"/>
        <w:rPr>
          <w:sz w:val="28"/>
          <w:szCs w:val="28"/>
        </w:rPr>
      </w:pPr>
      <w:r>
        <w:rPr>
          <w:sz w:val="28"/>
          <w:szCs w:val="28"/>
        </w:rPr>
        <w:t>По указанию Бога Авраам должен был уйти в Ханаан “землю обетованную”, которая находилась на территории современной Палестины, примерно там, где ныне расположено государство Израиль. Бог обещал Аврааму произвести от него великий народ.</w:t>
      </w:r>
    </w:p>
    <w:p>
      <w:pPr>
        <w:pStyle w:val="Normal"/>
        <w:ind w:firstLine="900"/>
        <w:jc w:val="both"/>
        <w:rPr>
          <w:sz w:val="28"/>
          <w:szCs w:val="28"/>
        </w:rPr>
      </w:pPr>
      <w:r>
        <w:rPr>
          <w:sz w:val="28"/>
          <w:szCs w:val="28"/>
        </w:rPr>
        <w:t>Уход из родных мест, видимо, был необходим по многим причинам, одной из которых являлся разрыв с родственниками, которые были язычниками и могли поколебать веру Авраама и его жены Сарры. Наверное, поэтому Бог не давал Аврааму наследника до глубокой старости, чтобы закалить и укрепить его веру. Эта глубокая вера в единого Бога и выделяла Авраама из окружавших его язычников, которые поклонялись множеству разных богов.</w:t>
      </w:r>
    </w:p>
    <w:p>
      <w:pPr>
        <w:pStyle w:val="Normal"/>
        <w:ind w:firstLine="900"/>
        <w:jc w:val="both"/>
        <w:rPr>
          <w:sz w:val="28"/>
          <w:szCs w:val="28"/>
        </w:rPr>
      </w:pPr>
      <w:r>
        <w:rPr>
          <w:sz w:val="28"/>
          <w:szCs w:val="28"/>
        </w:rPr>
        <w:t>Существуют легенды, объясняющие, как Авраам поверил в единого Бога. После своего рождения и чудесного спасения Авраам оказался один в пустыне. Когда ночью взошли звезды, он подумал, что это боги. Но когда утром звезды исчезли, он сказал: «Я не буду им поклоняться, потому что боги не исчезают». Когда днем появилось жаркое солнце, Авраам подумал: «Это мой бог, которому я должен поклоняться?» Но когда солнце зашло вечером, он воскликнул: «Это не бог! Солнцем, Луной и звездами движет Тот, Кто могущественнее их».</w:t>
      </w:r>
    </w:p>
    <w:p>
      <w:pPr>
        <w:pStyle w:val="Normal"/>
        <w:ind w:firstLine="900"/>
        <w:jc w:val="both"/>
        <w:rPr>
          <w:sz w:val="28"/>
          <w:szCs w:val="28"/>
        </w:rPr>
      </w:pPr>
      <w:r>
        <w:rPr>
          <w:sz w:val="28"/>
          <w:szCs w:val="28"/>
        </w:rPr>
        <w:t>Очень любопытна легенда, которая объясняет, как Авраам показал домашним нелепость веры в идолов. Он попросил мать зарезать ягненка и приготовить мясо, а потом собрал всех идолов вместе, поставил перед ними мясо и предложил его съесть. Так как идолы не ели, то он взял топор и разрубил их на куски, а отцу сказал, что идолы передрались из-за мяса. На возражения отца, что идолы не могут этого сделать, так как являются кусками дерева, он спросил, а как же в таком случае им можно поклоняться?</w:t>
      </w:r>
    </w:p>
    <w:p>
      <w:pPr>
        <w:pStyle w:val="Normal"/>
        <w:ind w:firstLine="900"/>
        <w:jc w:val="both"/>
        <w:rPr>
          <w:sz w:val="28"/>
          <w:szCs w:val="28"/>
        </w:rPr>
      </w:pPr>
      <w:r>
        <w:rPr>
          <w:sz w:val="28"/>
          <w:szCs w:val="28"/>
        </w:rPr>
        <w:t xml:space="preserve">Высочайшей трагедией и триумфом веры явился случай, когда Бог потребовал от Авраама принесения в жертву единственного сына — наследника Исаака. Арабы считают, что этим сыном был их предок - Исмаил. Авраам безропотно подчиняется воле Всевышнего. Он делает все, как велит обычай, и на вопрос мальчика, где ягненок, предназначенный в жертву, отвечает: “Всесильный усмотрит себе ягненка”. Уже занесен над головой ребенка нож, Авраам готов выполнить волю Бога, как раздается голос ангела: “Авраам! Авраам! Не заноси руки твоей на отрока и не делай ему ничего” </w:t>
        <w:br/>
        <w:t>(Бытие 22:10-13). Поднял голову Авраам и увидел барана, запутавшегося рогами в зарослях. Он-то и был принесен в жертву всесожжения.</w:t>
      </w:r>
    </w:p>
    <w:p>
      <w:pPr>
        <w:pStyle w:val="Normal"/>
        <w:ind w:firstLine="900"/>
        <w:jc w:val="both"/>
        <w:rPr>
          <w:sz w:val="28"/>
          <w:szCs w:val="28"/>
        </w:rPr>
      </w:pPr>
      <w:r>
        <w:rPr>
          <w:sz w:val="28"/>
          <w:szCs w:val="28"/>
        </w:rPr>
        <w:t>Таким жестоким способом была проверена преданность Авраама. Однако происшедшее не выходит за рамки представлений того времени. Насилие и жестокость были обычными тогда в отношениях между людьми, а человеческие жертвоприношения совершались постоянно, в том числе и детей - первенцев.</w:t>
      </w:r>
    </w:p>
    <w:p>
      <w:pPr>
        <w:pStyle w:val="Normal"/>
        <w:ind w:firstLine="900"/>
        <w:jc w:val="both"/>
        <w:rPr/>
      </w:pPr>
      <w:r>
        <w:rPr>
          <w:sz w:val="28"/>
          <w:szCs w:val="28"/>
        </w:rPr>
        <w:t xml:space="preserve">Переход к единобожию был не просто выбором Авраама, на самом деле он являлся ступенькой в духовном развитии человечества. </w:t>
      </w:r>
      <w:r>
        <w:rPr>
          <w:b/>
          <w:sz w:val="28"/>
          <w:szCs w:val="28"/>
        </w:rPr>
        <w:t>После Авраама начинается процесс разделения добра и зла в сознании людей.</w:t>
      </w:r>
    </w:p>
    <w:p>
      <w:pPr>
        <w:pStyle w:val="Normal"/>
        <w:ind w:firstLine="900"/>
        <w:jc w:val="both"/>
        <w:rPr/>
      </w:pPr>
      <w:r>
        <w:rPr>
          <w:sz w:val="28"/>
          <w:szCs w:val="28"/>
        </w:rPr>
        <w:t>Надежду дает Аврааму Бог тем, что обещает произвести от него великий народ и благословить в нем все племена земные. Много испытаний пришлось перенести Аврааму, но Бог постоянно поддерживал в нем эту надежду на великое будущее. Не страх, как в язычестве, а надежда. Негатив сменяется позитивом. Именно в таких отношениях кроется дальнейшее развитие нравственных взглядов человечества.</w:t>
      </w:r>
    </w:p>
    <w:p>
      <w:pPr>
        <w:pStyle w:val="Normal"/>
        <w:ind w:firstLine="900"/>
        <w:jc w:val="both"/>
        <w:rPr>
          <w:i/>
          <w:i/>
          <w:sz w:val="28"/>
          <w:szCs w:val="28"/>
        </w:rPr>
      </w:pPr>
      <w:r>
        <w:rPr>
          <w:i/>
          <w:sz w:val="28"/>
          <w:szCs w:val="28"/>
        </w:rPr>
        <w:t>Таким образом, переход к единобожию означал окончательное разделение добра и зла, полный разрыв с диким прошлым людей, когда их боги были кровожадными и злыми и требовали того же от них. Теперь человек не может, ссылаясь на волю богов, творить злые дела. Другой стороной единобожия была надежда, данная людям, на новую, лучшую жизнь. Иудаизм эту надежду распространял только на евреев, а христианство наделяет ею всех верующих в Христа.</w:t>
      </w:r>
    </w:p>
    <w:p>
      <w:pPr>
        <w:pStyle w:val="Normal"/>
        <w:ind w:firstLine="900"/>
        <w:jc w:val="both"/>
        <w:rPr>
          <w:sz w:val="28"/>
          <w:szCs w:val="28"/>
        </w:rPr>
      </w:pPr>
      <w:r>
        <w:rPr>
          <w:sz w:val="28"/>
          <w:szCs w:val="28"/>
        </w:rPr>
        <w:t>Авраам еще не дает своим сыновьям Закон. Он его не знает. И его наследники не слишком обременяют себя заботами о нравственном поведении.</w:t>
      </w:r>
    </w:p>
    <w:p>
      <w:pPr>
        <w:pStyle w:val="Normal"/>
        <w:ind w:firstLine="900"/>
        <w:jc w:val="both"/>
        <w:rPr/>
      </w:pPr>
      <w:r>
        <w:rPr>
          <w:b/>
          <w:i/>
          <w:sz w:val="28"/>
          <w:szCs w:val="28"/>
        </w:rPr>
        <w:t>4. Исаак, Иаков, Иосиф</w:t>
      </w:r>
    </w:p>
    <w:p>
      <w:pPr>
        <w:pStyle w:val="Normal"/>
        <w:ind w:firstLine="900"/>
        <w:jc w:val="both"/>
        <w:rPr/>
      </w:pPr>
      <w:r>
        <w:rPr>
          <w:sz w:val="28"/>
          <w:szCs w:val="28"/>
        </w:rPr>
        <w:t>История сына Авраама Исаака, его внука Иакова и правнука Иосифа полна драматизма. Понятия о справедливости, чести или праве в те времена выглядели своеобразно. Можно сказать, что в том виде, как мы их понимаем сейчас, им еще предстояло родиться. Обмануть другого человека было естественным. Даже ближайшие родственники делали это в отношении друг друга. Особенно показательна история с сыновьями Исаака Исавом и Иаковом. Они были близнецами, но Исав родился первым. По закону того времени он был наследником отца, однако Иаков покупает у него первородство за миску чечевичной похлебки. Но добиться отказа Исава от права на первородство мало. Нужно получить еще благословление Исаака. Тогда активно вмешивается мать обоих сыновей Ревекка. Она больше любит Иакова и хочет обманом добиться сыну благословления мужа. Любопытно, что в легенде о братьях поведение матери оправдывается тем, что она выполняла волю Бога, который открыл ей, что старший сын будет служить младшему. У нас такие объяснения вызывают недоумение, но они находятся в русле представлений того времени.</w:t>
      </w:r>
    </w:p>
    <w:p>
      <w:pPr>
        <w:pStyle w:val="Normal"/>
        <w:ind w:firstLine="900"/>
        <w:jc w:val="both"/>
        <w:rPr>
          <w:sz w:val="28"/>
          <w:szCs w:val="28"/>
        </w:rPr>
      </w:pPr>
      <w:r>
        <w:rPr>
          <w:sz w:val="28"/>
          <w:szCs w:val="28"/>
        </w:rPr>
        <w:t>Исаак состарился, ослеп и перед смертью хочет благословить своего первенца и любимца Исава. Он вызывает Исава к себе и просит добыть на охоте дичи  и приготовить ему вкусной еды, чтобы после этого дать благословление. Но Ревекка решила по-своему. Она приказывает Иакову заколоть двух козлят из стада и сама готовит Исааку его любимое блюдо, а чтобы слепой старик не обнаружил обмана, дотронувшись до рук Иакова, она обматывает ему руки и шею козлиными шкурами, чтобы он походил на Исава, который был покрыт густыми волосами. Обман удается. Исаак благословляет Иакова и завещает ему право на землю обетованную.</w:t>
      </w:r>
    </w:p>
    <w:p>
      <w:pPr>
        <w:pStyle w:val="Normal"/>
        <w:ind w:firstLine="900"/>
        <w:jc w:val="both"/>
        <w:rPr>
          <w:sz w:val="28"/>
          <w:szCs w:val="28"/>
        </w:rPr>
      </w:pPr>
      <w:r>
        <w:rPr>
          <w:sz w:val="28"/>
          <w:szCs w:val="28"/>
        </w:rPr>
        <w:t>Через много лет, когда Иаков стал отцом двенадцати сыновей, они также легко обманывают своего отца, рассказав ему, что его любимого сына Иосифа якобы растерзал хищный зверь, а сами продают его в рабство.</w:t>
      </w:r>
    </w:p>
    <w:p>
      <w:pPr>
        <w:pStyle w:val="Normal"/>
        <w:ind w:firstLine="900"/>
        <w:jc w:val="both"/>
        <w:rPr>
          <w:sz w:val="28"/>
          <w:szCs w:val="28"/>
        </w:rPr>
      </w:pPr>
      <w:r>
        <w:rPr>
          <w:sz w:val="28"/>
          <w:szCs w:val="28"/>
        </w:rPr>
        <w:t xml:space="preserve">О нравах того времени повествует судьба и необыкновенное возвышение проданного проходившим купцам Иосифа. Проданный в рабство братьями Иосиф попадает в Египет и благодаря своей способности отгадывать сны становится первым министром фараона. Ему удалось предсказать, что Египет ждут чрезвычайные потрясения. Сначала страна получит семь урожайных лет, после которых придет семь лет голода. </w:t>
      </w:r>
    </w:p>
    <w:p>
      <w:pPr>
        <w:pStyle w:val="Normal"/>
        <w:ind w:firstLine="900"/>
        <w:jc w:val="both"/>
        <w:rPr>
          <w:sz w:val="28"/>
          <w:szCs w:val="28"/>
        </w:rPr>
      </w:pPr>
      <w:r>
        <w:rPr>
          <w:sz w:val="28"/>
          <w:szCs w:val="28"/>
        </w:rPr>
        <w:t>Фараон поручает Иосифу сделать все необходимое, чтобы без потерь пережить эти тяжелые годы. Иосиф принимает меры. За семь урожайных лет он создает большие запасы продовольствия. Когда пришли неурожайные годы, он начал продавать хлеб. Весь египетский народ приходит за пищей. Соседние народы тоже ищут спасения в Египте.</w:t>
      </w:r>
    </w:p>
    <w:p>
      <w:pPr>
        <w:pStyle w:val="Normal"/>
        <w:ind w:firstLine="900"/>
        <w:jc w:val="both"/>
        <w:rPr>
          <w:sz w:val="28"/>
          <w:szCs w:val="28"/>
        </w:rPr>
      </w:pPr>
      <w:r>
        <w:rPr>
          <w:sz w:val="28"/>
          <w:szCs w:val="28"/>
        </w:rPr>
        <w:t xml:space="preserve">Иосиф забирает у людей все серебро. Затем они отдают ему весь скот, но голод продолжается, и люди вынуждены продать землю, а, отдав все, что имели, они под конец продаются в рабство сами. Все население Египта становится рабами фараона. </w:t>
      </w:r>
    </w:p>
    <w:p>
      <w:pPr>
        <w:pStyle w:val="Normal"/>
        <w:ind w:firstLine="900"/>
        <w:jc w:val="both"/>
        <w:rPr>
          <w:b/>
          <w:b/>
          <w:sz w:val="28"/>
          <w:szCs w:val="28"/>
        </w:rPr>
      </w:pPr>
      <w:r>
        <w:rPr>
          <w:b/>
          <w:sz w:val="28"/>
          <w:szCs w:val="28"/>
        </w:rPr>
        <w:t>5. Моисей</w:t>
      </w:r>
    </w:p>
    <w:p>
      <w:pPr>
        <w:pStyle w:val="Normal"/>
        <w:ind w:firstLine="900"/>
        <w:jc w:val="both"/>
        <w:rPr>
          <w:sz w:val="28"/>
          <w:szCs w:val="28"/>
        </w:rPr>
      </w:pPr>
      <w:r>
        <w:rPr>
          <w:sz w:val="28"/>
          <w:szCs w:val="28"/>
        </w:rPr>
        <w:t>С именем Моисея у еврейского народа связано очень многое. Интересна судьба его самого. Ко времени его рождения египтяне начали бояться евреев, так как последние необычайно расплодились и в случае войны могли соединиться с неприятелем и одолеть хозяев. Пытаясь сократить численность евреев, фараон приказал топить новорожденных еврейских мальчиков. Три месяца скрывала одна еврейская мать рождение сына, но больше не могла. Она просмолила корзину асфальтом и смолой, положила туда сына и пустила его в реку. Дочь фараона, придя на реку, обнаружила в ней младенца и усыновила его. Кормилицей Моисея стала собственная мать.</w:t>
      </w:r>
    </w:p>
    <w:p>
      <w:pPr>
        <w:pStyle w:val="Normal"/>
        <w:ind w:firstLine="900"/>
        <w:jc w:val="both"/>
        <w:rPr>
          <w:sz w:val="28"/>
          <w:szCs w:val="28"/>
        </w:rPr>
      </w:pPr>
      <w:r>
        <w:rPr>
          <w:sz w:val="28"/>
          <w:szCs w:val="28"/>
        </w:rPr>
        <w:t>В Ветхом Завете не сказано, как учили и воспитывали Моисея. Можно лишь догадываться, что, находясь при дворе фараона, он должен был получить соответствующее образование и воспитание. Надо полагать, что он мог рассчитывать на вполне обеспеченную и спокойную жизнь, но судьба распорядилась по-другому. Однажды прогуливаясь, Моисей увидел, что египтянин жестоко избивает еврея. Несмотря на свою жизнь в доме фараона, Моисей знал, от какого народа он происходит. Вступившись за еврея, он убивает египтянина.</w:t>
      </w:r>
    </w:p>
    <w:p>
      <w:pPr>
        <w:pStyle w:val="Normal"/>
        <w:ind w:firstLine="900"/>
        <w:jc w:val="both"/>
        <w:rPr>
          <w:sz w:val="28"/>
          <w:szCs w:val="28"/>
        </w:rPr>
      </w:pPr>
      <w:r>
        <w:rPr>
          <w:sz w:val="28"/>
          <w:szCs w:val="28"/>
        </w:rPr>
        <w:t>По этой причине Моисей вынужден бежать из Египта, так как его поступок стал известен фараону и последовал приказ о наказании. Убежав, Моисей оказался в пустыне на побережье Красного моря между Египтом и Ханааном. В пустыне Моисей наткнулся на колодец, куда пришли семь девушек-пастушек, которые начали наполнять водой корыта, чтобы напоить овец. Это были дочери мадиамского жреца Иофора. Не успели девушки напоить овец, как прибежали пастухи и отогнали их от колодца. Моисей защитил обиженных девушек и помог напоить животных.</w:t>
      </w:r>
    </w:p>
    <w:p>
      <w:pPr>
        <w:pStyle w:val="Normal"/>
        <w:ind w:firstLine="900"/>
        <w:jc w:val="both"/>
        <w:rPr>
          <w:sz w:val="28"/>
          <w:szCs w:val="28"/>
        </w:rPr>
      </w:pPr>
      <w:r>
        <w:rPr>
          <w:sz w:val="28"/>
          <w:szCs w:val="28"/>
        </w:rPr>
        <w:t>Вернувшись к отцу, девушки рассказали ему о поступке Моисея. Иофор пригласил Моисея в свой дом, подружился с ним, а вскоре они породнились. Моисей женился на одной из дочерей Иофора, которую звали Сепфора. Моисей пас овец у своего тестя. Через непродолжительное время у него родился сын. Однако и тут он не забывал о бедственном положении своих соплеменников. Однажды Моисей со стадом овец своего тестя в поисках пастбищ зашел далеко в пустыню, что находилась в окрестностях горы Синай. Здесь ему представилось дивное видение. Он увидел густой терновый куст, который был охвачен пламенем, но не сгорал. Из огня раздался голос, который произнес: “Не подходи сюда; сними обувь твою с ног, ибо ты стоишь на священном месте. Я — Бог отца твоего, Бог Авраама, Исаака и Иакова. Я увидел страдания моего народа в Египте и услышал стоны его, и вот Я хочу избавить его от неволи египетской и ввести его в землю хорошую и обширную, где текут молоко и мед, в землю Ханаанскую. А теперь иди. Я пошлю тебя к фараону, и ты выведешь мой народ из Египта”.</w:t>
      </w:r>
    </w:p>
    <w:p>
      <w:pPr>
        <w:pStyle w:val="Normal"/>
        <w:ind w:firstLine="900"/>
        <w:jc w:val="both"/>
        <w:rPr>
          <w:sz w:val="28"/>
          <w:szCs w:val="28"/>
        </w:rPr>
      </w:pPr>
      <w:r>
        <w:rPr>
          <w:sz w:val="28"/>
          <w:szCs w:val="28"/>
        </w:rPr>
        <w:t>Несмотря на трепет и благоговение, Моисей начал возражать, что он не речист, и косноязычен. Да и вообще, кто он такой, чтобы возглавить целый народ. На это ему было сказано, что послал его Иегова — Бог Вечный и Сущий, Бог предков. Моисей вынужден был подчиниться, получив заверения, что ему будет оказана всяческая помощь.</w:t>
      </w:r>
    </w:p>
    <w:p>
      <w:pPr>
        <w:pStyle w:val="Normal"/>
        <w:ind w:firstLine="900"/>
        <w:jc w:val="both"/>
        <w:rPr>
          <w:sz w:val="28"/>
          <w:szCs w:val="28"/>
        </w:rPr>
      </w:pPr>
      <w:r>
        <w:rPr>
          <w:sz w:val="28"/>
          <w:szCs w:val="28"/>
        </w:rPr>
        <w:t>Взволнованный Моисей возвратился в дом тестя, забрал жену, детей и отправился в Египет. Брат Моисея - Аарон вышел навстречу ему.</w:t>
      </w:r>
    </w:p>
    <w:p>
      <w:pPr>
        <w:pStyle w:val="Normal"/>
        <w:ind w:firstLine="900"/>
        <w:jc w:val="both"/>
        <w:rPr>
          <w:sz w:val="28"/>
          <w:szCs w:val="28"/>
        </w:rPr>
      </w:pPr>
      <w:r>
        <w:rPr>
          <w:sz w:val="28"/>
          <w:szCs w:val="28"/>
        </w:rPr>
        <w:t>Вывести еврейский народ из Египта оказалось не так-то просто. Фараон, по наущению Иеговы, не хотел отпускать евреев. За его упрямство на Египет обрушилось десять казней, то есть несчастий, бедствий. Иегова доказывал язычникам свое могущество, что он сильнее их истуканов и сможет освободить свой народ чудесным путем. Сначала вся вода в Ниле стала красной, как кровь, и рыба погибла. Стало нечего пить и трудно дышать. Потом египетская земля наполнилась лягушками, которые были везде, куда бы ни шагнул. Потом на египтян набросились тучи насекомых, которые жалили и пили кровь. Затем тучи саранчи обрушились на поля и города Египта. От чумы погибал скот. Сильный град убивал животных, людей и посевы. Проказа покрыла тела египтян. Три дня над Египтом стояла такая густая тьма, что люди не видели друг друга. И, наконец, в результате последней казни в Египте погибли все первенцы, в том числе и сын фараона.</w:t>
      </w:r>
    </w:p>
    <w:p>
      <w:pPr>
        <w:pStyle w:val="Normal"/>
        <w:ind w:firstLine="900"/>
        <w:jc w:val="both"/>
        <w:rPr>
          <w:sz w:val="28"/>
          <w:szCs w:val="28"/>
        </w:rPr>
      </w:pPr>
      <w:r>
        <w:rPr>
          <w:sz w:val="28"/>
          <w:szCs w:val="28"/>
        </w:rPr>
        <w:t>Только после этого фараон отпустил израильтян, разрешив им взять с собой всё, что пожелают. Весной, утром в 15 день месяца цветов Нисана, толпы людей покинули Египет, уводя с собой скот и унося золото и серебро, которое отдали им египтяне. Предание говорит, что только пеших мужчин ушло шестьсот тысяч, но, в конечном счете, важна не точная цифра ушедших, а то, что уходило большое племя, которому предстояло стать народом.</w:t>
      </w:r>
    </w:p>
    <w:p>
      <w:pPr>
        <w:pStyle w:val="Normal"/>
        <w:ind w:firstLine="900"/>
        <w:jc w:val="both"/>
        <w:rPr>
          <w:sz w:val="28"/>
          <w:szCs w:val="28"/>
        </w:rPr>
      </w:pPr>
      <w:r>
        <w:rPr>
          <w:sz w:val="28"/>
          <w:szCs w:val="28"/>
        </w:rPr>
        <w:t>Израильтяне так быстро собирались, что не успели даже испечь на дорогу хлеб. Они взяли тесто и испекли пресные лепешки, которые в память об этом событии стали называть “маца” и употреблять в течение праздника Песах или Пасхи.</w:t>
      </w:r>
    </w:p>
    <w:p>
      <w:pPr>
        <w:pStyle w:val="Normal"/>
        <w:ind w:firstLine="900"/>
        <w:jc w:val="both"/>
        <w:rPr>
          <w:sz w:val="28"/>
          <w:szCs w:val="28"/>
        </w:rPr>
      </w:pPr>
      <w:r>
        <w:rPr>
          <w:sz w:val="28"/>
          <w:szCs w:val="28"/>
        </w:rPr>
        <w:t>Египтяне, похоронив первенцев, успокоились и стали жалеть, что отпустили израильтян с большими богатствами. Фараон собрал войско и бросился в погоню за ними. Узнав, что египтяне догоняют, народ взроптал на Моисея. Однако Иегова помог и на этот раз. Море расстилалось перед израильтянами, но поднявшийся восточный ветер отогнал воду, и дно обнажилось. Беглецы спокойно прошли на другой берег, а когда следом бросилась погоня, вода затопила дно, и египтяне погибли.</w:t>
      </w:r>
    </w:p>
    <w:p>
      <w:pPr>
        <w:pStyle w:val="Normal"/>
        <w:ind w:firstLine="900"/>
        <w:jc w:val="both"/>
        <w:rPr>
          <w:sz w:val="28"/>
          <w:szCs w:val="28"/>
        </w:rPr>
      </w:pPr>
      <w:r>
        <w:rPr>
          <w:sz w:val="28"/>
          <w:szCs w:val="28"/>
        </w:rPr>
        <w:t xml:space="preserve">Два месяца, не торопясь, двигались израильтяне в сторону земли обетованной, пока не подошли к подножию горы Синай. Когда народ раскинул шатры, Моисей созвал мужчин и сказал им, что если они хотят стать избранным народом, то должны слушаться Бога и выполнять его заповеди. Для этого необходимо очиститься, то есть омыться и привести себя в порядок, чтобы приготовиться к встрече с Всевышним. На третий день утром Моисей вывел народ из стана и расставил людей цепью вокруг горы, запретив им подниматься выше. </w:t>
      </w:r>
    </w:p>
    <w:p>
      <w:pPr>
        <w:pStyle w:val="Normal"/>
        <w:ind w:firstLine="900"/>
        <w:jc w:val="both"/>
        <w:rPr>
          <w:sz w:val="28"/>
          <w:szCs w:val="28"/>
        </w:rPr>
      </w:pPr>
      <w:r>
        <w:rPr>
          <w:sz w:val="28"/>
          <w:szCs w:val="28"/>
        </w:rPr>
        <w:t>С раннего утра гора была окутана густыми облаками, там грохотали громы и сверкали молнии. Вершина Синая поминутно вспыхивала, она как будто вся была в огне и облаках дыма. На эту вершину взошел Моисей. Предание говорит, что после того, как Моисей скрылся в дыму на вершине горы, ему был дан Богом великий нравственный закон для передачи народу Израиля, а через него народам всей земли.</w:t>
      </w:r>
    </w:p>
    <w:p>
      <w:pPr>
        <w:pStyle w:val="Normal"/>
        <w:ind w:firstLine="900"/>
        <w:jc w:val="both"/>
        <w:rPr/>
      </w:pPr>
      <w:r>
        <w:rPr>
          <w:b/>
          <w:i/>
          <w:sz w:val="28"/>
          <w:szCs w:val="28"/>
        </w:rPr>
        <w:t>6. Закон Моисея</w:t>
      </w:r>
    </w:p>
    <w:p>
      <w:pPr>
        <w:pStyle w:val="Normal"/>
        <w:ind w:firstLine="900"/>
        <w:jc w:val="both"/>
        <w:rPr>
          <w:sz w:val="28"/>
          <w:szCs w:val="28"/>
        </w:rPr>
      </w:pPr>
      <w:r>
        <w:rPr>
          <w:sz w:val="28"/>
          <w:szCs w:val="28"/>
        </w:rPr>
        <w:t>Первые десять заповедей Закона, были высечены на двух каменных скрижалях-плитах, что глубоко символично. Все древние законы высекались на каменных колоннах, гробницах или скалах, подчеркивавших их длительное предназначение. На первой скрижали высечены статьи, определяющие отношения человека с Богом.</w:t>
      </w:r>
    </w:p>
    <w:p>
      <w:pPr>
        <w:pStyle w:val="Normal"/>
        <w:ind w:firstLine="900"/>
        <w:jc w:val="both"/>
        <w:rPr>
          <w:i/>
          <w:i/>
          <w:sz w:val="28"/>
          <w:szCs w:val="28"/>
        </w:rPr>
      </w:pPr>
      <w:r>
        <w:rPr>
          <w:i/>
          <w:sz w:val="28"/>
          <w:szCs w:val="28"/>
        </w:rPr>
        <w:t>1. Я — Иегова, Бог твой, который вывел тебя из земли Египетской. Из дома рабства.</w:t>
      </w:r>
    </w:p>
    <w:p>
      <w:pPr>
        <w:pStyle w:val="Normal"/>
        <w:ind w:firstLine="900"/>
        <w:jc w:val="both"/>
        <w:rPr>
          <w:sz w:val="28"/>
          <w:szCs w:val="28"/>
        </w:rPr>
      </w:pPr>
      <w:r>
        <w:rPr>
          <w:sz w:val="28"/>
          <w:szCs w:val="28"/>
        </w:rPr>
        <w:t xml:space="preserve">В этой статье Бог открывает свое имя и напоминает о том, что Он вывел евреев из рабства, в котором они находились в Египте. С этой статьи начинается монотеизм. </w:t>
      </w:r>
    </w:p>
    <w:p>
      <w:pPr>
        <w:pStyle w:val="Normal"/>
        <w:ind w:firstLine="900"/>
        <w:jc w:val="both"/>
        <w:rPr>
          <w:i/>
          <w:i/>
          <w:sz w:val="28"/>
          <w:szCs w:val="28"/>
        </w:rPr>
      </w:pPr>
      <w:r>
        <w:rPr>
          <w:i/>
          <w:sz w:val="28"/>
          <w:szCs w:val="28"/>
        </w:rPr>
        <w:t>2. Пусть не будет у тебя других богов, кроме Меня; не делай себе никаких кумиров или изображений того, что на небе, на земле или в воде, и не поклоняйся им.</w:t>
      </w:r>
    </w:p>
    <w:p>
      <w:pPr>
        <w:pStyle w:val="Normal"/>
        <w:ind w:firstLine="900"/>
        <w:jc w:val="both"/>
        <w:rPr>
          <w:sz w:val="28"/>
          <w:szCs w:val="28"/>
        </w:rPr>
      </w:pPr>
      <w:r>
        <w:rPr>
          <w:sz w:val="28"/>
          <w:szCs w:val="28"/>
        </w:rPr>
        <w:t>Во второй статье Бог предупреждает израильтян о необходимости хранить верность Ему, Единому Богу, а также требует не создавать себе кумиров или идолов в виде изображений любого характера, заменяющих Бога. Эта статья логически продолжает и дополняет первую.</w:t>
      </w:r>
    </w:p>
    <w:p>
      <w:pPr>
        <w:pStyle w:val="Normal"/>
        <w:ind w:firstLine="900"/>
        <w:jc w:val="both"/>
        <w:rPr>
          <w:i/>
          <w:i/>
          <w:sz w:val="28"/>
          <w:szCs w:val="28"/>
        </w:rPr>
      </w:pPr>
      <w:r>
        <w:rPr>
          <w:i/>
          <w:sz w:val="28"/>
          <w:szCs w:val="28"/>
        </w:rPr>
        <w:t>3. Не произноси имени Иеговы, Бога твоего, для неправды.</w:t>
      </w:r>
    </w:p>
    <w:p>
      <w:pPr>
        <w:pStyle w:val="Normal"/>
        <w:ind w:firstLine="900"/>
        <w:jc w:val="both"/>
        <w:rPr>
          <w:sz w:val="28"/>
          <w:szCs w:val="28"/>
        </w:rPr>
      </w:pPr>
      <w:r>
        <w:rPr>
          <w:sz w:val="28"/>
          <w:szCs w:val="28"/>
        </w:rPr>
        <w:t>В этой статье соединены отношение к Богу и отношения между людьми. Она запрещает прикрывать ложь именем Бога. С этой статьи в Законе Моисея начинается плавный переход от чисто религиозных положений к нравственным нормам.</w:t>
      </w:r>
    </w:p>
    <w:p>
      <w:pPr>
        <w:pStyle w:val="Normal"/>
        <w:ind w:firstLine="900"/>
        <w:jc w:val="both"/>
        <w:rPr>
          <w:i/>
          <w:i/>
          <w:sz w:val="28"/>
          <w:szCs w:val="28"/>
        </w:rPr>
      </w:pPr>
      <w:r>
        <w:rPr>
          <w:i/>
          <w:sz w:val="28"/>
          <w:szCs w:val="28"/>
        </w:rPr>
        <w:t>4. Соблюдай день субботний: шесть дней работай, а в седьмой день отдыхай — ты и дети твои, и слуги, и живущие с тобой инородцы, и скот твой.</w:t>
      </w:r>
    </w:p>
    <w:p>
      <w:pPr>
        <w:pStyle w:val="Normal"/>
        <w:ind w:firstLine="900"/>
        <w:jc w:val="both"/>
        <w:rPr>
          <w:sz w:val="28"/>
          <w:szCs w:val="28"/>
        </w:rPr>
      </w:pPr>
      <w:r>
        <w:rPr>
          <w:sz w:val="28"/>
          <w:szCs w:val="28"/>
        </w:rPr>
        <w:t>Эта статья устанавливает субботу, как день религиозного поклонения Богу, но вместе с тем она устанавливает и день еженедельного отдыха для всех, кто трудится, в том числе для рабов, слуг и даже скота.</w:t>
      </w:r>
    </w:p>
    <w:p>
      <w:pPr>
        <w:pStyle w:val="Normal"/>
        <w:ind w:firstLine="900"/>
        <w:jc w:val="both"/>
        <w:rPr/>
      </w:pPr>
      <w:r>
        <w:rPr>
          <w:sz w:val="28"/>
          <w:szCs w:val="28"/>
        </w:rPr>
        <w:t>На второй скрижали оказались выбитыми статьи, определяющие отношения между людьми.</w:t>
      </w:r>
    </w:p>
    <w:p>
      <w:pPr>
        <w:pStyle w:val="Normal"/>
        <w:ind w:firstLine="900"/>
        <w:jc w:val="both"/>
        <w:rPr>
          <w:i/>
          <w:i/>
          <w:sz w:val="28"/>
          <w:szCs w:val="28"/>
        </w:rPr>
      </w:pPr>
      <w:r>
        <w:rPr>
          <w:i/>
          <w:sz w:val="28"/>
          <w:szCs w:val="28"/>
        </w:rPr>
        <w:t>5. Чти отца и мать свою, дабы продлились дни твои на земле, которую Иегова дает тебе.</w:t>
      </w:r>
    </w:p>
    <w:p>
      <w:pPr>
        <w:pStyle w:val="Normal"/>
        <w:ind w:firstLine="900"/>
        <w:jc w:val="both"/>
        <w:rPr>
          <w:sz w:val="28"/>
          <w:szCs w:val="28"/>
        </w:rPr>
      </w:pPr>
      <w:r>
        <w:rPr>
          <w:sz w:val="28"/>
          <w:szCs w:val="28"/>
        </w:rPr>
        <w:t xml:space="preserve">С этой статьи начинается цивилизация. Мы знаем, что в языческие времена были советы старейшин, которые руководили жизнью рода или племени, но история знает и множество обратных примеров, когда немощных людей, достигавших преклонного возраста, убивали. </w:t>
      </w:r>
    </w:p>
    <w:p>
      <w:pPr>
        <w:pStyle w:val="Normal"/>
        <w:ind w:firstLine="900"/>
        <w:jc w:val="both"/>
        <w:rPr>
          <w:sz w:val="28"/>
          <w:szCs w:val="28"/>
        </w:rPr>
      </w:pPr>
      <w:r>
        <w:rPr>
          <w:sz w:val="28"/>
          <w:szCs w:val="28"/>
        </w:rPr>
        <w:t>Заслуживает внимание объяснение, которое сопровождает требование почитать отца и мать: “дабы продлились дни твои на земле”. По-разному можно понимать эти слова. Можно понимать, что за почтение к родителям Бог дарует человеку долгую жизнь. Но существует и другое объяснение. Почитая своих родителей, ты подаешь пример собственным детям, которые с таким же почтением будут относиться к тебе, а, следовательно, даже после смерти ты будешь жить в их сердцах, и память о тебе будет сохраняться на земле значительно дольше, чем дни жизни.</w:t>
      </w:r>
    </w:p>
    <w:p>
      <w:pPr>
        <w:pStyle w:val="Normal"/>
        <w:ind w:firstLine="900"/>
        <w:jc w:val="both"/>
        <w:rPr>
          <w:i/>
          <w:i/>
          <w:sz w:val="28"/>
          <w:szCs w:val="28"/>
        </w:rPr>
      </w:pPr>
      <w:r>
        <w:rPr>
          <w:i/>
          <w:sz w:val="28"/>
          <w:szCs w:val="28"/>
        </w:rPr>
        <w:t>6. Не убивай</w:t>
      </w:r>
    </w:p>
    <w:p>
      <w:pPr>
        <w:pStyle w:val="Normal"/>
        <w:ind w:firstLine="900"/>
        <w:jc w:val="both"/>
        <w:rPr>
          <w:sz w:val="28"/>
          <w:szCs w:val="28"/>
        </w:rPr>
      </w:pPr>
      <w:r>
        <w:rPr>
          <w:sz w:val="28"/>
          <w:szCs w:val="28"/>
        </w:rPr>
        <w:t xml:space="preserve">С запрета на убийство началось продвижение людей к эпохе гуманизма. Убийство для язычника, тысячами нитей связанного с природой, живущего по её законам, было естественным явлением. В природе убийство совершается постоянно. Язычник это прекрасно знал. Заповедь “не убий” выделяла человека из животного царства. В язычестве существовали ограничения на убийства соплеменников и даже наказания за него, но часто эти наказания, исходившие из принципа «око за око» можно было заменить имущественным возмещением вины. За убийство можно было откупиться. </w:t>
      </w:r>
    </w:p>
    <w:p>
      <w:pPr>
        <w:pStyle w:val="Normal"/>
        <w:ind w:firstLine="900"/>
        <w:jc w:val="both"/>
        <w:rPr>
          <w:sz w:val="28"/>
          <w:szCs w:val="28"/>
        </w:rPr>
      </w:pPr>
      <w:r>
        <w:rPr>
          <w:sz w:val="28"/>
          <w:szCs w:val="28"/>
        </w:rPr>
        <w:t xml:space="preserve">И вот заповедь “не убий”, которую своим авторитетом освящает Всевышний. Эти два слова коренным образом меняют отношение не к смерти, а к жизни. Они делают ее священной. Убийство становится противным Богу делом. Человеческие жертвоприношения после этого запрета уже немыслимы. </w:t>
      </w:r>
    </w:p>
    <w:p>
      <w:pPr>
        <w:pStyle w:val="Normal"/>
        <w:ind w:firstLine="900"/>
        <w:jc w:val="both"/>
        <w:rPr>
          <w:i/>
          <w:i/>
          <w:sz w:val="28"/>
          <w:szCs w:val="28"/>
        </w:rPr>
      </w:pPr>
      <w:r>
        <w:rPr>
          <w:i/>
          <w:sz w:val="28"/>
          <w:szCs w:val="28"/>
        </w:rPr>
        <w:t>7. Не будь распутным</w:t>
      </w:r>
    </w:p>
    <w:p>
      <w:pPr>
        <w:pStyle w:val="Normal"/>
        <w:ind w:firstLine="900"/>
        <w:jc w:val="both"/>
        <w:rPr>
          <w:sz w:val="28"/>
          <w:szCs w:val="28"/>
        </w:rPr>
      </w:pPr>
      <w:r>
        <w:rPr>
          <w:sz w:val="28"/>
          <w:szCs w:val="28"/>
        </w:rPr>
        <w:t>Эта заповедь налагала запрет на беспорядочные половые связи, существовавшие с незапамятных времен. Попробуем остановиться на ней несколько подробнее.</w:t>
      </w:r>
    </w:p>
    <w:p>
      <w:pPr>
        <w:pStyle w:val="Normal"/>
        <w:ind w:firstLine="900"/>
        <w:jc w:val="both"/>
        <w:rPr>
          <w:sz w:val="28"/>
          <w:szCs w:val="28"/>
        </w:rPr>
      </w:pPr>
      <w:r>
        <w:rPr>
          <w:sz w:val="28"/>
          <w:szCs w:val="28"/>
        </w:rPr>
        <w:t>Во-первых, эта заповедь по-другому ставила вопрос об отношении к женщинам. Во времена Моисея, да и после него, фактически до ХХ столетия нашей эры женщина была ущемлена в правах и часто рассматривалась как собственность мужчины. Древние законы предусматривали для мужчин суровые наказания за насилие над женщиной, но часто это наказание подразумевало не защиту личности женщины, а наказание за порчу вещи. Мужчина не видел никакого порока в том, чтобы получить понравившуюся женщину любым путем, тем более что все языческие верования не препятствовали этому. Эта заповедь воздвигает перед человеком нравственную преграду.</w:t>
      </w:r>
    </w:p>
    <w:p>
      <w:pPr>
        <w:pStyle w:val="Normal"/>
        <w:ind w:firstLine="900"/>
        <w:jc w:val="both"/>
        <w:rPr>
          <w:sz w:val="28"/>
          <w:szCs w:val="28"/>
        </w:rPr>
      </w:pPr>
      <w:r>
        <w:rPr>
          <w:sz w:val="28"/>
          <w:szCs w:val="28"/>
        </w:rPr>
        <w:t>Другой стороной этого вопроса является отношение к проституции. Во многих странах Древнего Мира существовала храмовая проституция. При храмах находились постоянные проститутки, которые своим телом служили богине, естественно, что полученные деньги они отдавали на нужды храма. Часто, наряду с постоянными проститутками, в обязанность каждой женщины в определенные периоды входило продать себя, как правило, чужеземцу, происходило все это в храме. Такую своеобразную повинность выполняли все женщины, в том числе и матери почтенных семейств. Заповедь Моисея не только отменяла языческие обычаи, но и давала им нравственную оценку. До этого никто, нигде не задумывался, хорошо происходящее или дурно.</w:t>
      </w:r>
    </w:p>
    <w:p>
      <w:pPr>
        <w:pStyle w:val="Normal"/>
        <w:ind w:firstLine="900"/>
        <w:jc w:val="both"/>
        <w:rPr>
          <w:sz w:val="28"/>
          <w:szCs w:val="28"/>
        </w:rPr>
      </w:pPr>
      <w:r>
        <w:rPr>
          <w:sz w:val="28"/>
          <w:szCs w:val="28"/>
        </w:rPr>
        <w:t>Главное предназначение этой заповеди — укрепление института семьи. Ничто так не укрепляет семью, как взаимная верность супругов. Крепкая семья — основа общества. Дети, воспитанные в такой семье, будут добропорядочными гражданами своего государства. Здоровая семья порождает здоровое общество. Глубоко смотрел и далеко видел древний законодатель, и недаром его закон называют — «Закон Божий».</w:t>
      </w:r>
    </w:p>
    <w:p>
      <w:pPr>
        <w:pStyle w:val="Normal"/>
        <w:ind w:firstLine="900"/>
        <w:jc w:val="both"/>
        <w:rPr>
          <w:i/>
          <w:i/>
          <w:sz w:val="28"/>
          <w:szCs w:val="28"/>
        </w:rPr>
      </w:pPr>
      <w:r>
        <w:rPr>
          <w:i/>
          <w:sz w:val="28"/>
          <w:szCs w:val="28"/>
        </w:rPr>
        <w:t>8. Не кради</w:t>
      </w:r>
    </w:p>
    <w:p>
      <w:pPr>
        <w:pStyle w:val="Normal"/>
        <w:ind w:firstLine="900"/>
        <w:jc w:val="both"/>
        <w:rPr>
          <w:sz w:val="28"/>
          <w:szCs w:val="28"/>
        </w:rPr>
      </w:pPr>
      <w:r>
        <w:rPr>
          <w:sz w:val="28"/>
          <w:szCs w:val="28"/>
        </w:rPr>
        <w:t>Заповедь “не кради” как будто не несет ничего нового, потому что в древнем обществе собственность ценилась зачастую гораздо выше жизни. И во всех древних законодательных актах, которые дошли до нас, из отдаленного прошлого, очень подробно рассматривалась система наказаний за кражу различного имущества, скота и другой собственности. Здесь же написаны всего два слова, предельно ясно устанавливающие нравственную норму, без которой моральный кодекс был бы неполным.</w:t>
      </w:r>
    </w:p>
    <w:p>
      <w:pPr>
        <w:pStyle w:val="Normal"/>
        <w:ind w:firstLine="900"/>
        <w:jc w:val="both"/>
        <w:rPr>
          <w:i/>
          <w:i/>
          <w:sz w:val="28"/>
          <w:szCs w:val="28"/>
        </w:rPr>
      </w:pPr>
      <w:r>
        <w:rPr>
          <w:i/>
          <w:sz w:val="28"/>
          <w:szCs w:val="28"/>
        </w:rPr>
        <w:t>9. Не свидетельствуй ложно против другого человека.</w:t>
      </w:r>
    </w:p>
    <w:p>
      <w:pPr>
        <w:pStyle w:val="Normal"/>
        <w:ind w:firstLine="900"/>
        <w:jc w:val="both"/>
        <w:rPr>
          <w:sz w:val="28"/>
          <w:szCs w:val="28"/>
        </w:rPr>
      </w:pPr>
      <w:r>
        <w:rPr>
          <w:sz w:val="28"/>
          <w:szCs w:val="28"/>
        </w:rPr>
        <w:t>Это вторая заповедь из закона, которая запрещает ложь, видимо она слишком широко была распространена в языческом обществе.</w:t>
      </w:r>
    </w:p>
    <w:p>
      <w:pPr>
        <w:pStyle w:val="Normal"/>
        <w:ind w:firstLine="900"/>
        <w:jc w:val="both"/>
        <w:rPr/>
      </w:pPr>
      <w:r>
        <w:rPr>
          <w:sz w:val="28"/>
          <w:szCs w:val="28"/>
        </w:rPr>
        <w:t xml:space="preserve">10. Последняя заповедь в развернутом виде переводится так: </w:t>
      </w:r>
      <w:r>
        <w:rPr>
          <w:i/>
          <w:sz w:val="28"/>
          <w:szCs w:val="28"/>
        </w:rPr>
        <w:t xml:space="preserve">“Не желай дома ближнего своего; не желай жены ближнего своего, ни раба его, ни рабыни его, ни быка его, ни осла его и ничего, что у ближнего твоего”. </w:t>
      </w:r>
      <w:r>
        <w:rPr>
          <w:sz w:val="28"/>
          <w:szCs w:val="28"/>
        </w:rPr>
        <w:t>Наряду с заповедью “не кради” она касается отношения человека к своей и чужой собственности. Однако, если заповедь “не кради” ставит запрет на тайное похищение чужого имущества, то заповедь “не желай” гораздо шире и многограннее рассматривает проблему посягательств на чужую собственность. Она переводит стремление приобретения богатства из материальной в духовную сферу. Бог запрещает не приобретать, а желать чужого. Фактически он запрещает завидовать.</w:t>
      </w:r>
    </w:p>
    <w:p>
      <w:pPr>
        <w:pStyle w:val="Normal"/>
        <w:ind w:firstLine="900"/>
        <w:jc w:val="both"/>
        <w:rPr>
          <w:sz w:val="28"/>
          <w:szCs w:val="28"/>
        </w:rPr>
      </w:pPr>
      <w:r>
        <w:rPr>
          <w:sz w:val="28"/>
          <w:szCs w:val="28"/>
        </w:rPr>
        <w:t>Иисус Христос в Евангелиях развил эту заповедь Моисея. В притче о богаче, задумавшем перестроить житницы, он говорит о человеке, который “не в Бога богатеет”. В древности богатство было показателем благосклонности богов к человеку, а Христос очень подробно объясняет зловещее влияние богатства на человека. Зависть и алчность — два слагаемых неуемной страсти к наживе осуждаются этой заповедью.</w:t>
      </w:r>
    </w:p>
    <w:p>
      <w:pPr>
        <w:pStyle w:val="Normal"/>
        <w:ind w:firstLine="900"/>
        <w:jc w:val="both"/>
        <w:rPr>
          <w:sz w:val="28"/>
          <w:szCs w:val="28"/>
        </w:rPr>
      </w:pPr>
      <w:r>
        <w:rPr>
          <w:sz w:val="28"/>
          <w:szCs w:val="28"/>
        </w:rPr>
        <w:t>Необходимо помнить о том, что эти десять заповедей являются самой важной, но лишь малой частью всего Закона, данного евреям Богом и предназначенного в то время только для отношений между ними, но не по отношению к язычникам. С язычниками евреи вели себя по их законам.</w:t>
      </w:r>
    </w:p>
    <w:p>
      <w:pPr>
        <w:pStyle w:val="Normal"/>
        <w:ind w:firstLine="900"/>
        <w:jc w:val="both"/>
        <w:rPr/>
      </w:pPr>
      <w:r>
        <w:rPr>
          <w:b/>
          <w:i/>
          <w:sz w:val="28"/>
          <w:szCs w:val="28"/>
        </w:rPr>
        <w:t>7. Израиль – человек, народ и государство</w:t>
      </w:r>
    </w:p>
    <w:p>
      <w:pPr>
        <w:pStyle w:val="Normal"/>
        <w:ind w:firstLine="900"/>
        <w:jc w:val="both"/>
        <w:rPr>
          <w:sz w:val="28"/>
          <w:szCs w:val="28"/>
        </w:rPr>
      </w:pPr>
      <w:r>
        <w:rPr>
          <w:sz w:val="28"/>
          <w:szCs w:val="28"/>
        </w:rPr>
        <w:t>По легенде, изложенной в Библии, внук Авраама Иаков вместе со своей семьей, рабами, скотом и имуществом ночью переправлялся через реку, когда он всех переправил через поток, на него напал какой-то человек. Между ними завязалась борьба, которая продолжалась до утренней зари. Когда забрезжил рассвет, незнакомец сказал Иакову: «Отпусти Меня, ибо взошла 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 (Бытие 32:26-28)</w:t>
      </w:r>
    </w:p>
    <w:p>
      <w:pPr>
        <w:pStyle w:val="Normal"/>
        <w:ind w:firstLine="900"/>
        <w:jc w:val="both"/>
        <w:rPr>
          <w:sz w:val="28"/>
          <w:szCs w:val="28"/>
        </w:rPr>
      </w:pPr>
      <w:r>
        <w:rPr>
          <w:sz w:val="28"/>
          <w:szCs w:val="28"/>
        </w:rPr>
        <w:t>Таким образом, Израиль означает «боровшийся с Богом». Иаков стал отцом двенадцати сыновей, которые во время голода ушли в Египет и от них пошли двенадцать колен или племен народа израильского. Ко времени исхода из Египта обозначение евреев, как сынов Израилевых было общепринятым. Именно так обращается Бог к Моисею, когда посылает его просить у фараона отпустить на свободу и вывести из Египта «народ Мой, сынов Израилевых» (Исход 3:10)</w:t>
      </w:r>
    </w:p>
    <w:p>
      <w:pPr>
        <w:pStyle w:val="Normal"/>
        <w:ind w:firstLine="900"/>
        <w:jc w:val="both"/>
        <w:rPr>
          <w:sz w:val="28"/>
          <w:szCs w:val="28"/>
        </w:rPr>
      </w:pPr>
      <w:r>
        <w:rPr>
          <w:sz w:val="28"/>
          <w:szCs w:val="28"/>
        </w:rPr>
        <w:t>После захвата евреями Ханаана или Палестины они создали государство, которое назвали Израильским царством.</w:t>
      </w:r>
    </w:p>
    <w:p>
      <w:pPr>
        <w:pStyle w:val="Normal"/>
        <w:ind w:firstLine="900"/>
        <w:jc w:val="both"/>
        <w:rPr/>
      </w:pPr>
      <w:r>
        <w:rPr>
          <w:b/>
          <w:sz w:val="28"/>
          <w:szCs w:val="28"/>
        </w:rPr>
        <w:t>8. От захвата Ханаана до первых царей</w:t>
      </w:r>
    </w:p>
    <w:p>
      <w:pPr>
        <w:pStyle w:val="Normal"/>
        <w:ind w:firstLine="900"/>
        <w:jc w:val="both"/>
        <w:rPr>
          <w:sz w:val="28"/>
          <w:szCs w:val="28"/>
        </w:rPr>
      </w:pPr>
      <w:r>
        <w:rPr>
          <w:sz w:val="28"/>
          <w:szCs w:val="28"/>
        </w:rPr>
        <w:t>Моисею не суждено было войти в землю обетованную. Бог заповедал, что все евреи, бывшие рабами, должны умереть, а он, хоть и не был рабом сам, но слишком хорошо знаком с рабством. Земля, куда пришли евреи, называлась ими Ханааном. Греки позднее назвали ее Палестиною. Природа и климат Ханаана очень разнообразны. С горных вершин дуют свежие ветры, воздух большую часть года чист и прозрачен, но на низменности в летние месяцы господствует тропическая жара. Населена эта земля была различными народами. Одни из них - семиты - были родственны евреям, другие - нет. Большая часть местных жителей проживала в мелких царствах, которые состояли из одного города с прилегающими к нему полями и пастбищами. Между этими царствами не существовало постоянного союза для отпора врагам. Мелкие царьки обыкновенно враждовали друг с другом. Поэтому, когда разнесся слух, что в их землю направляется большое племя евреев, они очень встревожились, но что-либо серьезное противопоставить завоевателям не могли.</w:t>
      </w:r>
    </w:p>
    <w:p>
      <w:pPr>
        <w:pStyle w:val="Normal"/>
        <w:ind w:firstLine="900"/>
        <w:jc w:val="both"/>
        <w:rPr>
          <w:sz w:val="28"/>
          <w:szCs w:val="28"/>
        </w:rPr>
      </w:pPr>
      <w:r>
        <w:rPr>
          <w:sz w:val="28"/>
          <w:szCs w:val="28"/>
        </w:rPr>
        <w:t>Завоевание Ханаана возглавил новый вождь израильского народа Иисус Навин. Надо сказать, что завоевание сопровождалось очень большим кровопролитием. Жители первого города Иерихона, захваченного израильтянами, были поголовно перебиты. Как видим, заповедь «не убий» на язычников не распространялась.</w:t>
      </w:r>
    </w:p>
    <w:p>
      <w:pPr>
        <w:pStyle w:val="Normal"/>
        <w:ind w:firstLine="900"/>
        <w:jc w:val="both"/>
        <w:rPr>
          <w:sz w:val="28"/>
          <w:szCs w:val="28"/>
        </w:rPr>
      </w:pPr>
      <w:r>
        <w:rPr>
          <w:sz w:val="28"/>
          <w:szCs w:val="28"/>
        </w:rPr>
        <w:t>Захват Ханаана происходил медленно. Сначала израильтяне заняли только некоторые части страны, во многих областях они жили вместе с туземцами. Покорение соседних земель продолжалось столетия и сопровождалось истреблением народов, живших на этих землях. Расселение израильтян по Ханаану произошло по коленам или родам, которые пошли от сыновей Иосифа и назывались по их именам.</w:t>
      </w:r>
    </w:p>
    <w:p>
      <w:pPr>
        <w:pStyle w:val="Normal"/>
        <w:ind w:firstLine="900"/>
        <w:jc w:val="both"/>
        <w:rPr>
          <w:sz w:val="28"/>
          <w:szCs w:val="28"/>
        </w:rPr>
      </w:pPr>
      <w:r>
        <w:rPr>
          <w:sz w:val="28"/>
          <w:szCs w:val="28"/>
        </w:rPr>
        <w:t>После смерти Иисуса Навина, который не оставил преемника, способного объединить все колена Израиля под своей властью, народ распался на отдельные племена. Область каждого колена стала отдельным маленьким народом, независимым от других. Этим ослаблением израильтян воспользовались соседи. Они нападали то на одно колено, то на другое, покоряли их и брали с них дань.</w:t>
      </w:r>
    </w:p>
    <w:p>
      <w:pPr>
        <w:pStyle w:val="Normal"/>
        <w:ind w:firstLine="900"/>
        <w:jc w:val="both"/>
        <w:rPr/>
      </w:pPr>
      <w:r>
        <w:rPr>
          <w:sz w:val="28"/>
          <w:szCs w:val="28"/>
        </w:rPr>
        <w:t xml:space="preserve">Время от времени в том или ином колене появлялся смелый руководитель, который собирал отряды ополченцев и отбивался от захватчиков. Такие вожди — герои назывались в мирное время судьями. После их смерти созданный ими союз израильских племен распадался. Так продолжалось два столетия. Об этом времени в летописях сказано следующее: </w:t>
      </w:r>
      <w:r>
        <w:rPr>
          <w:i/>
          <w:sz w:val="28"/>
          <w:szCs w:val="28"/>
        </w:rPr>
        <w:t xml:space="preserve">“В те дни не было царя во Израиле; всякий делал то, что ему хотелось”. </w:t>
      </w:r>
      <w:r>
        <w:rPr>
          <w:sz w:val="28"/>
          <w:szCs w:val="28"/>
        </w:rPr>
        <w:t>Не было в народе ни государственного, ни религиозного единства. Вера в единого Бога и нравственные истины Моисеева учения еще не окрепла в сознании людей. Вопреки древнему запрещению, израильтяне часто вступали в браки с ханаанскими туземцами. Это приводило к тому, что они снова возвращались к языческим обычаям и обрядам. Вместе со своим Богом Иеговой они поклонялись и ханаанским божествам — Ваалам. Ваал или Баал означает господин или хозяин, бог-покровитель данной местности.</w:t>
      </w:r>
    </w:p>
    <w:p>
      <w:pPr>
        <w:pStyle w:val="Normal"/>
        <w:ind w:firstLine="900"/>
        <w:jc w:val="both"/>
        <w:rPr>
          <w:sz w:val="28"/>
          <w:szCs w:val="28"/>
        </w:rPr>
      </w:pPr>
      <w:r>
        <w:rPr>
          <w:sz w:val="28"/>
          <w:szCs w:val="28"/>
        </w:rPr>
        <w:t>Постоянные притеснения со стороны соседей привели к тому, что в народе стало крепнуть чувство необходимости объединения, хотя бы под властью царя. Однажды старейшины израильские явились к пророку Самуилу, который был судьею всех колен израильских, и потребовали, чтобы он избрал царя. Увещания Самуила, что царская власть это не только защита от иноземцев, но и господство над собственным народом, ни к чему не привели. Тогда Самуил собирает народное собрание, где избирается первый царь Израиля — Саул, который был простым земледельцем. Это произошло в ХI веке до н. э.</w:t>
      </w:r>
    </w:p>
    <w:p>
      <w:pPr>
        <w:pStyle w:val="Normal"/>
        <w:ind w:firstLine="900"/>
        <w:jc w:val="both"/>
        <w:rPr/>
      </w:pPr>
      <w:r>
        <w:rPr>
          <w:b/>
          <w:i/>
          <w:sz w:val="28"/>
          <w:szCs w:val="28"/>
        </w:rPr>
        <w:t>9. Расцвет Израиля</w:t>
      </w:r>
    </w:p>
    <w:p>
      <w:pPr>
        <w:pStyle w:val="Normal"/>
        <w:ind w:firstLine="900"/>
        <w:jc w:val="both"/>
        <w:rPr>
          <w:sz w:val="28"/>
          <w:szCs w:val="28"/>
        </w:rPr>
      </w:pPr>
      <w:r>
        <w:rPr>
          <w:sz w:val="28"/>
          <w:szCs w:val="28"/>
        </w:rPr>
        <w:t>Несколько походов царя Саула против соседних народов завершились победой израильтян. Но он оказался неверным указаниям пророка Самуила, который перед одним из походов дал напутствие истребить в стране амалекитян все живое, а Саул пощадил скот. Самуил стал искать другого царя. Его выбор пал на юношу Давида, который хорошо играл на арфе и этим отвлекал царя Саула от приступов тоски.</w:t>
      </w:r>
    </w:p>
    <w:p>
      <w:pPr>
        <w:pStyle w:val="Normal"/>
        <w:ind w:firstLine="900"/>
        <w:jc w:val="both"/>
        <w:rPr>
          <w:sz w:val="28"/>
          <w:szCs w:val="28"/>
        </w:rPr>
      </w:pPr>
      <w:r>
        <w:rPr>
          <w:sz w:val="28"/>
          <w:szCs w:val="28"/>
        </w:rPr>
        <w:t xml:space="preserve">Но славу Давиду принесла не игра на арфе, а его бой с гигантом Голиафом. Когда войско филистимлян подошло к земле израильтян, из его рядов вышел гигантский воин, который одним своим видом внушал ужас, и предложил израильтянам выставить своего воина, чтобы не всем сражаться и гибнуть, а только двоим. Вид Голиафа был настолько страшен, что никто из израильтян не решался с ним сразиться. Сорок дней выходил гигант и вызывал на битву противника, насмехался и бранил израильтян, когда его услышал Давид. Он пришел в войско, чтобы проведать своих братьев и сразу заявил, что сразится с гигантом. Все бросились его отговаривать, но он упрямо твердил, что постоит за честь своего народа. Саул дал ему свои доспехи, но Давид снял их, так как они стесняли движения. Давид взял пращу, пять камней и лук со стрелами. </w:t>
      </w:r>
    </w:p>
    <w:p>
      <w:pPr>
        <w:pStyle w:val="Normal"/>
        <w:ind w:firstLine="900"/>
        <w:jc w:val="both"/>
        <w:rPr>
          <w:sz w:val="28"/>
          <w:szCs w:val="28"/>
        </w:rPr>
      </w:pPr>
      <w:r>
        <w:rPr>
          <w:sz w:val="28"/>
          <w:szCs w:val="28"/>
        </w:rPr>
        <w:t>Когда Голиаф увидел Давида, идущего ему навстречу, то расхохотался и сказал: “Разве я собака, что ты идешь на меня с палкою?”. Давид, подойдя к Голиафу на расстояние, удобное для метания камня, остановился, вынул небольшой камень и метнул его. Гигант сразу упал. Камень попал ему прямо в лоб. Давид выстрелил в него несколько раз из лука, затем подошел и его же мечом отрубил ему голову. Видя такой исход поединка, филистимляне в страхе разбежались.</w:t>
      </w:r>
    </w:p>
    <w:p>
      <w:pPr>
        <w:pStyle w:val="Normal"/>
        <w:ind w:firstLine="900"/>
        <w:jc w:val="both"/>
        <w:rPr>
          <w:sz w:val="28"/>
          <w:szCs w:val="28"/>
        </w:rPr>
      </w:pPr>
      <w:r>
        <w:rPr>
          <w:sz w:val="28"/>
          <w:szCs w:val="28"/>
        </w:rPr>
        <w:t>Победа над Голиафом принесла Давиду славу, любовь народа и ненависть царя Саула. Он понял, что пока Давид жив, его царская власть будет в опасности. Несколько лет преследовал Саул Давида, но убить не смог, а погиб сам в одной из битв с теми же филистимлянами.</w:t>
      </w:r>
    </w:p>
    <w:p>
      <w:pPr>
        <w:pStyle w:val="Normal"/>
        <w:ind w:firstLine="900"/>
        <w:jc w:val="both"/>
        <w:rPr>
          <w:sz w:val="28"/>
          <w:szCs w:val="28"/>
        </w:rPr>
      </w:pPr>
      <w:r>
        <w:rPr>
          <w:sz w:val="28"/>
          <w:szCs w:val="28"/>
        </w:rPr>
        <w:t>Давид искренне сожалел о гибели царя Саула, так как видел в нем не только своего гонителя, но и всенародно избранного правителя народа. Давид не сразу стал царем Израиля, так как еще несколько лет продолжалась борьба между ним и другими претендентами на престол. Однако, на тридцатом году жизни старейшины всех колен пришли к нему и венчали на царство. Своей столицей Давид сделал завоеванный им город Иерусалим, где вскоре построил царский дворец.</w:t>
      </w:r>
    </w:p>
    <w:p>
      <w:pPr>
        <w:pStyle w:val="Normal"/>
        <w:ind w:firstLine="900"/>
        <w:jc w:val="both"/>
        <w:rPr>
          <w:sz w:val="28"/>
          <w:szCs w:val="28"/>
        </w:rPr>
      </w:pPr>
      <w:r>
        <w:rPr>
          <w:sz w:val="28"/>
          <w:szCs w:val="28"/>
        </w:rPr>
        <w:t>Давид поднял Израильское государство на высшую ступень могущества. Все соседние народы, которые раньше теснили израильтян, теперь трепетали перед ними. Слава и могущество Давида были в самом расцвете, когда у него родился сын — Соломон. Сорок лет царствовал Давид, но конец его правления проходил в постоянных столкновениях с собственными сыновьями. Один из них начал с отцом настоящую войну за престол, которая длилась несколько лет, а другой еще при жизни Давида сам объявил себя царем. Давид передал престол своему младшему сыну Соломону, который стал править Израилем в возрасте двадцати пяти лет.</w:t>
      </w:r>
    </w:p>
    <w:p>
      <w:pPr>
        <w:pStyle w:val="Normal"/>
        <w:ind w:firstLine="900"/>
        <w:jc w:val="both"/>
        <w:rPr>
          <w:sz w:val="28"/>
          <w:szCs w:val="28"/>
        </w:rPr>
      </w:pPr>
      <w:r>
        <w:rPr>
          <w:sz w:val="28"/>
          <w:szCs w:val="28"/>
        </w:rPr>
        <w:t>Царствование Соломона примечательно тем, что он не вел значительных войн, а укреплял и развивал достигнутое отцом. Особенно прославился молодой царь своей мудростью. В веках останется его мудрое разрешение вопроса о том, какая из двух женщин является матерью ребенка, когда он предложил разрезать его пополам и отдать спорщицам. Тогда одна сказала, чтобы отдали другой, только пусть живет, а вторая согласилась с убийством. Соломон сразу определил, что родная мать не согласится с убийством своего ребенка.</w:t>
      </w:r>
    </w:p>
    <w:p>
      <w:pPr>
        <w:pStyle w:val="Normal"/>
        <w:ind w:firstLine="900"/>
        <w:jc w:val="both"/>
        <w:rPr>
          <w:sz w:val="28"/>
          <w:szCs w:val="28"/>
        </w:rPr>
      </w:pPr>
      <w:r>
        <w:rPr>
          <w:sz w:val="28"/>
          <w:szCs w:val="28"/>
        </w:rPr>
        <w:t>Соломон установил с соседями тесные торговые отношения. Израиль при нем достиг своего расцвета. Но главным делом его жизни было возведение величественного храма Богу Иегове в Иерусалиме.</w:t>
      </w:r>
    </w:p>
    <w:p>
      <w:pPr>
        <w:pStyle w:val="Normal"/>
        <w:ind w:firstLine="900"/>
        <w:jc w:val="both"/>
        <w:rPr>
          <w:sz w:val="28"/>
          <w:szCs w:val="28"/>
        </w:rPr>
      </w:pPr>
      <w:r>
        <w:rPr>
          <w:sz w:val="28"/>
          <w:szCs w:val="28"/>
        </w:rPr>
        <w:t>Десятки тысяч рабочих трудились на изготовлении каменных блоков для храма. Тридцать тысяч израильтян было послано на заготовку ливанских кедров. Открытие храма состоялось примерно в 1000 году до нашей эры. Соломонов храм в Иерусалиме стал символом единения израильского народа в его вере в Единого Бога.</w:t>
      </w:r>
    </w:p>
    <w:p>
      <w:pPr>
        <w:pStyle w:val="Normal"/>
        <w:ind w:firstLine="900"/>
        <w:jc w:val="both"/>
        <w:rPr/>
      </w:pPr>
      <w:r>
        <w:rPr>
          <w:b/>
          <w:i/>
          <w:sz w:val="28"/>
          <w:szCs w:val="28"/>
        </w:rPr>
        <w:t>10. Гибель Израильского царства</w:t>
      </w:r>
    </w:p>
    <w:p>
      <w:pPr>
        <w:pStyle w:val="Normal"/>
        <w:ind w:firstLine="900"/>
        <w:jc w:val="both"/>
        <w:rPr>
          <w:sz w:val="28"/>
          <w:szCs w:val="28"/>
        </w:rPr>
      </w:pPr>
      <w:r>
        <w:rPr>
          <w:sz w:val="28"/>
          <w:szCs w:val="28"/>
        </w:rPr>
        <w:t xml:space="preserve">Сразу после смерти царя Соломона его наследники не смогли сохранить свою власть над всем Израилем. Он распался на небольшое царство Иудею, где проживали всего два колена: Иуды и Вениамина, а правили цари из рода Давидова, и большее, в котором проживали остальные десять колен Израиля, оно стало называться Израильским царством. Иерусалим остался столицей Иудеи. С этого момента началось ослабление Израиля. Раздоры и даже войны между двумя родственными царствами привели к тому, что в 722 году Ассирия захватила Самарию — столицу Израильского царства. После этого израильтяне были выселены в другие земли, где все десять колен Израилевых ассимилировались среди местного населения и бесследно исчезли из истории. На их место переселили другие народы. Иудея сохранила свою независимость ценой унизительной покорности своего царя Ахаза и заимствованием им языческих богов и обрядов. </w:t>
      </w:r>
    </w:p>
    <w:p>
      <w:pPr>
        <w:pStyle w:val="Normal"/>
        <w:ind w:firstLine="900"/>
        <w:jc w:val="both"/>
        <w:rPr>
          <w:sz w:val="28"/>
          <w:szCs w:val="28"/>
        </w:rPr>
      </w:pPr>
      <w:r>
        <w:rPr>
          <w:sz w:val="28"/>
          <w:szCs w:val="28"/>
        </w:rPr>
        <w:t>135 лет просуществовало независимое Иудейское царство. Заискивание перед чужими богами и обычаями не спасли его. В 586 году могущественная Вавилония захватила Иудею. Храм был разрушен и сожжен. Священники и наиболее знатные жители были угнаны в Вавилон. Но недолго длилось могущество Вавилона. В 536 году персидский царь Кир захватывает Вавилон и дает всем иудеям свободу. Вернувшись в Иудею из плена, первое, что они начинают делать, восстанавливать храм. Новый храм был готов в 516 году, но он уже не был таким пышным и красивым, как при Соломоне</w:t>
      </w:r>
    </w:p>
    <w:p>
      <w:pPr>
        <w:pStyle w:val="Normal"/>
        <w:ind w:firstLine="900"/>
        <w:jc w:val="both"/>
        <w:rPr/>
      </w:pPr>
      <w:r>
        <w:rPr>
          <w:b/>
          <w:i/>
          <w:sz w:val="28"/>
          <w:szCs w:val="28"/>
        </w:rPr>
        <w:t>11. Иудея в античные времена</w:t>
      </w:r>
    </w:p>
    <w:p>
      <w:pPr>
        <w:pStyle w:val="Normal"/>
        <w:ind w:firstLine="900"/>
        <w:jc w:val="both"/>
        <w:rPr>
          <w:sz w:val="28"/>
          <w:szCs w:val="28"/>
        </w:rPr>
      </w:pPr>
      <w:r>
        <w:rPr>
          <w:sz w:val="28"/>
          <w:szCs w:val="28"/>
        </w:rPr>
        <w:t>Двести лет находилась Иудея под властью персов, пока другой завоеватель Александр Македонский в 332 году не установил свое владычество над Передней Азией, в том числе и над Иудеей.</w:t>
      </w:r>
    </w:p>
    <w:p>
      <w:pPr>
        <w:pStyle w:val="Normal"/>
        <w:ind w:firstLine="900"/>
        <w:jc w:val="both"/>
        <w:rPr>
          <w:sz w:val="28"/>
          <w:szCs w:val="28"/>
        </w:rPr>
      </w:pPr>
      <w:r>
        <w:rPr>
          <w:sz w:val="28"/>
          <w:szCs w:val="28"/>
        </w:rPr>
        <w:t>Сначала иудеи отказались подчиняться Александру, не желая нарушать присягу, данную персидскому царю. Когда грозный завоеватель с крупным отрядом своего войска приблизился к Иерусалиму, чтобы наказать его непокорных жителей, они убедились, что сопротивление бесполезно и вышли из города для торжественной встречи. Первосвященник вместе с другими священнослужителями храма в торжественном облачении шел впереди именитых представителей Иудеи  навстречу Александру. Предание говорит, что, увидев посольство, Александр сошел с коня и низко поклонился первосвященнику. На вопрос, почему он первый приветствовал побежденных, он ответил, что когда-то ему приснился сон, в котором человек в таких же одеждах предрек ему покорение Азии, поэтому в лице этого священника он поклонился его Богу.</w:t>
      </w:r>
    </w:p>
    <w:p>
      <w:pPr>
        <w:pStyle w:val="Normal"/>
        <w:ind w:firstLine="900"/>
        <w:jc w:val="both"/>
        <w:rPr>
          <w:sz w:val="28"/>
          <w:szCs w:val="28"/>
        </w:rPr>
      </w:pPr>
      <w:r>
        <w:rPr>
          <w:sz w:val="28"/>
          <w:szCs w:val="28"/>
        </w:rPr>
        <w:t>Присоединив Иудею к своим владениям, Александр оставил жителям их внутреннюю свободу. То есть они сами управляли своими делами по своим законам, а также исповедовали свою религию. Кроме того, он предоставил им много льгот. Завоевав Египет, Александр основал там город Александрию, который заселил греками и евреями, уравняв их в правах, поэтому многие евреи добровольно переселились в этот город.</w:t>
      </w:r>
    </w:p>
    <w:p>
      <w:pPr>
        <w:pStyle w:val="Normal"/>
        <w:ind w:firstLine="900"/>
        <w:jc w:val="both"/>
        <w:rPr>
          <w:sz w:val="28"/>
          <w:szCs w:val="28"/>
        </w:rPr>
      </w:pPr>
      <w:r>
        <w:rPr>
          <w:sz w:val="28"/>
          <w:szCs w:val="28"/>
        </w:rPr>
        <w:t>После смерти Александра Македонского его держава распалась на ряд царств, которые управлялись его бывшими полководцами. Иудея отошла к Птолемею, ставшему царем Египта. Его сын Птолемей II Филадельф впервые попросил еврейских ученых сделать перевод Торы на греческий язык, который был сделан и получил название “Септуагинта”, что означало перевод семидесяти толковников. Такое название она получила по числу переводчиков, которых было семьдесят два. Септуагинта положила начало появлению в дальнейшем христианской Библии.</w:t>
      </w:r>
    </w:p>
    <w:p>
      <w:pPr>
        <w:pStyle w:val="Normal"/>
        <w:ind w:firstLine="900"/>
        <w:jc w:val="both"/>
        <w:rPr>
          <w:sz w:val="28"/>
          <w:szCs w:val="28"/>
        </w:rPr>
      </w:pPr>
      <w:r>
        <w:rPr>
          <w:sz w:val="28"/>
          <w:szCs w:val="28"/>
        </w:rPr>
        <w:t>Вскоре между сирийскими и египетскими царями возникли споры из-за Иудеи, которые привели к войне, и в 201 году до н. э. она была захвачена Сирией. На этом относительно спокойные времена для Иудеи закончились. Сирийские цари вскоре начали насаждать в Иудее языческую веру и свои обычаи, что привело к национально-освободительной войне, продолжавшейся со 167 по 140 год до н. э. В результате этой войны Иудея добилась государственной самостоятельности и почти сто лет была независимым царством. Но мира на этой земле все эти годы не было. В 63 году до н. э. римский полководец Помпей вторгся в Иудею. Три месяца защищались иудеи на храмовой горе, но, в конце концов, сопротивление было сломлено, и римляне вошли в храм. Помпей ничего не тронул в нём.</w:t>
      </w:r>
    </w:p>
    <w:p>
      <w:pPr>
        <w:pStyle w:val="Normal"/>
        <w:ind w:firstLine="900"/>
        <w:jc w:val="both"/>
        <w:rPr>
          <w:sz w:val="28"/>
          <w:szCs w:val="28"/>
        </w:rPr>
      </w:pPr>
      <w:r>
        <w:rPr>
          <w:sz w:val="28"/>
          <w:szCs w:val="28"/>
        </w:rPr>
        <w:t>Вопросы и задания для обсуждения:</w:t>
      </w:r>
    </w:p>
    <w:p>
      <w:pPr>
        <w:pStyle w:val="Normal"/>
        <w:ind w:firstLine="900"/>
        <w:jc w:val="both"/>
        <w:rPr>
          <w:sz w:val="28"/>
          <w:szCs w:val="28"/>
        </w:rPr>
      </w:pPr>
      <w:r>
        <w:rPr>
          <w:sz w:val="28"/>
          <w:szCs w:val="28"/>
        </w:rPr>
        <w:t>1. Что отличает иудаизм от других религий?</w:t>
      </w:r>
    </w:p>
    <w:p>
      <w:pPr>
        <w:pStyle w:val="Normal"/>
        <w:ind w:firstLine="900"/>
        <w:jc w:val="both"/>
        <w:rPr>
          <w:sz w:val="28"/>
          <w:szCs w:val="28"/>
        </w:rPr>
      </w:pPr>
      <w:r>
        <w:rPr>
          <w:sz w:val="28"/>
          <w:szCs w:val="28"/>
        </w:rPr>
        <w:t>2. Какую роль сыграл Авраам в истории монотеизма?</w:t>
      </w:r>
    </w:p>
    <w:p>
      <w:pPr>
        <w:pStyle w:val="Normal"/>
        <w:ind w:firstLine="900"/>
        <w:jc w:val="both"/>
        <w:rPr/>
      </w:pPr>
      <w:r>
        <w:rPr>
          <w:sz w:val="28"/>
          <w:szCs w:val="28"/>
        </w:rPr>
        <w:t>3. Какие статьи Закона Моисея кладут грань между человеком и животным миром?</w:t>
      </w:r>
    </w:p>
    <w:p>
      <w:pPr>
        <w:pStyle w:val="Normal"/>
        <w:ind w:firstLine="900"/>
        <w:jc w:val="both"/>
        <w:rPr/>
      </w:pPr>
      <w:r>
        <w:rPr>
          <w:sz w:val="28"/>
          <w:szCs w:val="28"/>
        </w:rPr>
        <w:t>4. Попытайтесь разделить заповеди Моисея действующие в сфере духовной и материальной.</w:t>
      </w:r>
    </w:p>
    <w:p>
      <w:pPr>
        <w:pStyle w:val="Normal"/>
        <w:ind w:firstLine="900"/>
        <w:jc w:val="both"/>
        <w:rPr/>
      </w:pPr>
      <w:r>
        <w:rPr>
          <w:sz w:val="28"/>
          <w:szCs w:val="28"/>
        </w:rPr>
        <w:t>5. Как вы считаете, изжил ли себя Закон Моисея в наше время?</w:t>
      </w:r>
    </w:p>
    <w:p>
      <w:pPr>
        <w:pStyle w:val="Normal"/>
        <w:ind w:firstLine="900"/>
        <w:jc w:val="both"/>
        <w:rPr/>
      </w:pPr>
      <w:r>
        <w:rPr>
          <w:sz w:val="28"/>
          <w:szCs w:val="28"/>
        </w:rPr>
        <w:t>6. Почему вошло в историю Израиля правление царя Соломона.</w:t>
      </w:r>
    </w:p>
    <w:p>
      <w:pPr>
        <w:pStyle w:val="Normal"/>
        <w:ind w:firstLine="900"/>
        <w:jc w:val="both"/>
        <w:rPr/>
      </w:pPr>
      <w:r>
        <w:rPr>
          <w:sz w:val="28"/>
          <w:szCs w:val="28"/>
        </w:rPr>
        <w:t>7. Как погибло Израильское царство?</w:t>
      </w:r>
    </w:p>
    <w:p>
      <w:pPr>
        <w:pStyle w:val="Normal"/>
        <w:ind w:firstLine="900"/>
        <w:jc w:val="both"/>
        <w:rPr/>
      </w:pPr>
      <w:r>
        <w:rPr>
          <w:sz w:val="28"/>
          <w:szCs w:val="28"/>
        </w:rPr>
        <w:t>8. Какое значение имел перевод Торы на греческий язык?</w:t>
      </w:r>
    </w:p>
    <w:p>
      <w:pPr>
        <w:pStyle w:val="Normal"/>
        <w:ind w:firstLine="900"/>
        <w:jc w:val="both"/>
        <w:rPr/>
      </w:pPr>
      <w:r>
        <w:rPr>
          <w:sz w:val="28"/>
          <w:szCs w:val="28"/>
        </w:rPr>
        <w:t>9. Почему под властью Рима Иудея постоянно вела с ним войны?</w:t>
      </w:r>
    </w:p>
    <w:p>
      <w:pPr>
        <w:pStyle w:val="Normal"/>
        <w:ind w:firstLine="900"/>
        <w:jc w:val="both"/>
        <w:rPr/>
      </w:pPr>
      <w:r>
        <w:rPr>
          <w:sz w:val="28"/>
          <w:szCs w:val="28"/>
        </w:rPr>
        <w:t>10. К чему привело рассеяние иудеев?</w:t>
      </w:r>
    </w:p>
    <w:p>
      <w:pPr>
        <w:pStyle w:val="Normal"/>
        <w:ind w:firstLine="90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27:00Z</dcterms:created>
  <dc:creator>Мальцев В.А.</dc:creator>
  <dc:description/>
  <cp:keywords/>
  <dc:language>en-US</dc:language>
  <cp:lastModifiedBy>Customer</cp:lastModifiedBy>
  <dcterms:modified xsi:type="dcterms:W3CDTF">2011-04-29T23:56:00Z</dcterms:modified>
  <cp:revision>6</cp:revision>
  <dc:subject/>
  <dc:title/>
</cp:coreProperties>
</file>