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sz w:val="28"/>
          <w:szCs w:val="28"/>
        </w:rPr>
      </w:pPr>
      <w:r>
        <w:rPr>
          <w:b/>
          <w:sz w:val="28"/>
          <w:szCs w:val="28"/>
        </w:rPr>
        <w:t>Лекция №4. Тема: Духовные поиски Будды и Великих греков</w:t>
      </w:r>
    </w:p>
    <w:p>
      <w:pPr>
        <w:pStyle w:val="Normal"/>
        <w:ind w:firstLine="900"/>
        <w:jc w:val="both"/>
        <w:rPr>
          <w:b/>
          <w:b/>
          <w:i/>
          <w:i/>
          <w:sz w:val="28"/>
          <w:szCs w:val="28"/>
        </w:rPr>
      </w:pPr>
      <w:r>
        <w:rPr>
          <w:b/>
          <w:i/>
          <w:sz w:val="28"/>
          <w:szCs w:val="28"/>
        </w:rPr>
        <w:t xml:space="preserve">План: </w:t>
      </w:r>
    </w:p>
    <w:p>
      <w:pPr>
        <w:pStyle w:val="Normal"/>
        <w:ind w:firstLine="900"/>
        <w:jc w:val="both"/>
        <w:rPr>
          <w:sz w:val="28"/>
          <w:szCs w:val="28"/>
        </w:rPr>
      </w:pPr>
      <w:r>
        <w:rPr>
          <w:sz w:val="28"/>
          <w:szCs w:val="28"/>
        </w:rPr>
        <w:t>1. Истоки индийской культуры</w:t>
      </w:r>
    </w:p>
    <w:p>
      <w:pPr>
        <w:pStyle w:val="Normal"/>
        <w:ind w:firstLine="900"/>
        <w:jc w:val="both"/>
        <w:rPr>
          <w:sz w:val="28"/>
          <w:szCs w:val="28"/>
        </w:rPr>
      </w:pPr>
      <w:r>
        <w:rPr>
          <w:sz w:val="28"/>
          <w:szCs w:val="28"/>
        </w:rPr>
        <w:t>2. Возникновение буддизма</w:t>
      </w:r>
    </w:p>
    <w:p>
      <w:pPr>
        <w:pStyle w:val="Normal"/>
        <w:ind w:firstLine="900"/>
        <w:jc w:val="both"/>
        <w:rPr>
          <w:sz w:val="28"/>
          <w:szCs w:val="28"/>
        </w:rPr>
      </w:pPr>
      <w:r>
        <w:rPr>
          <w:sz w:val="28"/>
          <w:szCs w:val="28"/>
        </w:rPr>
        <w:t>3. Проповедническая деятельность Будды</w:t>
      </w:r>
    </w:p>
    <w:p>
      <w:pPr>
        <w:pStyle w:val="Normal"/>
        <w:ind w:firstLine="900"/>
        <w:jc w:val="both"/>
        <w:rPr>
          <w:sz w:val="28"/>
          <w:szCs w:val="28"/>
        </w:rPr>
      </w:pPr>
      <w:r>
        <w:rPr>
          <w:sz w:val="28"/>
          <w:szCs w:val="28"/>
        </w:rPr>
        <w:t>4. Срединный путь</w:t>
      </w:r>
    </w:p>
    <w:p>
      <w:pPr>
        <w:pStyle w:val="Normal"/>
        <w:ind w:firstLine="900"/>
        <w:jc w:val="both"/>
        <w:rPr>
          <w:sz w:val="28"/>
          <w:szCs w:val="28"/>
        </w:rPr>
      </w:pPr>
      <w:r>
        <w:rPr>
          <w:sz w:val="28"/>
          <w:szCs w:val="28"/>
        </w:rPr>
        <w:t>5. Четыре благородные истины</w:t>
      </w:r>
    </w:p>
    <w:p>
      <w:pPr>
        <w:pStyle w:val="Normal"/>
        <w:ind w:firstLine="900"/>
        <w:jc w:val="both"/>
        <w:rPr>
          <w:sz w:val="28"/>
          <w:szCs w:val="28"/>
        </w:rPr>
      </w:pPr>
      <w:r>
        <w:rPr>
          <w:sz w:val="28"/>
          <w:szCs w:val="28"/>
        </w:rPr>
        <w:t>6. Самоотрешение - способ нравственного самосовершенствования</w:t>
      </w:r>
    </w:p>
    <w:p>
      <w:pPr>
        <w:pStyle w:val="Normal"/>
        <w:ind w:firstLine="900"/>
        <w:jc w:val="both"/>
        <w:rPr>
          <w:sz w:val="28"/>
          <w:szCs w:val="28"/>
        </w:rPr>
      </w:pPr>
      <w:r>
        <w:rPr>
          <w:sz w:val="28"/>
          <w:szCs w:val="28"/>
        </w:rPr>
        <w:t>7. Сансара – колесо жизни</w:t>
      </w:r>
    </w:p>
    <w:p>
      <w:pPr>
        <w:pStyle w:val="Normal"/>
        <w:ind w:firstLine="900"/>
        <w:jc w:val="both"/>
        <w:rPr>
          <w:sz w:val="28"/>
          <w:szCs w:val="28"/>
        </w:rPr>
      </w:pPr>
      <w:r>
        <w:rPr>
          <w:sz w:val="28"/>
          <w:szCs w:val="28"/>
        </w:rPr>
        <w:t>8. Идеал человека в буддизме</w:t>
      </w:r>
    </w:p>
    <w:p>
      <w:pPr>
        <w:pStyle w:val="Normal"/>
        <w:ind w:firstLine="900"/>
        <w:jc w:val="both"/>
        <w:rPr>
          <w:sz w:val="28"/>
          <w:szCs w:val="28"/>
        </w:rPr>
      </w:pPr>
      <w:r>
        <w:rPr>
          <w:sz w:val="28"/>
          <w:szCs w:val="28"/>
        </w:rPr>
        <w:t>9.Вклад Древней Греции в развитие европейской цивилизации</w:t>
      </w:r>
    </w:p>
    <w:p>
      <w:pPr>
        <w:pStyle w:val="Normal"/>
        <w:ind w:firstLine="900"/>
        <w:jc w:val="both"/>
        <w:rPr>
          <w:sz w:val="28"/>
          <w:szCs w:val="28"/>
        </w:rPr>
      </w:pPr>
      <w:r>
        <w:rPr>
          <w:sz w:val="28"/>
          <w:szCs w:val="28"/>
        </w:rPr>
        <w:t>10. Греческая философия</w:t>
      </w:r>
    </w:p>
    <w:p>
      <w:pPr>
        <w:pStyle w:val="Normal"/>
        <w:ind w:firstLine="900"/>
        <w:jc w:val="both"/>
        <w:rPr>
          <w:sz w:val="28"/>
          <w:szCs w:val="28"/>
        </w:rPr>
      </w:pPr>
      <w:r>
        <w:rPr>
          <w:sz w:val="28"/>
          <w:szCs w:val="28"/>
        </w:rPr>
        <w:t xml:space="preserve">Пифагор </w:t>
      </w:r>
    </w:p>
    <w:p>
      <w:pPr>
        <w:pStyle w:val="Normal"/>
        <w:ind w:firstLine="900"/>
        <w:jc w:val="both"/>
        <w:rPr>
          <w:sz w:val="28"/>
          <w:szCs w:val="28"/>
        </w:rPr>
      </w:pPr>
      <w:r>
        <w:rPr>
          <w:sz w:val="28"/>
          <w:szCs w:val="28"/>
        </w:rPr>
        <w:t xml:space="preserve">Сократ </w:t>
      </w:r>
    </w:p>
    <w:p>
      <w:pPr>
        <w:pStyle w:val="Normal"/>
        <w:ind w:firstLine="900"/>
        <w:jc w:val="both"/>
        <w:rPr>
          <w:sz w:val="28"/>
          <w:szCs w:val="28"/>
        </w:rPr>
      </w:pPr>
      <w:r>
        <w:rPr>
          <w:sz w:val="28"/>
          <w:szCs w:val="28"/>
        </w:rPr>
        <w:t>Платон</w:t>
      </w:r>
    </w:p>
    <w:p>
      <w:pPr>
        <w:pStyle w:val="Normal"/>
        <w:ind w:firstLine="900"/>
        <w:jc w:val="both"/>
        <w:rPr>
          <w:sz w:val="28"/>
          <w:szCs w:val="28"/>
        </w:rPr>
      </w:pPr>
      <w:r>
        <w:rPr>
          <w:sz w:val="28"/>
          <w:szCs w:val="28"/>
        </w:rPr>
        <w:t xml:space="preserve">Аристотель </w:t>
      </w:r>
    </w:p>
    <w:p>
      <w:pPr>
        <w:pStyle w:val="Normal"/>
        <w:ind w:firstLine="900"/>
        <w:jc w:val="both"/>
        <w:rPr>
          <w:sz w:val="28"/>
          <w:szCs w:val="28"/>
        </w:rPr>
      </w:pPr>
      <w:r>
        <w:rPr>
          <w:sz w:val="28"/>
          <w:szCs w:val="28"/>
        </w:rPr>
        <w:t>10. Ограниченность этических воззрений великих греков</w:t>
      </w:r>
    </w:p>
    <w:p>
      <w:pPr>
        <w:pStyle w:val="Normal"/>
        <w:ind w:firstLine="900"/>
        <w:jc w:val="both"/>
        <w:rPr/>
      </w:pPr>
      <w:r>
        <w:rPr>
          <w:b/>
          <w:sz w:val="28"/>
          <w:szCs w:val="28"/>
        </w:rPr>
        <w:t>1.Истоки индийской культуры</w:t>
      </w:r>
    </w:p>
    <w:p>
      <w:pPr>
        <w:pStyle w:val="Normal"/>
        <w:ind w:firstLine="900"/>
        <w:jc w:val="both"/>
        <w:rPr>
          <w:sz w:val="28"/>
          <w:szCs w:val="28"/>
        </w:rPr>
      </w:pPr>
      <w:r>
        <w:rPr>
          <w:sz w:val="28"/>
          <w:szCs w:val="28"/>
        </w:rPr>
        <w:t>В III-II тысячелетиях до н. э., а, возможно, и раньше в долине реки Инда сложилась одна из величайших цивилизаций древности. Ее принято называть Протоиндийской (прото — первый ) или Хараппской по названию одного из главных мест раскопок в Хараппе на территории Пакистана. Люди, населявшие в то время Индию, построили цветущие города с прекрасной архитектурой, которая учитывала особенности климата. Улицы этих городов тянулись с запада на восток, чтобы ветры, дующие в этом же направлении, лучше продували их и приносили прохладу.</w:t>
      </w:r>
    </w:p>
    <w:p>
      <w:pPr>
        <w:pStyle w:val="Normal"/>
        <w:ind w:firstLine="900"/>
        <w:jc w:val="both"/>
        <w:rPr>
          <w:sz w:val="28"/>
          <w:szCs w:val="28"/>
        </w:rPr>
      </w:pPr>
      <w:r>
        <w:rPr>
          <w:sz w:val="28"/>
          <w:szCs w:val="28"/>
        </w:rPr>
        <w:t xml:space="preserve">Шедевром градостроительного искусства древности является город Мохенджо-Даро, так продумана и совершенна его планировка, так гармонично вливается он в окружающий пейзаж. Построили города и жили в них люди, чьи отдаленные потомки — дравиды — живут сейчас на юге Индии. </w:t>
      </w:r>
    </w:p>
    <w:p>
      <w:pPr>
        <w:pStyle w:val="Normal"/>
        <w:ind w:firstLine="900"/>
        <w:jc w:val="both"/>
        <w:rPr>
          <w:b/>
          <w:b/>
          <w:i/>
          <w:i/>
          <w:sz w:val="28"/>
          <w:szCs w:val="28"/>
        </w:rPr>
      </w:pPr>
      <w:r>
        <w:rPr>
          <w:b/>
          <w:i/>
          <w:sz w:val="28"/>
          <w:szCs w:val="28"/>
        </w:rPr>
        <w:t>Приход ариев в Индию</w:t>
      </w:r>
    </w:p>
    <w:p>
      <w:pPr>
        <w:pStyle w:val="Normal"/>
        <w:ind w:firstLine="900"/>
        <w:jc w:val="both"/>
        <w:rPr>
          <w:sz w:val="28"/>
          <w:szCs w:val="28"/>
        </w:rPr>
      </w:pPr>
      <w:r>
        <w:rPr>
          <w:sz w:val="28"/>
          <w:szCs w:val="28"/>
        </w:rPr>
        <w:t>Примерно с середины II тысячелетия до н. э. через горные перевалы на северо-западе Индостана в Индию стали проникать воинственные кочевые племена, которые называли себя ариями. До сих пор ведутся споры, где же была прародина ариев. Возможная родина предполагается от Балканского полуострова до Предуралья и Малой Азии. Высказываются мнения и о том, что арии всегда жили на севере Индии.</w:t>
      </w:r>
    </w:p>
    <w:p>
      <w:pPr>
        <w:pStyle w:val="Normal"/>
        <w:ind w:firstLine="900"/>
        <w:jc w:val="both"/>
        <w:rPr>
          <w:sz w:val="28"/>
          <w:szCs w:val="28"/>
        </w:rPr>
      </w:pPr>
      <w:r>
        <w:rPr>
          <w:sz w:val="28"/>
          <w:szCs w:val="28"/>
        </w:rPr>
        <w:t>Арии разводили скот и кочевали по степям в поисках пастбищ. В Месопотамии они научились делать деревянные повозки, в которые стали запрягать быков, что в значительной степени облегчило условия кочевок, а с появлением боевых колесниц они стали совершать набеги на другие племена. Захватывая новые земли, они смешивались с местным населением, меняя уклад жизни, язык и религию.</w:t>
      </w:r>
    </w:p>
    <w:p>
      <w:pPr>
        <w:pStyle w:val="Normal"/>
        <w:ind w:firstLine="900"/>
        <w:jc w:val="both"/>
        <w:rPr>
          <w:sz w:val="28"/>
          <w:szCs w:val="28"/>
        </w:rPr>
      </w:pPr>
      <w:r>
        <w:rPr>
          <w:sz w:val="28"/>
          <w:szCs w:val="28"/>
        </w:rPr>
        <w:t xml:space="preserve">Кочуя по приаральским и прикаспийским степям, арии в III тысячелетии до н. э. дошли до территории современного Афганистана, а оттуда позже двинулись в Индию. Вместе с ариями в Индию пришли их верования и боги. Гимны и молитвы, которые арии возносили богам, составили огромное собрание священных преданий. Они называются ведами, “священным знанием”. (Сравните: ведать, ведун, ведьма, ведомость). Веды образовали ядро священного канона. Его формирование продолжалось более тысячи лет, примерно с XVI — XV по VI — V вв. до н. э. </w:t>
      </w:r>
    </w:p>
    <w:p>
      <w:pPr>
        <w:pStyle w:val="Normal"/>
        <w:ind w:firstLine="900"/>
        <w:jc w:val="both"/>
        <w:rPr>
          <w:b/>
          <w:b/>
          <w:i/>
          <w:i/>
          <w:sz w:val="28"/>
          <w:szCs w:val="28"/>
        </w:rPr>
      </w:pPr>
      <w:r>
        <w:rPr>
          <w:b/>
          <w:i/>
          <w:sz w:val="28"/>
          <w:szCs w:val="28"/>
        </w:rPr>
        <w:t>Веды и их влияние на духовную жизнь народов Индии</w:t>
      </w:r>
    </w:p>
    <w:p>
      <w:pPr>
        <w:pStyle w:val="Normal"/>
        <w:ind w:firstLine="900"/>
        <w:jc w:val="both"/>
        <w:rPr>
          <w:sz w:val="28"/>
          <w:szCs w:val="28"/>
        </w:rPr>
      </w:pPr>
      <w:r>
        <w:rPr>
          <w:sz w:val="28"/>
          <w:szCs w:val="28"/>
        </w:rPr>
        <w:t>Веды написаны на санскрите – языке древних ариев, который считается первоосновой индоевропейской языковой семьи. Наиболее близкими к санскритской первооснове являются иранские народы, затем славяне, литовцы, греки, латиняне и, наконец, кельтские, германские и романские народы. Из современных народов самые близкие санскриту славянские языки. Так в белорусском языке слово «ведать» обозначает знать. Да и в русском языке слово «ведьма» обозначает не только колдунью но и знахарку.</w:t>
      </w:r>
    </w:p>
    <w:p>
      <w:pPr>
        <w:pStyle w:val="Normal"/>
        <w:ind w:firstLine="900"/>
        <w:jc w:val="both"/>
        <w:rPr>
          <w:sz w:val="28"/>
          <w:szCs w:val="28"/>
        </w:rPr>
      </w:pPr>
      <w:r>
        <w:rPr>
          <w:sz w:val="28"/>
          <w:szCs w:val="28"/>
        </w:rPr>
        <w:t>Согласно ведам, Земля в своем развитии последовательно проходит через циклы из четырех веков, или эпох, сменяющих одна другую как времена года. Первый из них – Сатья – юга, или Золотой век. Он длился 1 728 000 лет и характеризовался праведностью, изобилием и повсеместным процветанием духовной культуры. Люди в этот век обладали самыми возвышенными качествами, сверхъестественными способностями, огромным ростом, силой и интеллектом, они выделялись красотой и продолжительность их жизни достигала 100 000 лет.</w:t>
      </w:r>
    </w:p>
    <w:p>
      <w:pPr>
        <w:pStyle w:val="Normal"/>
        <w:ind w:firstLine="900"/>
        <w:jc w:val="both"/>
        <w:rPr>
          <w:sz w:val="28"/>
          <w:szCs w:val="28"/>
        </w:rPr>
      </w:pPr>
      <w:r>
        <w:rPr>
          <w:sz w:val="28"/>
          <w:szCs w:val="28"/>
        </w:rPr>
        <w:t xml:space="preserve">Второй век – Двапара – юга – длился 1 296 000 лет. В этот век благочестие людей уменьшается на одну четверть, появляются первые признаки деградации общества и уменьшается продолжительность жизни до 10 000 лет. В Трета – югу, которая длится 864 000 благочестие людей уменьшается наполовину, хотя они еще возвышенны и сильны. Их жизнь сокращается до 1 000 лет. </w:t>
      </w:r>
    </w:p>
    <w:p>
      <w:pPr>
        <w:pStyle w:val="Normal"/>
        <w:ind w:firstLine="900"/>
        <w:jc w:val="both"/>
        <w:rPr>
          <w:sz w:val="28"/>
          <w:szCs w:val="28"/>
        </w:rPr>
      </w:pPr>
      <w:r>
        <w:rPr>
          <w:sz w:val="28"/>
          <w:szCs w:val="28"/>
        </w:rPr>
        <w:t xml:space="preserve">Последний век, Кали – юга, называется Железным веком, или веком машин. Это век, в который живем мы. Он самый короткий 432 000 лет и с его начала прошло 5 000 лет. Человеческая жизнь в этот век, как правило, не превышает 100 лет. Это время экономической и духовной деградации. </w:t>
      </w:r>
    </w:p>
    <w:p>
      <w:pPr>
        <w:pStyle w:val="Normal"/>
        <w:ind w:firstLine="900"/>
        <w:jc w:val="both"/>
        <w:rPr>
          <w:b/>
          <w:b/>
          <w:i/>
          <w:i/>
          <w:sz w:val="28"/>
          <w:szCs w:val="28"/>
        </w:rPr>
      </w:pPr>
      <w:r>
        <w:rPr>
          <w:b/>
          <w:i/>
          <w:sz w:val="28"/>
          <w:szCs w:val="28"/>
        </w:rPr>
        <w:t>Сансара и карма</w:t>
      </w:r>
    </w:p>
    <w:p>
      <w:pPr>
        <w:pStyle w:val="Normal"/>
        <w:ind w:firstLine="900"/>
        <w:jc w:val="both"/>
        <w:rPr>
          <w:sz w:val="28"/>
          <w:szCs w:val="28"/>
        </w:rPr>
      </w:pPr>
      <w:r>
        <w:rPr>
          <w:sz w:val="28"/>
          <w:szCs w:val="28"/>
        </w:rPr>
        <w:t>Эти два понятия являются основополагающими для большинства религий Индии. Сансара обозначает процесс бесчисленных перерождений, а карма – это закон этической причинности. Добрые дела, мысли, чувства возвышают человеческий дух и способствуют улучшению кармы. Аморальные поступки, эгоистические и недобрые мысли, животные страсти усугубляют карму и отрицательно влияют на будущее перерождение.</w:t>
      </w:r>
    </w:p>
    <w:p>
      <w:pPr>
        <w:pStyle w:val="Normal"/>
        <w:ind w:firstLine="900"/>
        <w:jc w:val="both"/>
        <w:rPr>
          <w:sz w:val="28"/>
          <w:szCs w:val="28"/>
        </w:rPr>
      </w:pPr>
      <w:r>
        <w:rPr>
          <w:sz w:val="28"/>
          <w:szCs w:val="28"/>
        </w:rPr>
        <w:t>Религиозные воззрения ведийских ариев, наложившись на древние верования жителей Индии, создали необычайно глубокие и прочные верования. Ведийские боги и мифы, соприкоснувшись с местными богами, стали меняться под их влиянием и в свою очередь воздействовать на них. Пестрая толпа богов и полубогов (как местных, так и пришлых) стала разрастаться и образовала многочисленный индуистский пантеон.</w:t>
      </w:r>
    </w:p>
    <w:p>
      <w:pPr>
        <w:pStyle w:val="Normal"/>
        <w:ind w:firstLine="900"/>
        <w:jc w:val="both"/>
        <w:rPr>
          <w:sz w:val="28"/>
          <w:szCs w:val="28"/>
        </w:rPr>
      </w:pPr>
      <w:r>
        <w:rPr>
          <w:sz w:val="28"/>
          <w:szCs w:val="28"/>
        </w:rPr>
        <w:t>Вместе с развитием религиозных воззрений происходило и социальное развитие общества. Пока не сложилась варно-кастовая система — основа индийского общества, а на ее основе кастовая система, которая стала социальной базой, основой индуизма. Религия освящала и закрепляла наличие социальных слоев, различий и правил. В новом обществе первостепенная роль отводилась брахманам (браминам) — знатокам вед и религиозным лидерам. Слово “брахман” имеет много значений. Кроме того, что так называли жреца, заклинателя, этим словом обозначалась магическая власть священного изречения — мантры.</w:t>
      </w:r>
    </w:p>
    <w:p>
      <w:pPr>
        <w:pStyle w:val="Normal"/>
        <w:ind w:firstLine="900"/>
        <w:jc w:val="both"/>
        <w:rPr>
          <w:sz w:val="28"/>
          <w:szCs w:val="28"/>
        </w:rPr>
      </w:pPr>
      <w:r>
        <w:rPr>
          <w:sz w:val="28"/>
          <w:szCs w:val="28"/>
        </w:rPr>
        <w:t>Выросший из религии вед брахманизм продолжил свое развитие и в дальнейшем. В середине первого тысячелетия до н. э. в Индии появился буддизм, индуизм и джайнизм. Брахманы продолжили развитие древних учений. Постепенно образовалось множество школ, групп, обрядов индуистского мира.</w:t>
      </w:r>
    </w:p>
    <w:p>
      <w:pPr>
        <w:pStyle w:val="Normal"/>
        <w:ind w:firstLine="900"/>
        <w:jc w:val="both"/>
        <w:rPr/>
      </w:pPr>
      <w:r>
        <w:rPr>
          <w:b/>
          <w:i/>
          <w:sz w:val="28"/>
          <w:szCs w:val="28"/>
        </w:rPr>
        <w:t>2. Возникновение буддизма</w:t>
      </w:r>
    </w:p>
    <w:p>
      <w:pPr>
        <w:pStyle w:val="Normal"/>
        <w:ind w:firstLine="900"/>
        <w:jc w:val="both"/>
        <w:rPr/>
      </w:pPr>
      <w:r>
        <w:rPr>
          <w:sz w:val="28"/>
          <w:szCs w:val="28"/>
        </w:rPr>
        <w:t xml:space="preserve">Буддизм получил свое название от почетного титула своего основателя Сиддхартхи Гаутамы, который родился в семье царя маленькой страны племени шакьев на северо-востоке Индии в середине VI века до н. э. Это слово означает “Просветленный”, “Пробужденный”. Будда Шакьямуни значит </w:t>
      </w:r>
      <w:r>
        <w:rPr>
          <w:i/>
          <w:sz w:val="28"/>
          <w:szCs w:val="28"/>
        </w:rPr>
        <w:t>Просветленный из племени шакьев</w:t>
      </w:r>
      <w:r>
        <w:rPr>
          <w:sz w:val="28"/>
          <w:szCs w:val="28"/>
        </w:rPr>
        <w:t>.</w:t>
      </w:r>
    </w:p>
    <w:p>
      <w:pPr>
        <w:pStyle w:val="Normal"/>
        <w:ind w:firstLine="900"/>
        <w:jc w:val="both"/>
        <w:rPr>
          <w:sz w:val="28"/>
          <w:szCs w:val="28"/>
        </w:rPr>
      </w:pPr>
      <w:r>
        <w:rPr>
          <w:sz w:val="28"/>
          <w:szCs w:val="28"/>
        </w:rPr>
        <w:t>Индуизм явился вершиной индийского политеизма. В нем идея многобожия была доведена до крайности. Миллионы богов, окружавших человека, делали его песчинкой в этом бескрайнем море демонов. Будда и его последователи в рамках старых, религиозно-философских представлений создали новое учение о роли человека и смысле его существования.</w:t>
      </w:r>
    </w:p>
    <w:p>
      <w:pPr>
        <w:pStyle w:val="Normal"/>
        <w:ind w:firstLine="900"/>
        <w:jc w:val="both"/>
        <w:rPr/>
      </w:pPr>
      <w:r>
        <w:rPr>
          <w:sz w:val="28"/>
          <w:szCs w:val="28"/>
        </w:rPr>
        <w:t>Согласно буддийской традиции, Будда жил с 624 по 544 год до н. э. (или с 563 по 483 год до н.э.) Через семь дней после рождения мальчика его мать умерла. Дальнейшее воспитание ребенка взяла на себя сестра матери, которая стала его мачехой. У Сиддхартхи были сводные брат и сестра. Воспитывался он в неге и удовольствиях. Отец решил оградить его от жизненных невзгод, искусственно изолировав от мира в тиши роскошных царских дворцов и садов. Однако полностью отрезать его от мира не удалось, Он столкнулся с жестокостями мира во время прогулок, которые в тайне от отца ему удалось совершить за стенами дворца. Будущий Будда встречает больного, старика, похоронную процессию и с ужасом узнает, что человеческая жизнь не только конечна, но и тяжела. Он понял, что и его ждут впереди болезни, старость и смерть.</w:t>
      </w:r>
    </w:p>
    <w:p>
      <w:pPr>
        <w:pStyle w:val="Normal"/>
        <w:ind w:firstLine="900"/>
        <w:jc w:val="both"/>
        <w:rPr>
          <w:sz w:val="28"/>
          <w:szCs w:val="28"/>
        </w:rPr>
      </w:pPr>
      <w:r>
        <w:rPr>
          <w:sz w:val="28"/>
          <w:szCs w:val="28"/>
        </w:rPr>
        <w:t>Привыкший к исключительности своего существования, он стал размышлять над тем, как избежать всеобщей участи и найти путь к спасению; однажды встретил странствующего аскета, который посеял в нем семена раздумий, на которые ему необходимо было найти ответы.</w:t>
      </w:r>
    </w:p>
    <w:p>
      <w:pPr>
        <w:pStyle w:val="Normal"/>
        <w:ind w:firstLine="900"/>
        <w:jc w:val="both"/>
        <w:rPr>
          <w:sz w:val="28"/>
          <w:szCs w:val="28"/>
        </w:rPr>
      </w:pPr>
      <w:r>
        <w:rPr>
          <w:sz w:val="28"/>
          <w:szCs w:val="28"/>
        </w:rPr>
        <w:t>Вскоре после рождения сына Сиддхартха решает уйти из дворца, чтобы через аскетическое отрешение найти спасение. Он ушел из родины в безродность, из роскоши в бедность. В то время ему было 29 лет.</w:t>
      </w:r>
    </w:p>
    <w:p>
      <w:pPr>
        <w:pStyle w:val="Normal"/>
        <w:ind w:firstLine="900"/>
        <w:jc w:val="both"/>
        <w:rPr>
          <w:sz w:val="28"/>
          <w:szCs w:val="28"/>
        </w:rPr>
      </w:pPr>
      <w:r>
        <w:rPr>
          <w:sz w:val="28"/>
          <w:szCs w:val="28"/>
        </w:rPr>
        <w:t>Следующие пять или шесть лет Будда провел в суровой аскезе. Под руководством опытных наставников он познакомился с философскими традициями, прошел школу аскетизма, овладел техникой созерцания и медитации, а также владения собственным телом. Он подвергал себя суровым испытаниям, чтобы добиться просветления и познать высшую истину. Однажды Будда решил в самоистязаниях дойти до конца. Он прекратил принимать пищу и надолго задерживал дыхание. Пять странствующих пустынников, которые хотели стать его учениками, если он достигнет просветления, наблюдали за ним, изумляясь его выносливости. Тело его не выдержало, и он потерял сознание. Очнувшись, он понял, что самоистязание приведет к смерти, но не к высшей истине, поэтому снова принял пищу. Пустынники, которые ожидали от него просветления, в разочаровании покинули его.</w:t>
      </w:r>
    </w:p>
    <w:p>
      <w:pPr>
        <w:pStyle w:val="Normal"/>
        <w:ind w:firstLine="900"/>
        <w:jc w:val="both"/>
        <w:rPr>
          <w:sz w:val="28"/>
          <w:szCs w:val="28"/>
        </w:rPr>
      </w:pPr>
      <w:r>
        <w:rPr>
          <w:sz w:val="28"/>
          <w:szCs w:val="28"/>
        </w:rPr>
        <w:t xml:space="preserve">Восстановив силы, он нашел уединенное место на берегу реки, сел под дерево, дав себе слово не сходить с этого места, пока не разгадает тайну жизни и смерти, и погрузился в созерцание. Дерево, под которым он расположился, с того времени называется деревом Бодхи — “деревом Просветления”. Перед внутренним взором Сиддхартхи прошли его собственные прошлые жизни, прошлая, будущая и настоящая жизнь всех живых существ, а потом открылась высшая истина-Дхарма. С этого момента он и стал Буддой. </w:t>
      </w:r>
    </w:p>
    <w:p>
      <w:pPr>
        <w:pStyle w:val="Normal"/>
        <w:ind w:firstLine="900"/>
        <w:jc w:val="both"/>
        <w:rPr>
          <w:sz w:val="28"/>
          <w:szCs w:val="28"/>
        </w:rPr>
      </w:pPr>
      <w:r>
        <w:rPr>
          <w:sz w:val="28"/>
          <w:szCs w:val="28"/>
        </w:rPr>
        <w:t>Он пришел к выводу, что спасение достигается через освобождение от желаний и привязанности. Как считал сам Будда, а впоследствии и его сторонники, он достиг того желанного состояния, когда кончаются всякие желания, вырвался из круговорота жизни и смерти, обрел нирвану.</w:t>
      </w:r>
    </w:p>
    <w:p>
      <w:pPr>
        <w:pStyle w:val="Normal"/>
        <w:ind w:firstLine="900"/>
        <w:jc w:val="both"/>
        <w:rPr>
          <w:sz w:val="28"/>
          <w:szCs w:val="28"/>
        </w:rPr>
      </w:pPr>
      <w:r>
        <w:rPr>
          <w:sz w:val="28"/>
          <w:szCs w:val="28"/>
        </w:rPr>
        <w:t>После просветления Будда семь дней подряд сидел под смоковницей с поджатыми под себя ногами, наслаждаясь обретенным блаженством; в целом он четыре недели, а по другим сведениям три месяца пребывал в созерцательном самоуглублении. По преданию, только благодаря вмешательству высшего бога индусов Брахмы, просившего его передать людям свое знание, он начал проповедовать учение.</w:t>
      </w:r>
    </w:p>
    <w:p>
      <w:pPr>
        <w:pStyle w:val="Normal"/>
        <w:ind w:firstLine="900"/>
        <w:jc w:val="both"/>
        <w:rPr/>
      </w:pPr>
      <w:r>
        <w:rPr>
          <w:b/>
          <w:i/>
          <w:sz w:val="28"/>
          <w:szCs w:val="28"/>
        </w:rPr>
        <w:t>3. Проповедническая деятельность Будды.</w:t>
      </w:r>
    </w:p>
    <w:p>
      <w:pPr>
        <w:pStyle w:val="Normal"/>
        <w:ind w:firstLine="900"/>
        <w:jc w:val="both"/>
        <w:rPr>
          <w:sz w:val="28"/>
          <w:szCs w:val="28"/>
        </w:rPr>
      </w:pPr>
      <w:r>
        <w:rPr>
          <w:sz w:val="28"/>
          <w:szCs w:val="28"/>
        </w:rPr>
        <w:t>Всю оставшуюся жизнь принц Гаутама, ставший Буддой, посвятил проповеди своего учения и организации общинно-монашеской жизни. Он ходил по стране, неся слово и обретая новых последователей. Только четыре месяца в году в период дождей, когда дороги становились непроходимыми и всякая живность попадалась под ноги, он прерывал свои странствия.</w:t>
      </w:r>
    </w:p>
    <w:p>
      <w:pPr>
        <w:pStyle w:val="Normal"/>
        <w:ind w:firstLine="900"/>
        <w:jc w:val="both"/>
        <w:rPr>
          <w:sz w:val="28"/>
          <w:szCs w:val="28"/>
        </w:rPr>
      </w:pPr>
      <w:r>
        <w:rPr>
          <w:sz w:val="28"/>
          <w:szCs w:val="28"/>
        </w:rPr>
        <w:t>День Будды складывался очень просто, как и у всякого монаха: утро посвящалось духовным упражнениям, день — сбору подаяний на обед. Будда принимал приглашения к обеду от любого человека, будь он князь или бедняк. Если приглашения не было, то он ходил по домам со своей чашкой для сбора подаяний, покорно ожидая, пока кто-нибудь ее наполнит. После обеда следовал отдых, а весь вечер до глубокой ночи был посвящен поучениям и утешениям.</w:t>
      </w:r>
    </w:p>
    <w:p>
      <w:pPr>
        <w:pStyle w:val="Normal"/>
        <w:ind w:firstLine="900"/>
        <w:jc w:val="both"/>
        <w:rPr>
          <w:sz w:val="28"/>
          <w:szCs w:val="28"/>
        </w:rPr>
      </w:pPr>
      <w:r>
        <w:rPr>
          <w:sz w:val="28"/>
          <w:szCs w:val="28"/>
        </w:rPr>
        <w:t>Будда проповедовал сорок четыре года. О первых двадцати годах существует предание, а о последних двадцати четырех почти ничего не известно. Только о нескольких последних месяцах его жизни сохранились известия. Он умер предположительно в возрасте восьмидесяти лет.</w:t>
      </w:r>
    </w:p>
    <w:p>
      <w:pPr>
        <w:pStyle w:val="Normal"/>
        <w:ind w:firstLine="900"/>
        <w:jc w:val="both"/>
        <w:rPr>
          <w:sz w:val="28"/>
          <w:szCs w:val="28"/>
        </w:rPr>
      </w:pPr>
      <w:r>
        <w:rPr>
          <w:sz w:val="28"/>
          <w:szCs w:val="28"/>
        </w:rPr>
        <w:t xml:space="preserve">Умер Будда в местечке Кушинагар, и его тело было по обычаю кремировано, а прах разделен на восемь равных частей между последователями и захоронен в восьми разных местах. В последствие над этими захоронениями были воздвигнуты надгробия — ступы. Согласно легенде, один из учеников вытащил из погребального костра зуб Будды, который стал главной реликвией буддистов. Ныне он хранится в храме на острове Шри-Ланка. </w:t>
      </w:r>
    </w:p>
    <w:p>
      <w:pPr>
        <w:pStyle w:val="Normal"/>
        <w:ind w:firstLine="900"/>
        <w:jc w:val="both"/>
        <w:rPr>
          <w:sz w:val="28"/>
          <w:szCs w:val="28"/>
        </w:rPr>
      </w:pPr>
      <w:r>
        <w:rPr>
          <w:sz w:val="28"/>
          <w:szCs w:val="28"/>
        </w:rPr>
        <w:t>Как считают буддисты, освобождение, нирвана (или паранирвана, то есть «великая нирвана») для Будды стала завершением его земного существования.</w:t>
      </w:r>
    </w:p>
    <w:p>
      <w:pPr>
        <w:pStyle w:val="Normal"/>
        <w:ind w:firstLine="900"/>
        <w:jc w:val="both"/>
        <w:rPr/>
      </w:pPr>
      <w:r>
        <w:rPr>
          <w:b/>
          <w:i/>
          <w:sz w:val="28"/>
          <w:szCs w:val="28"/>
        </w:rPr>
        <w:t>4. Срединный путь.</w:t>
      </w:r>
    </w:p>
    <w:p>
      <w:pPr>
        <w:pStyle w:val="Normal"/>
        <w:ind w:firstLine="900"/>
        <w:jc w:val="both"/>
        <w:rPr>
          <w:sz w:val="28"/>
          <w:szCs w:val="28"/>
        </w:rPr>
      </w:pPr>
      <w:r>
        <w:rPr>
          <w:sz w:val="28"/>
          <w:szCs w:val="28"/>
        </w:rPr>
        <w:t>Исходным пунктом в учении Будды является вывод о том, что ни наслаждение жизнью, ни аскетизм и умерщвление страстей не ведут к истине и нирване. Истина, которая дает человеку просветление, заключается в том, что он должен отказаться от страстей. Отказ этот состоит не в том, чтобы лишить себя всех земных радостей и зол и от этого страдать, а стать выше человеческих страстей. Самоуглубиться настолько, что любовь, богатство, слава и все остальное, что так важно для обычных людей, должно уйти из жизни человека, желающего стать Просветленным. Примерно так выглядит срединный путь, который открыл Будда.</w:t>
      </w:r>
    </w:p>
    <w:p>
      <w:pPr>
        <w:pStyle w:val="Normal"/>
        <w:ind w:firstLine="900"/>
        <w:jc w:val="both"/>
        <w:rPr/>
      </w:pPr>
      <w:r>
        <w:rPr>
          <w:b/>
          <w:i/>
          <w:sz w:val="28"/>
          <w:szCs w:val="28"/>
        </w:rPr>
        <w:t xml:space="preserve"> </w:t>
      </w:r>
      <w:r>
        <w:rPr>
          <w:b/>
          <w:i/>
          <w:sz w:val="28"/>
          <w:szCs w:val="28"/>
        </w:rPr>
        <w:t>Четыре благородные истины.</w:t>
      </w:r>
    </w:p>
    <w:p>
      <w:pPr>
        <w:pStyle w:val="Normal"/>
        <w:ind w:firstLine="900"/>
        <w:jc w:val="both"/>
        <w:rPr>
          <w:sz w:val="28"/>
          <w:szCs w:val="28"/>
        </w:rPr>
      </w:pPr>
      <w:r>
        <w:rPr>
          <w:sz w:val="28"/>
          <w:szCs w:val="28"/>
        </w:rPr>
        <w:t>В основе учения Будды лежит положение о четырех благородных истинах. Вот они: есть страдание, есть причина страдания и есть прекращение страдания — нирвана; есть путь, ведущий к прекращению страдания, — правильная срединная дорога. Эти истины названы благородными потому, что объясняют, о чем надо знать и что надо делать, чтобы стать благородным, нравственно чистым.</w:t>
      </w:r>
    </w:p>
    <w:p>
      <w:pPr>
        <w:pStyle w:val="Normal"/>
        <w:ind w:firstLine="900"/>
        <w:jc w:val="both"/>
        <w:rPr/>
      </w:pPr>
      <w:r>
        <w:rPr>
          <w:sz w:val="28"/>
          <w:szCs w:val="28"/>
        </w:rPr>
        <w:t>Первая благородная истина — о страдании. Рождение, болезнь, смерть, разлука с любимым, неимение материальных благ, которые хотелось бы иметь, то есть сама жизнь во всем многообразии ее проявлений есть страдание. Будда снимает привычное различие между страданием и наслаждением, потому что любое наслаждение, в конечном счете, рано или поздно ведет к страданиям. Жажда наслаждения — это страсти, а они всегда заканчиваются страданием. Даже глубочайшая взаимная любовь, от которой родятся красивые дети, может обернуться такими же глубокими страданиями из- за них. Следовательно, страдания в этом мире есть единственная реальность, которая окружает человека с момента рождения.</w:t>
      </w:r>
    </w:p>
    <w:p>
      <w:pPr>
        <w:pStyle w:val="Normal"/>
        <w:ind w:firstLine="900"/>
        <w:jc w:val="both"/>
        <w:rPr>
          <w:sz w:val="28"/>
          <w:szCs w:val="28"/>
        </w:rPr>
      </w:pPr>
      <w:r>
        <w:rPr>
          <w:sz w:val="28"/>
          <w:szCs w:val="28"/>
        </w:rPr>
        <w:t>Вторая благородная истина — об источнике страданий. Источником страданий являются желания и привязанности людей. Именно желания заставляют людей подвергаться страстям. Желание обладать толкает их на совершение самых низменных и порочных поступков.</w:t>
      </w:r>
    </w:p>
    <w:p>
      <w:pPr>
        <w:pStyle w:val="Normal"/>
        <w:ind w:firstLine="900"/>
        <w:jc w:val="both"/>
        <w:rPr/>
      </w:pPr>
      <w:r>
        <w:rPr>
          <w:sz w:val="28"/>
          <w:szCs w:val="28"/>
        </w:rPr>
        <w:t>Третья благородная истина заключается в пресечении страданий, их отсутствии. Будда не ответил на вопрос о сущности нирваны. Это было очень мудро. Если не брать формальных определений нирваны как полного счастья, самодостаточности, то ее содержание можно описать только негативно, как отсутствие желаний, страстей, уход от мира, то есть полную бессодержательность, а может быть, лучше подойдет слово безмятежность. Нирвана — это “ничто”, “небытие”, уничтожение личности. Еще ее можно охарактеризовать как покой в непривязанности. Покой в том смысле, что нирвана абсолютно непроницаема для желаний, страстей, душевной боли. Последователями Будды была разработана целая теория нирваны, но это теория последователей.</w:t>
      </w:r>
    </w:p>
    <w:p>
      <w:pPr>
        <w:pStyle w:val="Normal"/>
        <w:ind w:firstLine="900"/>
        <w:jc w:val="both"/>
        <w:rPr>
          <w:sz w:val="28"/>
          <w:szCs w:val="28"/>
        </w:rPr>
      </w:pPr>
      <w:r>
        <w:rPr>
          <w:sz w:val="28"/>
          <w:szCs w:val="28"/>
        </w:rPr>
        <w:t>Четвертая благородная истина — о пути, который ведет к нирване, о верной срединной дороге. Она включает в себя восемь “арийских” ступеней. (К арийцам Будда относил жителей северной Индии, которых считал образцом благородства.) Вот эти ступени: истинное воззрение, истинное намерение, истинная речь, истинные поступки, истинный образ жизни, истинное усилие, истинное памятование, истинное сосредоточение.</w:t>
      </w:r>
    </w:p>
    <w:p>
      <w:pPr>
        <w:pStyle w:val="Normal"/>
        <w:ind w:firstLine="900"/>
        <w:jc w:val="both"/>
        <w:rPr>
          <w:sz w:val="28"/>
          <w:szCs w:val="28"/>
        </w:rPr>
      </w:pPr>
      <w:r>
        <w:rPr>
          <w:sz w:val="28"/>
          <w:szCs w:val="28"/>
        </w:rPr>
        <w:t xml:space="preserve">Истинное воззрение обозначает праведную веру, данную через усвоение четырех благородных истин. Истинное намерение: принятие этих истин как личной жизненной программы и отрешение от привязанности к миру. Истинная речь: воздержание от лжи, отказ от ценностей, мешающих достижению нравственной цели, которая состоит в отрешении от мира. Истинные поступки — ненасилие, непричинение вреда живому. Истинный образ жизни — превращение истинных поступков в линию поведения, образ жизни. Истинное усилие — постоянное бодрствование и бдительность, так как дурные мысли имеют свойство возвращаться. Истинное памятование (праведная мысль): постоянно помнить о том, что все преходяще. Истинное сосредоточение — духовное самопогружение отрешившегося от мира человека. </w:t>
      </w:r>
    </w:p>
    <w:p>
      <w:pPr>
        <w:pStyle w:val="Normal"/>
        <w:ind w:firstLine="900"/>
        <w:jc w:val="both"/>
        <w:rPr/>
      </w:pPr>
      <w:r>
        <w:rPr>
          <w:b/>
          <w:i/>
          <w:sz w:val="28"/>
          <w:szCs w:val="28"/>
        </w:rPr>
        <w:t xml:space="preserve">5. </w:t>
      </w:r>
      <w:r>
        <w:rPr>
          <w:b/>
          <w:sz w:val="28"/>
          <w:szCs w:val="28"/>
        </w:rPr>
        <w:t>Самоотрешение - способ нравственного самосовершенствования.</w:t>
      </w:r>
    </w:p>
    <w:p>
      <w:pPr>
        <w:pStyle w:val="Normal"/>
        <w:ind w:firstLine="900"/>
        <w:jc w:val="both"/>
        <w:rPr/>
      </w:pPr>
      <w:r>
        <w:rPr>
          <w:sz w:val="28"/>
          <w:szCs w:val="28"/>
        </w:rPr>
        <w:t xml:space="preserve">Нравственное совершенствование по - буддийски можно истолковать как уход души из своей личностной оболочки и растворение ее, слияние с космосом. В учении Будды есть понятие о любви как отсутствии ненависти. Это такое состояние, которого достигает человек, преодолевший в себе вражду и чувственную привязанность к миру, которое реализуется в одинаково равнодушном и благосклонном отношении ко всем живым существам. С позиции абсолютной нравственной чистоты отношение буддиста к миру может быть только отрицательным. Поэтому все требования этического учения Будды являются запретительными и представляют систему нравственного отрешения от мира. </w:t>
      </w:r>
    </w:p>
    <w:p>
      <w:pPr>
        <w:pStyle w:val="Normal"/>
        <w:ind w:firstLine="900"/>
        <w:jc w:val="both"/>
        <w:rPr>
          <w:sz w:val="28"/>
          <w:szCs w:val="28"/>
        </w:rPr>
      </w:pPr>
      <w:r>
        <w:rPr>
          <w:sz w:val="28"/>
          <w:szCs w:val="28"/>
        </w:rPr>
        <w:t>При жизни Будды вокруг него сложилась община последователей, получившая наименование сангха (дословно “общество”). Поступающий в сангху приносил обеты верности Будде, его учению, сангхе и обязывался выполнять десять предписаний-запретов: 1) не убивать; 2) не красть; 3) не прелюбодействовать; 4) не лгать; 5) не употреблять спиртных напитков; 6) не есть после полудня; 7) не танцевать, не петь, не посещать зрелищ; 8) не носить украшений; 9) не пользоваться роскошными сидениями; 10) не брать золота и серебра. Позднее эти правила стали обязательными для буддийских монахов и монахинь.</w:t>
      </w:r>
    </w:p>
    <w:p>
      <w:pPr>
        <w:pStyle w:val="Normal"/>
        <w:ind w:firstLine="900"/>
        <w:jc w:val="both"/>
        <w:rPr>
          <w:sz w:val="28"/>
          <w:szCs w:val="28"/>
        </w:rPr>
      </w:pPr>
      <w:r>
        <w:rPr>
          <w:sz w:val="28"/>
          <w:szCs w:val="28"/>
        </w:rPr>
        <w:t>Для мирян, которые следовали учению Будды, количество заповедей было сокращено до пяти. Это запреты: не убивать, не лгать, не красть, не прелюбодействовать и не употреблять спиртных напитков. Они во многом повторяют заповеди Моисея.</w:t>
      </w:r>
    </w:p>
    <w:p>
      <w:pPr>
        <w:pStyle w:val="Normal"/>
        <w:ind w:firstLine="900"/>
        <w:jc w:val="both"/>
        <w:rPr/>
      </w:pPr>
      <w:r>
        <w:rPr>
          <w:b/>
          <w:i/>
          <w:sz w:val="28"/>
          <w:szCs w:val="28"/>
        </w:rPr>
        <w:t>6. Сансара – колесо жизни.</w:t>
      </w:r>
    </w:p>
    <w:p>
      <w:pPr>
        <w:pStyle w:val="Normal"/>
        <w:ind w:firstLine="900"/>
        <w:jc w:val="both"/>
        <w:rPr>
          <w:sz w:val="28"/>
          <w:szCs w:val="28"/>
        </w:rPr>
      </w:pPr>
      <w:r>
        <w:rPr>
          <w:sz w:val="28"/>
          <w:szCs w:val="28"/>
        </w:rPr>
        <w:t>Буддизм учит, что под влиянием поступков человека его бытие постоянно меняется. Поступая плохо, он пожинает болезни, бедность, унижения. Поступая хорошо, вкушает радость и умиротворенность. Таков закон кармы (морального воздаяния), который определяет участь человека в сансаре (циклическом существовании, “круговороте” рождений, смертей и перерождений) в материальном мире.</w:t>
      </w:r>
    </w:p>
    <w:p>
      <w:pPr>
        <w:pStyle w:val="Normal"/>
        <w:ind w:firstLine="900"/>
        <w:jc w:val="both"/>
        <w:rPr>
          <w:sz w:val="28"/>
          <w:szCs w:val="28"/>
        </w:rPr>
      </w:pPr>
      <w:r>
        <w:rPr>
          <w:sz w:val="28"/>
          <w:szCs w:val="28"/>
        </w:rPr>
        <w:t>Этот закон составляет механизм сансары, который называется бхавачакра — “колесо жизни” (оно же круговорот бытия, или круг сансары). Любое живое существо, согласно буддизму, замкнуто внутри “колеса жизни” с его бесконечной цепью перерождений. Гнев, неведение и вожделение не дают ему возможности вырваться из “колеса жизни”. Таков цикл существования в мире сансары: каждая мысль, каждое слово и дело оставляют свой кармический след, который приводит человека к следующему воплощению. Цель буддиста — жить так, чтобы как можно меньше оставлять кармических следов. Это значит, что он не должен зависеть от желаний и привязанностей к объектам желаний.</w:t>
      </w:r>
    </w:p>
    <w:p>
      <w:pPr>
        <w:pStyle w:val="Normal"/>
        <w:ind w:firstLine="900"/>
        <w:jc w:val="both"/>
        <w:rPr>
          <w:sz w:val="28"/>
          <w:szCs w:val="28"/>
        </w:rPr>
      </w:pPr>
      <w:r>
        <w:rPr>
          <w:sz w:val="28"/>
          <w:szCs w:val="28"/>
        </w:rPr>
        <w:t xml:space="preserve">Высшую цель жизни буддизм видит в освобождении от кармы и выходе из круга сансары. Именно это состояние человека, вырвавшегося из непрерывного круговорота жизней и смертей, и есть нирвана. Это состояние покоя и небытия. </w:t>
      </w:r>
    </w:p>
    <w:p>
      <w:pPr>
        <w:pStyle w:val="Normal"/>
        <w:ind w:firstLine="900"/>
        <w:jc w:val="both"/>
        <w:rPr>
          <w:sz w:val="28"/>
          <w:szCs w:val="28"/>
        </w:rPr>
      </w:pPr>
      <w:r>
        <w:rPr>
          <w:sz w:val="28"/>
          <w:szCs w:val="28"/>
        </w:rPr>
        <w:t>Представляют интерес легенды о перерождениях Будды. По этим легендам будущий Будда перерождался 550 раз. 83 раза он был святым, 58 раз — царем, 24 раза — монахом, 18 раз — обезьяной , 13 раз — торговцем, 12 раз — курицей, 8 — гусем, 6 — слоном. Кроме того он был рыбой, крысой, плотником, кузнецом, лягушкой, зайцем и так далее. Это продолжалось до тех пор, пока боги не решили, что пришло время, когда он должен родиться, чтобы спасти мир, погрязший во мраке неведения. Как причудливо сочетается в данном случае стремление Гаутамы к познанию истины и воля богов.</w:t>
      </w:r>
    </w:p>
    <w:p>
      <w:pPr>
        <w:pStyle w:val="Normal"/>
        <w:ind w:firstLine="900"/>
        <w:jc w:val="both"/>
        <w:rPr/>
      </w:pPr>
      <w:r>
        <w:rPr>
          <w:b/>
          <w:i/>
          <w:sz w:val="28"/>
          <w:szCs w:val="28"/>
        </w:rPr>
        <w:t>7. Идеал человека в буддизме.</w:t>
      </w:r>
    </w:p>
    <w:p>
      <w:pPr>
        <w:pStyle w:val="Normal"/>
        <w:ind w:firstLine="900"/>
        <w:jc w:val="both"/>
        <w:rPr>
          <w:i/>
          <w:i/>
          <w:sz w:val="28"/>
          <w:szCs w:val="28"/>
        </w:rPr>
      </w:pPr>
      <w:r>
        <w:rPr>
          <w:sz w:val="28"/>
          <w:szCs w:val="28"/>
        </w:rPr>
        <w:t xml:space="preserve">Говоря об особенностях буддизма как религии, необходимо сравнивать его прежде всего с брахманизмом, на базе которого он возник. В отличие от него, буддизм впервые обращается к человеку не как к представителю какого-то сословия, клана, племени или определенного пола, а как к личности. Будда считал, что женщины наравне с мужчинами способны достичь высшего духовного совершенства. Для буддизма важны только личные заслуги человека. </w:t>
      </w:r>
    </w:p>
    <w:p>
      <w:pPr>
        <w:pStyle w:val="Normal"/>
        <w:ind w:firstLine="900"/>
        <w:jc w:val="both"/>
        <w:rPr>
          <w:sz w:val="28"/>
          <w:szCs w:val="28"/>
        </w:rPr>
      </w:pPr>
      <w:r>
        <w:rPr>
          <w:sz w:val="28"/>
          <w:szCs w:val="28"/>
        </w:rPr>
        <w:t>Духовное начало в буддизме достигает таких высот, которых оно не достигло ни в одной другой религии многобожия. Духовная мощь человека впечатляет. Чтобы достичь просветления, человек должен победить себя. Несмотря на затрату колоссальных духовных сил, результат этой титанической борьбы человеку христианской цивилизации кажется непонятным. Победа над собой достигается для того, чтобы совершенно забыть о других. Если в христианстве совершенствование человека проявляется через любовь, прощение, милосердие и участие, то в буддизме совершенство проявляется в самоуглублении, самоотрешении и самоустранении от мира, то есть от людей, это бегство внутрь себя, это уничтожение собственной личности. Возможно, в этом и состоит глубинный смысл этой веры и этой философии, который нам просто непонятен. Однако, если все последуют этому примеру и уйдут внутрь себя, кто же будет кормить людей, рожать детей, строить, созидать? Видимо, нашего знакомства с буддизмом не достаточно, чтобы ответить на эти вопросы.</w:t>
      </w:r>
    </w:p>
    <w:p>
      <w:pPr>
        <w:pStyle w:val="Normal"/>
        <w:ind w:firstLine="900"/>
        <w:jc w:val="both"/>
        <w:rPr>
          <w:sz w:val="28"/>
          <w:szCs w:val="28"/>
        </w:rPr>
      </w:pPr>
      <w:r>
        <w:rPr>
          <w:sz w:val="28"/>
          <w:szCs w:val="28"/>
        </w:rPr>
        <w:t xml:space="preserve">Особенность буддизма состоит в том, что он является специфической религией. В ней нет создателя, нет начала и конца света. Циклы жизни насчитывают миллиарды лет. Спасение достигается не при помощи Всевышнего, а благодаря упорству и воле самого человека. Очень красивая идея о постоянно вращающемся колесе жизни и перерождениях человека под влиянием кармы, но, кажется, в ней содержится один маленький изъян. Добиться просветления удастся многим буддам, даже тысячам, однако людей миллиарды... </w:t>
      </w:r>
    </w:p>
    <w:p>
      <w:pPr>
        <w:pStyle w:val="Normal"/>
        <w:ind w:firstLine="900"/>
        <w:jc w:val="both"/>
        <w:rPr>
          <w:sz w:val="28"/>
          <w:szCs w:val="28"/>
        </w:rPr>
      </w:pPr>
      <w:r>
        <w:rPr>
          <w:sz w:val="28"/>
          <w:szCs w:val="28"/>
        </w:rPr>
        <w:t xml:space="preserve">Буддизм признает существование неисчислимого количества будд в разных мирах и в разные промежутки времени. Есть будды прошлого, настоящего и будущего. Есть группа в тысячу будд, которые должны появиться в течение нынешнего периода существования мира; есть будды, олицетворяющие различные виды деятельности и явления природы; будда врачевания и будда неизмеримого света, будда несокрушимой истины и вселенский, космический будда. Но только один из них, тот, кто стал Учителем, носит это звание как первое и главное имя. </w:t>
      </w:r>
    </w:p>
    <w:p>
      <w:pPr>
        <w:pStyle w:val="Normal"/>
        <w:ind w:firstLine="900"/>
        <w:jc w:val="both"/>
        <w:rPr/>
      </w:pPr>
      <w:r>
        <w:rPr>
          <w:b/>
          <w:sz w:val="28"/>
          <w:szCs w:val="28"/>
        </w:rPr>
        <w:t>8. Вклад Древней Греции в развитие европейской цивилизации</w:t>
      </w:r>
    </w:p>
    <w:p>
      <w:pPr>
        <w:pStyle w:val="Normal"/>
        <w:ind w:firstLine="900"/>
        <w:jc w:val="both"/>
        <w:rPr>
          <w:sz w:val="28"/>
          <w:szCs w:val="28"/>
        </w:rPr>
      </w:pPr>
      <w:r>
        <w:rPr>
          <w:sz w:val="28"/>
          <w:szCs w:val="28"/>
        </w:rPr>
        <w:t xml:space="preserve">Трудно переоценить вклад, который внесла Древняя Греция в развитие европейской культуры, политической жизни, государственности, да и всей цивилизации. Греция никогда не была государством в нашем понимании этого слова. Особенности географического положения отразились и на особенностях государственного устройства. Благодаря тому, что Греция была расположена на причудливо изрезанном Балканском полуострове, многочисленных островах Эгейского моря и побережья Малой Азии, она делилась на множество городов-государств совершенно самостоятельных, так как управлять ими из одного места, через непредсказуемую водную стихию, в то время было очень не просто. Часто некоторые из этих городов-государств были зависимы от более сильных - Спарты или Афин. В сложные периоды своей истории греческие города - государства создавали союзы, оставаясь самостоятельными внутри них. Спарта и Афины враждовали между собой за первенство среди греческих государств и даже вели войны. Спарта была военизированным государством, где молодежь с детства помещали в «спартанские» условия, чтобы сделать из них сильных и мужественных воинов. Прославившись своими воинскими подвигами, спартанцы не оставили после себя тех культурных достижений, которые навсегда сделали Афины фактической столицей Греции. </w:t>
      </w:r>
    </w:p>
    <w:p>
      <w:pPr>
        <w:pStyle w:val="Normal"/>
        <w:ind w:firstLine="900"/>
        <w:jc w:val="both"/>
        <w:rPr/>
      </w:pPr>
      <w:r>
        <w:rPr>
          <w:sz w:val="28"/>
          <w:szCs w:val="28"/>
        </w:rPr>
        <w:t>Видимо, особенности географического положения, государственного устройства и политической жизни внутри самих городов – государств, сформировали у греков особый дух свободомыслия, неприятия тирании и господства, а также их стремление к познанию окружающего мира. Открытия, сделанные греческими мудрецами, не просто прославили их, но сделались основой европейской цивилизации. Если спросить, откуда произошла современная Европа, то без труда можно выделить три составляющих: 1) греческая культура с ее представлениями о роли человеческой личности, демократии, стремлении к знаниям и раскрытию тайн окружающего мира и космоса, философского обоснования проблем, стоящих перед людьми; 2) римской технологии в организации государственного устройства, законотворчества, военного дела; 3) христианства, которое стало идеологической основой, объединившей греческую культуру и римское государственное управление и создавшего тот сплав римского практицизма и греческого демократизма, который сегодня имеет Европа.</w:t>
      </w:r>
    </w:p>
    <w:p>
      <w:pPr>
        <w:pStyle w:val="Normal"/>
        <w:ind w:firstLine="900"/>
        <w:jc w:val="both"/>
        <w:rPr/>
      </w:pPr>
      <w:r>
        <w:rPr>
          <w:b/>
          <w:i/>
          <w:sz w:val="28"/>
          <w:szCs w:val="28"/>
        </w:rPr>
        <w:t xml:space="preserve">9. Греческая философия </w:t>
      </w:r>
    </w:p>
    <w:p>
      <w:pPr>
        <w:pStyle w:val="Normal"/>
        <w:ind w:firstLine="900"/>
        <w:jc w:val="both"/>
        <w:rPr>
          <w:sz w:val="28"/>
          <w:szCs w:val="28"/>
        </w:rPr>
      </w:pPr>
      <w:r>
        <w:rPr>
          <w:sz w:val="28"/>
          <w:szCs w:val="28"/>
        </w:rPr>
        <w:t>Зарождение греческой философии началось с орфиков – последователей знаменитого певца Орфея. Орфики первыми задумались о сущности человек, их идеи удивительным образом перекликаются с индийскими представлениями. Да и по времени – шестой век до н.э. совпадают с созданием буддизма, джайнизма и индуизма. Орфики увидели двойственную природу человека и как следствие извечную борьбу внутри него самого. Блаженство человека – в крылатом парении духа, его несчастье - в подчинении плоти.</w:t>
      </w:r>
    </w:p>
    <w:p>
      <w:pPr>
        <w:pStyle w:val="Normal"/>
        <w:ind w:firstLine="900"/>
        <w:jc w:val="both"/>
        <w:rPr/>
      </w:pPr>
      <w:r>
        <w:rPr>
          <w:sz w:val="28"/>
          <w:szCs w:val="28"/>
        </w:rPr>
        <w:t>До орфиков греки считали тело главным, а душу чем-то ущербным, нетвердым и слабым. Орфики наоборот провозгласили тело гробницей души, где она влачит жалкое существование. Они создали учение о перевоплощении душ, которое назвали метемпсихоз. Оно во многом напоминает закон кармы и сансару Индии. Орфики верили в судьбу, которая определяет жизнь человека.</w:t>
      </w:r>
      <w:r>
        <w:rPr>
          <w:i/>
          <w:sz w:val="28"/>
          <w:szCs w:val="28"/>
        </w:rPr>
        <w:t xml:space="preserve"> В то же время в их учении содержалась вера в то, что человек в состоянии изменить свою судьбу путем соблюдения заветов добра, он должен постоянно вести борьбу с проявлениями плотских устремлений в своем сердце. Мысли и дела его должны быть чистыми.</w:t>
      </w:r>
      <w:r>
        <w:rPr>
          <w:sz w:val="28"/>
          <w:szCs w:val="28"/>
        </w:rPr>
        <w:t xml:space="preserve"> В гимнах истинный орфик называется «добродетельным» и даже «святым». Орфики не употребляли животную пищу, отвергали кровавые жертвы. Для освобождения души из цикла перерождений они рекомендовали особые принципы аскезы, которые называли орфической жизнью.</w:t>
      </w:r>
    </w:p>
    <w:p>
      <w:pPr>
        <w:pStyle w:val="Normal"/>
        <w:ind w:firstLine="900"/>
        <w:jc w:val="both"/>
        <w:rPr>
          <w:b/>
          <w:b/>
          <w:i/>
          <w:i/>
          <w:sz w:val="28"/>
          <w:szCs w:val="28"/>
        </w:rPr>
      </w:pPr>
      <w:r>
        <w:rPr>
          <w:b/>
          <w:i/>
          <w:sz w:val="28"/>
          <w:szCs w:val="28"/>
        </w:rPr>
        <w:t xml:space="preserve">Пифагор </w:t>
      </w:r>
    </w:p>
    <w:p>
      <w:pPr>
        <w:pStyle w:val="Normal"/>
        <w:ind w:firstLine="900"/>
        <w:jc w:val="both"/>
        <w:rPr/>
      </w:pPr>
      <w:r>
        <w:rPr>
          <w:sz w:val="28"/>
          <w:szCs w:val="28"/>
        </w:rPr>
        <w:t xml:space="preserve">С именем Пифагора </w:t>
      </w:r>
      <w:r>
        <w:rPr>
          <w:i/>
          <w:sz w:val="28"/>
          <w:szCs w:val="28"/>
        </w:rPr>
        <w:t xml:space="preserve">(570 – ок. 500 до н.э.) </w:t>
      </w:r>
      <w:r>
        <w:rPr>
          <w:sz w:val="28"/>
          <w:szCs w:val="28"/>
        </w:rPr>
        <w:t xml:space="preserve">мы сталкивались на уроках геометрии, знакомясь с доказательством его знаменитой теоремы. Однако он был не только знаменитым математиком, говорят, что именно он придумал слово философ (любитель мудрости) и назвал им себя. По преданию Пифагор родился около 570 года до н.э. на острове Самос вблизи ионийского побережья Малой Азии. Его предки могли быть сирийцами или финикийцами, а отец был ювелиром. Эта профессия в то время требовала многосторонней образованности, и первые научные знания Пифагор мог почерпнуть у отца. В те времена вся греческая молодежь в поисках знаний отправлялась путешествовать в Египет и другие страны Востока. </w:t>
      </w:r>
    </w:p>
    <w:p>
      <w:pPr>
        <w:pStyle w:val="Normal"/>
        <w:ind w:firstLine="900"/>
        <w:jc w:val="both"/>
        <w:rPr>
          <w:sz w:val="28"/>
          <w:szCs w:val="28"/>
        </w:rPr>
      </w:pPr>
      <w:r>
        <w:rPr>
          <w:sz w:val="28"/>
          <w:szCs w:val="28"/>
        </w:rPr>
        <w:t>В тридцать лет Пифагор приехал в Египет, где познакомился с медициной, математикой и метеорологией, которым его обучали жрецы. По преданию, напавшие на Египет персы увезли его с собой в Вавилон, а оттуда он самостоятельно добрался до Индии. Когда после десятилетнего отсутствия, Пифагор вернулся на родину, он ее не узнал. Государство было под властью тирана Поликрата, и Пифагор переселяется в Италию на побережье Тарентского залива, где располагался город Кротон - богатый порт, славившийся свободой. В этом городе Пифагор начал излагать свое учение. По времени его обращение к людям совпало с проповедями Будды и Конфуция. Ученики Пифагора объединились в Союз или Братство, которое позднее получило название «пифагорейский Союз», или кротонское братство, их стали называть «пифагорейцами».</w:t>
      </w:r>
    </w:p>
    <w:p>
      <w:pPr>
        <w:pStyle w:val="Normal"/>
        <w:ind w:firstLine="900"/>
        <w:jc w:val="both"/>
        <w:rPr>
          <w:sz w:val="28"/>
          <w:szCs w:val="28"/>
        </w:rPr>
      </w:pPr>
      <w:r>
        <w:rPr>
          <w:sz w:val="28"/>
          <w:szCs w:val="28"/>
        </w:rPr>
        <w:t>Личность Пифагора была необыкновенной. До наших дней дошли легенды, рассказывающие об его замечательных способностях. Говорят, что его видели в одно и то же время в разных местах, что он проникал в загробные миры, беседовал с духами. Однажды, когда Пифагор переходил реку, из воды раздался голос, приветствующий его. В наши дни большинство людей с полным доверием относятся к удивительным способностям йогов, учитывая, что Пифагор много лет изучал восточную мудрость и, возможно, йогу, то многое из рассказов о нем могло иметь основание.</w:t>
      </w:r>
    </w:p>
    <w:p>
      <w:pPr>
        <w:pStyle w:val="Normal"/>
        <w:ind w:firstLine="900"/>
        <w:jc w:val="both"/>
        <w:rPr/>
      </w:pPr>
      <w:r>
        <w:rPr>
          <w:sz w:val="28"/>
          <w:szCs w:val="28"/>
        </w:rPr>
        <w:t>В учении Пифагора можно выделить три главные составляющие. Первой из них было стремление к гармонии, порядку и организации. В связи с этим у него было особое отношение к музыке. Он считал ее бессловесной проповедью и утверждал, что она обладает способностью поднимать душу по ступеням восхождения к высшему порядку, скрытому от взоров невежд. Он говорил о вселенском звучании космического строя и призывал слушать «гармонию сфер».</w:t>
      </w:r>
    </w:p>
    <w:p>
      <w:pPr>
        <w:pStyle w:val="Normal"/>
        <w:ind w:firstLine="900"/>
        <w:jc w:val="both"/>
        <w:rPr>
          <w:sz w:val="28"/>
          <w:szCs w:val="28"/>
        </w:rPr>
      </w:pPr>
      <w:r>
        <w:rPr>
          <w:sz w:val="28"/>
          <w:szCs w:val="28"/>
        </w:rPr>
        <w:t>Мистическое значение придавал Пифагор числам. Математика рассматривалась как путь к выведению единой формулы мира, которая тождественна с музыкальной гармонией. Модная ныне нумерология берет свое начало в исканиях пифагорейцев.</w:t>
      </w:r>
    </w:p>
    <w:p>
      <w:pPr>
        <w:pStyle w:val="Normal"/>
        <w:ind w:firstLine="900"/>
        <w:jc w:val="both"/>
        <w:rPr/>
      </w:pPr>
      <w:r>
        <w:rPr>
          <w:sz w:val="28"/>
          <w:szCs w:val="28"/>
        </w:rPr>
        <w:t xml:space="preserve">Третьим направлением учения Пифагора, является забота о душе, которая должна быть настроена в унисон с небесной гармонией. Для этого он установил ученикам особый уклад жизни, который требовал просветленности, гармоничности и меры в поступках, чувствах и мыслях. </w:t>
      </w:r>
      <w:r>
        <w:rPr>
          <w:i/>
          <w:sz w:val="28"/>
          <w:szCs w:val="28"/>
        </w:rPr>
        <w:t>Ученик обязан был строго следить за собой, заглядывая в свою душу, проверяя совесть: «Что преступил я? Что натворил? Какого не выполнил долга?» Человеку следовало помнить, что его бессмертная душа есть арена противоборства враждующих сил. Их нужно привести в равновесие. Того, кто не смог перестроить свою душу по принципам гармоничности, не минует возмездие. Лишь совершенная жизнь может принести душе блаженство в этом мире и будущих воплощениях.</w:t>
      </w:r>
    </w:p>
    <w:p>
      <w:pPr>
        <w:pStyle w:val="Normal"/>
        <w:ind w:firstLine="900"/>
        <w:jc w:val="both"/>
        <w:rPr>
          <w:sz w:val="28"/>
          <w:szCs w:val="28"/>
        </w:rPr>
      </w:pPr>
      <w:r>
        <w:rPr>
          <w:b/>
          <w:i/>
          <w:sz w:val="28"/>
          <w:szCs w:val="28"/>
        </w:rPr>
        <w:t>Сократ</w:t>
      </w:r>
      <w:r>
        <w:rPr>
          <w:sz w:val="28"/>
          <w:szCs w:val="28"/>
        </w:rPr>
        <w:t xml:space="preserve"> </w:t>
      </w:r>
    </w:p>
    <w:p>
      <w:pPr>
        <w:pStyle w:val="Normal"/>
        <w:ind w:firstLine="900"/>
        <w:jc w:val="both"/>
        <w:rPr/>
      </w:pPr>
      <w:r>
        <w:rPr>
          <w:sz w:val="28"/>
          <w:szCs w:val="28"/>
        </w:rPr>
        <w:t>Он родился около 470 года в Афинах и на всю жизнь остался горячим патриотом родины. «Отечество, - говорил он, - дороже и матери и отца, и всех остальных предков». Его отец, Софроникс, был потомственным каменотесом-ваятелем и обучил своему мастерству сына, но скульптором тот не стал. Сократ подобно другим грекам не поехал в юности путешествовать в поисках знаний. Он вообще не любил покидать Афины. Как и Пифагор, Сократ был не только выдающимся философом, но и великим человеком. Как-то ему сказали, что на его лице написаны задатки пороков, друзья запротестовали, но он согласился, что был склонен к дурному, но смог победить себя. Самовоспитание Сократ считал основой личности и истинной мудростью, так как победить страсти, свою низменную природу подчинить разуму означало для него открыть в себе высшее Начало.</w:t>
      </w:r>
    </w:p>
    <w:p>
      <w:pPr>
        <w:pStyle w:val="Normal"/>
        <w:ind w:firstLine="900"/>
        <w:jc w:val="both"/>
        <w:rPr/>
      </w:pPr>
      <w:r>
        <w:rPr>
          <w:sz w:val="28"/>
          <w:szCs w:val="28"/>
        </w:rPr>
        <w:t>Сократ был стойким и мужественным солдатом. Во время войны он был одним из немногих, кто с необычайной стойкостью переносил невзгоды. В то время, как все остальные роптали и жаловались на холод и нехватку пищи, лишь он один ни на что не жаловался, не искал чем бы укрыться от холода, ходил босиком. Желая хоть как-то приравнять Сократа к себе, другие воины решили напоить его вином, но и это испытание он выдержал достойно. Никто и никогда не видел Сократа пьяным. В решающем сражении он вынес из боя своего раненого друга.</w:t>
      </w:r>
    </w:p>
    <w:p>
      <w:pPr>
        <w:pStyle w:val="Normal"/>
        <w:ind w:firstLine="900"/>
        <w:jc w:val="both"/>
        <w:rPr>
          <w:sz w:val="28"/>
          <w:szCs w:val="28"/>
        </w:rPr>
      </w:pPr>
      <w:r>
        <w:rPr>
          <w:sz w:val="28"/>
          <w:szCs w:val="28"/>
        </w:rPr>
        <w:t>Одна сцена в военном лагере сделала Сократа популярным среди солдат. С раннего утра он остановился посреди лагеря в глубокой задумчивости, не отвечая на вопросы и никак не реагируя на замечания. Так простоял до самого вечера. Некоторые солдаты, желая знать, как долго он так продержится, легли спать вблизи, но Сократ простоял, не шелохнувшись, до следующего утра. Умение Сократа погружаться в самого себя проявлялось и в том, что он чувствовал в себе какой-то голос, который всякий раз отклонял его от каких-то действий, но никогда ничего не навязывал. Сократ называл его «даймонионом».</w:t>
      </w:r>
    </w:p>
    <w:p>
      <w:pPr>
        <w:pStyle w:val="Normal"/>
        <w:ind w:firstLine="900"/>
        <w:jc w:val="both"/>
        <w:rPr/>
      </w:pPr>
      <w:r>
        <w:rPr>
          <w:sz w:val="28"/>
          <w:szCs w:val="28"/>
        </w:rPr>
        <w:t>Война, которую Афины длительное время вели со Спартой, привела к необычайному упадку нравов. Афины беспощадно мстили неверным союзникам, все независимо мыслящие люди объявлялись неблагонадежными, и их ждала жестокая расправа. Страх, недоверие, доносы привели к перерождению демократии в бессмысленное буйство толпы. Молодежь росла равнодушной к отечеству, порядку и вере. Вот в такое время Сократ стал испытывать души, просвещать умы, содействовать отысканию истины и справедливости. К этому его побудил один из друзей, который спросил дельфийского оракула: «Есть ли кто мудрее сына Софроникса?» «Нет», - ответила пифия. После долгих размышлений Сократ решил, что оракул так сказал, потому, что «сам он знает, что ничего не знает».</w:t>
      </w:r>
    </w:p>
    <w:p>
      <w:pPr>
        <w:pStyle w:val="Normal"/>
        <w:ind w:firstLine="900"/>
        <w:jc w:val="both"/>
        <w:rPr>
          <w:sz w:val="28"/>
          <w:szCs w:val="28"/>
        </w:rPr>
      </w:pPr>
      <w:r>
        <w:rPr>
          <w:sz w:val="28"/>
          <w:szCs w:val="28"/>
        </w:rPr>
        <w:t>В отличие от других философов, которые размышляли над устройством Вселенной,</w:t>
      </w:r>
      <w:r>
        <w:rPr>
          <w:i/>
          <w:sz w:val="28"/>
          <w:szCs w:val="28"/>
        </w:rPr>
        <w:t xml:space="preserve"> для Сократа главной тайной был сам человек. Для чего он живет и как должен жить? Существует ли истина? Сократ создает новую этику, основанную на том, что главной ценностью, которой обладает человек, является добродетель. Разум дан человеку не для того, чтобы исследовать, что находится в небесах и под землею, а для того, чтобы стать совершенным. Его идеи прямо перекликаются с идеями Христа. Сократ считает, что необходимо “заботиться прежде и сильнее всего не о теле и не о деньгах, но о душе, чтобы она была как можно лучше”. Всей своей жизнью Сократ подтвердил преданность этой идее. </w:t>
      </w:r>
    </w:p>
    <w:p>
      <w:pPr>
        <w:pStyle w:val="Normal"/>
        <w:ind w:firstLine="900"/>
        <w:jc w:val="both"/>
        <w:rPr>
          <w:sz w:val="28"/>
          <w:szCs w:val="28"/>
        </w:rPr>
      </w:pPr>
      <w:r>
        <w:rPr>
          <w:sz w:val="28"/>
          <w:szCs w:val="28"/>
        </w:rPr>
        <w:t>Сократ считал, что человеку не следует “заботиться о своих делах раньше и более, чем о самом себе”. Богатство, власть, здоровье, мнение окружающих — все это вторично. Первичным же и самым важным является забота о душе. Он ставил под сомнение правильность жизни в ее общепринятых формах. Сократ верил, что причина всех пороков в незнании людей. Он считал, что человек добр по природе и злым его делает неведение.</w:t>
      </w:r>
    </w:p>
    <w:p>
      <w:pPr>
        <w:pStyle w:val="Normal"/>
        <w:ind w:firstLine="900"/>
        <w:jc w:val="both"/>
        <w:rPr>
          <w:sz w:val="28"/>
          <w:szCs w:val="28"/>
        </w:rPr>
      </w:pPr>
      <w:r>
        <w:rPr>
          <w:sz w:val="28"/>
          <w:szCs w:val="28"/>
        </w:rPr>
        <w:t>Трое сограждан обвинили Сократа в том, “что он преступает законы богов, которых признает город, а признает знамения каких-то новых гениев”. Обвинители говорили, что, отступая от обычаев предков и от своих богов, он развращает молодежь. На суде он должен был, чтобы спасти свою жизнь, отказаться от своих взглядов. Это понимали обвинители. Это понимал и сам Сократ. Он не отрицал, что его взгляды на ценности жизни противоречат взглядам большинства афинян. При этом он считал себя правым, как бывает прав отец или старший брат по отношению к малым детям. Сократ предвосхитил поведение Иисуса Христа во время суда и казни, который говорил: “Не ведают, что творят”. Таким же было отношение Сократа к суду и судьям.</w:t>
      </w:r>
    </w:p>
    <w:p>
      <w:pPr>
        <w:pStyle w:val="Normal"/>
        <w:ind w:firstLine="900"/>
        <w:jc w:val="both"/>
        <w:rPr>
          <w:sz w:val="28"/>
          <w:szCs w:val="28"/>
        </w:rPr>
      </w:pPr>
      <w:r>
        <w:rPr>
          <w:sz w:val="28"/>
          <w:szCs w:val="28"/>
        </w:rPr>
        <w:t>На суде он не пытается оправдываться, наоборот, высоко оценивает себя, свою миссию и безжалостно критикует афинян за их пороки. Он не может допустить, чтобы судьи сказали: “Сократ не плох, но то, чему он учит, плохо”. Суд, где в качестве судей выступало пятьсот граждан Афин, 280 голосами против 220 приговорил его к смерти.</w:t>
      </w:r>
    </w:p>
    <w:p>
      <w:pPr>
        <w:pStyle w:val="Normal"/>
        <w:ind w:firstLine="900"/>
        <w:jc w:val="both"/>
        <w:rPr>
          <w:sz w:val="28"/>
          <w:szCs w:val="28"/>
        </w:rPr>
      </w:pPr>
      <w:r>
        <w:rPr>
          <w:sz w:val="28"/>
          <w:szCs w:val="28"/>
        </w:rPr>
        <w:t xml:space="preserve">Тридцать дней ждал смерти Сократ. Его друг Критон подкупил стражу и предложил Сократу бежать, но он ответил: “Всего более нужно ценить не жизнь как таковую, но жизнь хорошую” </w:t>
      </w:r>
    </w:p>
    <w:p>
      <w:pPr>
        <w:pStyle w:val="Normal"/>
        <w:ind w:firstLine="900"/>
        <w:jc w:val="both"/>
        <w:rPr/>
      </w:pPr>
      <w:r>
        <w:rPr>
          <w:sz w:val="28"/>
          <w:szCs w:val="28"/>
        </w:rPr>
        <w:t xml:space="preserve">Под словом “хорошую” он подразумевает не материальные блага, а добродетельность. </w:t>
      </w:r>
      <w:r>
        <w:rPr>
          <w:b/>
          <w:sz w:val="28"/>
          <w:szCs w:val="28"/>
        </w:rPr>
        <w:t>Сократ считал, что человек должен жить добродетельно, независимо от того, когда он умрет — завтра или через сто лет.</w:t>
      </w:r>
      <w:r>
        <w:rPr>
          <w:sz w:val="28"/>
          <w:szCs w:val="28"/>
        </w:rPr>
        <w:t xml:space="preserve"> Когда ему принесли кубок с ядом, он спокойно его осушил. Наверное, он был первым человеком, который ради возвышенной идеи осознанно пошел на смерть. Это был один из первых людей “не от мира сего”, который жил велениями не плоти, а духа.</w:t>
      </w:r>
    </w:p>
    <w:p>
      <w:pPr>
        <w:pStyle w:val="Normal"/>
        <w:ind w:firstLine="900"/>
        <w:jc w:val="both"/>
        <w:rPr>
          <w:sz w:val="28"/>
          <w:szCs w:val="28"/>
        </w:rPr>
      </w:pPr>
      <w:r>
        <w:rPr>
          <w:b/>
          <w:i/>
          <w:sz w:val="28"/>
          <w:szCs w:val="28"/>
        </w:rPr>
        <w:t xml:space="preserve">Платон </w:t>
      </w:r>
      <w:r>
        <w:rPr>
          <w:b/>
          <w:sz w:val="28"/>
          <w:szCs w:val="28"/>
        </w:rPr>
        <w:t>(420-348)</w:t>
      </w:r>
    </w:p>
    <w:p>
      <w:pPr>
        <w:pStyle w:val="Normal"/>
        <w:ind w:firstLine="900"/>
        <w:jc w:val="both"/>
        <w:rPr/>
      </w:pPr>
      <w:r>
        <w:rPr>
          <w:sz w:val="28"/>
          <w:szCs w:val="28"/>
        </w:rPr>
        <w:t>Платон был учеником Сократа. На склоне лет он говорил: «Старшего моего друга, дорогого мне Сократа …я… могу назвать справедливейшим из живших тогда людей». Если от Пифагора и Сократа до наших дней не сохранилось ни строчки, так как они не писали сочинений, то произведения Платона дошли полностью. Они написаны в форме диалогов, в которых одним из собеседников он вывел Сократа.</w:t>
      </w:r>
    </w:p>
    <w:p>
      <w:pPr>
        <w:pStyle w:val="Normal"/>
        <w:ind w:firstLine="900"/>
        <w:jc w:val="both"/>
        <w:rPr>
          <w:sz w:val="28"/>
          <w:szCs w:val="28"/>
        </w:rPr>
      </w:pPr>
      <w:r>
        <w:rPr>
          <w:sz w:val="28"/>
          <w:szCs w:val="28"/>
        </w:rPr>
        <w:t xml:space="preserve">Смерть Сократа глубоко потрясла Платона, и он на четыре года покидает Афины, чтобы побывать в других странах, среди которых особое внимание уделил Египту. После возвращения Платон начинает писать, исследуя сущность софизма, являвшегося в то время модным увлечением философов. Кто на самом деле эти искушенные ораторы? Искатели истины или ими руководит нечто другое? Он приходит к выводу, что софисты ищут не истину и знание, а наоборот своими словесными ухищрениями, направленными на достижение победы над другим оратором, мешают их поиску. Такие люди являются рабами зла, и им нужно не завидовать, а жалеть их, как потерявших человеческое достоинство. Платон подводит читателя к мысли, </w:t>
      </w:r>
      <w:r>
        <w:rPr>
          <w:i/>
          <w:sz w:val="28"/>
          <w:szCs w:val="28"/>
        </w:rPr>
        <w:t>что не стоит быть даже великим царем, если в своих поступках не руководствоваться принципами Добра. Добро – божественное начало, поэтому поиск истины есть в одно и то же время стремление к Добру. Зло, даже если оно побеждает, остается всего лишь болезнью души, безумием.</w:t>
      </w:r>
    </w:p>
    <w:p>
      <w:pPr>
        <w:pStyle w:val="Normal"/>
        <w:ind w:firstLine="900"/>
        <w:jc w:val="both"/>
        <w:rPr/>
      </w:pPr>
      <w:r>
        <w:rPr>
          <w:sz w:val="28"/>
          <w:szCs w:val="28"/>
        </w:rPr>
        <w:t>Платон все сильнее задумывается о государственном порядке.</w:t>
      </w:r>
      <w:r>
        <w:rPr>
          <w:i/>
          <w:sz w:val="28"/>
          <w:szCs w:val="28"/>
        </w:rPr>
        <w:t xml:space="preserve"> </w:t>
      </w:r>
      <w:r>
        <w:rPr>
          <w:sz w:val="28"/>
          <w:szCs w:val="28"/>
        </w:rPr>
        <w:t xml:space="preserve">Он приходит к мысли, что государственное устройство должно отвечать нравственным принципам. Эти идеи Платон развил в своей знаменитой книге «Государство», которую писал много лет. В первой ее части он доказывает, что справедливость несовместима </w:t>
      </w:r>
      <w:r>
        <w:rPr>
          <w:i/>
          <w:sz w:val="28"/>
          <w:szCs w:val="28"/>
        </w:rPr>
        <w:t>с «правом сильного». Справедливый человек стремится послужить благу других не меньше чем собственному. Само общество складывается потому, что люди нуждаются друг в друге. Труд - главное связующее звено между людьми. Землепашец необходим строителю, ремесленник им обоим, а все нуждаются в справедливом и умном правителе.</w:t>
      </w:r>
      <w:r>
        <w:rPr>
          <w:sz w:val="28"/>
          <w:szCs w:val="28"/>
        </w:rPr>
        <w:t xml:space="preserve"> По мысли Платона власть должна быть отдана философам. А так как тогда философия была неотделима от науки, то у власти должна была находиться по сегодняшнему выражению «технократия».</w:t>
      </w:r>
    </w:p>
    <w:p>
      <w:pPr>
        <w:pStyle w:val="Normal"/>
        <w:ind w:firstLine="900"/>
        <w:jc w:val="both"/>
        <w:rPr>
          <w:sz w:val="28"/>
          <w:szCs w:val="28"/>
        </w:rPr>
      </w:pPr>
      <w:r>
        <w:rPr>
          <w:sz w:val="28"/>
          <w:szCs w:val="28"/>
        </w:rPr>
        <w:t>Особое внимание в этой книге было уделено воспитанию молодежи. Для того чтобы прививать детям нравственные образцы, им дозволяется читать только проверенные книги. Вводится жестокая цензура, которая просеивает все сферы культуры. Писатели и поэты, чьи произведения не соответствуют требованиям государства, изгоняются. В его государстве жесткое сословное устройство, причем каждое сословие имеет одно-единственное занятие: одни управляют, другие трудятся, а третьи защищают. Правители – философы и воины – стражи живут при полном коммунизме. Они не имеют собственности и даже семьи. Детей после рождения следовало отбирать у родителей и отдавать на государственное воспитание. Эти жесткие меры преследовали, по мысли Платона, благую цель – искоренить среди правителей и воинов стремление к личному обогащению за счет других, должны были служить торжеству справедливости.</w:t>
      </w:r>
    </w:p>
    <w:p>
      <w:pPr>
        <w:pStyle w:val="Normal"/>
        <w:ind w:firstLine="900"/>
        <w:jc w:val="both"/>
        <w:rPr>
          <w:sz w:val="28"/>
          <w:szCs w:val="28"/>
        </w:rPr>
      </w:pPr>
      <w:r>
        <w:rPr>
          <w:sz w:val="28"/>
          <w:szCs w:val="28"/>
        </w:rPr>
        <w:t xml:space="preserve">Трудящиеся в этом государстве могут иметь семью и собственность, но также находятся под жестким контролем государства и должны жертвовать всем ради его блага. Их жизнь строго регламентирована. Правители зорко наблюдают за повседневной жизнью людей, что они едят, во что одеваются, как развлекаются и выражают свои чувства, как спят. Заботясь о народе, Платон совершенно упускает из виду, что он состоит из личностей, которые хотят иметь свою индивидуальность и свободу самовыражения, совершенно не совместимые с навязываемым им деспотическим режимом. По сути дела Платон создавал государство – казарму, где благо государства достигалось за счет ущемления прав граждан. Каким бы утопичным не выглядело государственное устройство, придуманное гением Платона, многие его черты в той или иной степени были использованы фашистами и коммунистами в своем государственном строительстве. </w:t>
      </w:r>
    </w:p>
    <w:p>
      <w:pPr>
        <w:pStyle w:val="Normal"/>
        <w:ind w:firstLine="900"/>
        <w:jc w:val="both"/>
        <w:rPr>
          <w:sz w:val="28"/>
          <w:szCs w:val="28"/>
        </w:rPr>
      </w:pPr>
      <w:r>
        <w:rPr>
          <w:sz w:val="28"/>
          <w:szCs w:val="28"/>
        </w:rPr>
        <w:t>Извилистые пути судьбы привели Платона к тому, что однажды его решили продать в рабство, и привели на невольничий рынок. На его счастье среди посетителей этого рынка оказался его знакомый, который выкупил Платона и предоставил ему свободу. Благодарные ученики Платона собрали деньги, чтобы вернуть этому человеку, он от них отказался. Тогда на них решили приобрести небольшое имение с рощей в окрестностях Афин, которое получило название Академия. Впоследствии там будут учиться многие замечательные люди того времени, в том числе и самый выдающийся ученик Платона Аристотель.</w:t>
      </w:r>
    </w:p>
    <w:p>
      <w:pPr>
        <w:pStyle w:val="Normal"/>
        <w:ind w:firstLine="900"/>
        <w:jc w:val="both"/>
        <w:rPr>
          <w:sz w:val="28"/>
          <w:szCs w:val="28"/>
        </w:rPr>
      </w:pPr>
      <w:r>
        <w:rPr>
          <w:sz w:val="28"/>
          <w:szCs w:val="28"/>
        </w:rPr>
        <w:t>В Академии Платон окончательно формулирует свое учение о соотношении духовного и материального миров. Человек в своей земной жизни одновременно принадлежит двум измерениям: духовному и материальному. Его душа лишь на период жизни связана с тленным телом, но сама призвана управлять им. После смерти она уходит «в подобное ей самой безвидное место, божественное, бессмертное, разумное, и, достигши его, обретает блаженство, отныне избавленная от блужданий, безрассудства, страхов, диких вожделений и всех прочих человеческих зол». По мысли Платона наряду с нашим материальным миром существует не материальный мир идей. За это название все учение Платона получило наименование - идеализм. Наш мир лишь жалкое отражение того нематериального мира. Подобно пифагорейцам Платон считал, что душа подвержена перерождениям, но добродетельная жизнь философа, ведущая к избавлению от человеческих страстей и пороков, способна вырвать ее из этого круговращения.</w:t>
      </w:r>
    </w:p>
    <w:p>
      <w:pPr>
        <w:pStyle w:val="Normal"/>
        <w:ind w:firstLine="900"/>
        <w:jc w:val="both"/>
        <w:rPr>
          <w:b/>
          <w:b/>
          <w:i/>
          <w:i/>
          <w:sz w:val="28"/>
          <w:szCs w:val="28"/>
        </w:rPr>
      </w:pPr>
      <w:r>
        <w:rPr>
          <w:b/>
          <w:i/>
          <w:sz w:val="28"/>
          <w:szCs w:val="28"/>
        </w:rPr>
        <w:t xml:space="preserve">Аристотель </w:t>
      </w:r>
      <w:r>
        <w:rPr>
          <w:b/>
          <w:sz w:val="28"/>
          <w:szCs w:val="28"/>
        </w:rPr>
        <w:t>(384-322 до н.э.)</w:t>
      </w:r>
    </w:p>
    <w:p>
      <w:pPr>
        <w:pStyle w:val="Normal"/>
        <w:ind w:firstLine="900"/>
        <w:jc w:val="both"/>
        <w:rPr>
          <w:sz w:val="28"/>
          <w:szCs w:val="28"/>
        </w:rPr>
      </w:pPr>
      <w:r>
        <w:rPr>
          <w:sz w:val="28"/>
          <w:szCs w:val="28"/>
        </w:rPr>
        <w:t>В течение двадцати лет посещал Аристотель Академию и был самым выдающимся из её учеников. Платон доверял ему выступать с лекциями в своё отсутствие. В последние годы Аристотель все чаще высказывал свое несогласие со взглядами учителя. После смерти Платона Аристотель с огромным интересом занялся изучением животного мира. Фактически он положил начало науке зоологии. Аристотель изучал размножение акул и морских ежей, органы слуха у рыб. При этом его исследования носили вполне научный характер даже по современным требованиям. Он наблюдал, анатомировал, ставил опыты и при этом описывал все сделанное.</w:t>
      </w:r>
    </w:p>
    <w:p>
      <w:pPr>
        <w:pStyle w:val="Normal"/>
        <w:ind w:firstLine="900"/>
        <w:jc w:val="both"/>
        <w:rPr/>
      </w:pPr>
      <w:r>
        <w:rPr>
          <w:sz w:val="28"/>
          <w:szCs w:val="28"/>
        </w:rPr>
        <w:t>В 343 году Аристотель получает приглашение царя Македонии Филиппа стать воспитателем его сына Александра и принимает его. Александру шел тринадцатый год. Это был сложным подростоком. От матери он унаследовал пылкость и необузданность, а от отца – политический ум и безмерное тщеславие. Философ видел, что в подростке дикарь уживается с утонченным эллином. Почти пять лет продолжались занятия с Александром, но после победы при Херонее, когда вся Греция признала главенство Македонии, юношу стали интересовать только новые завоевания.</w:t>
      </w:r>
    </w:p>
    <w:p>
      <w:pPr>
        <w:pStyle w:val="Normal"/>
        <w:ind w:firstLine="900"/>
        <w:jc w:val="both"/>
        <w:rPr>
          <w:sz w:val="28"/>
          <w:szCs w:val="28"/>
        </w:rPr>
      </w:pPr>
      <w:r>
        <w:rPr>
          <w:sz w:val="28"/>
          <w:szCs w:val="28"/>
        </w:rPr>
        <w:t>После этого Аристотель вернулся в Афины, где основал ликей, или лицей. В отличие от Платона, который парил в заоблачных высотах своих фантазий и называл земной мир мрачной пещерой, Аристотель был зачарован многообразием живых существ. В его книгах описано свыше пятисот видов животных, которых впервые в истории он сумел классифицировать. Задолго до Дарвина он указал на борьбу за существование в природе.</w:t>
      </w:r>
    </w:p>
    <w:p>
      <w:pPr>
        <w:pStyle w:val="Normal"/>
        <w:ind w:firstLine="900"/>
        <w:jc w:val="both"/>
        <w:rPr>
          <w:sz w:val="28"/>
          <w:szCs w:val="28"/>
        </w:rPr>
      </w:pPr>
      <w:r>
        <w:rPr>
          <w:sz w:val="28"/>
          <w:szCs w:val="28"/>
        </w:rPr>
        <w:t>Аристотель пытается создать теорию возникновения мира - метафизику, как ее назовут впоследствии. Божество в понимании философа – это необъятный разум, который также мало знает о копошащемся где-то маленьком мирке, как солнце о цветке, тянущемся ему навстречу. Как же это возможно, если Бог стоит над Вселенной, не соприкасаясь с ней? Он, отвечает Аристотель, сообщает ей движение, не механически, а действуя «как предмет желания, как предмет мысли». Мир созидается силой духовного притяжения.</w:t>
      </w:r>
    </w:p>
    <w:p>
      <w:pPr>
        <w:pStyle w:val="Normal"/>
        <w:ind w:firstLine="900"/>
        <w:jc w:val="both"/>
        <w:rPr/>
      </w:pPr>
      <w:r>
        <w:rPr>
          <w:sz w:val="28"/>
          <w:szCs w:val="28"/>
        </w:rPr>
        <w:t xml:space="preserve">Мысль, по Аристотелю, занимает особое место в природе. </w:t>
      </w:r>
      <w:r>
        <w:rPr>
          <w:i/>
          <w:sz w:val="28"/>
          <w:szCs w:val="28"/>
        </w:rPr>
        <w:t>«Так как ум,- говорит он, - мыслит все, ему необходимо быть не смешанным ни с чем, чтобы властвовать, то есть познавать. Вселенская «Первопричина» (Бог) движет мир «как предмет любви». Это универсальное тяготение Любви превращает мир в живое существо, жаждущее достичь божественного бытия».</w:t>
      </w:r>
    </w:p>
    <w:p>
      <w:pPr>
        <w:pStyle w:val="Normal"/>
        <w:ind w:firstLine="900"/>
        <w:jc w:val="both"/>
        <w:rPr/>
      </w:pPr>
      <w:r>
        <w:rPr>
          <w:b/>
          <w:i/>
          <w:sz w:val="28"/>
          <w:szCs w:val="28"/>
        </w:rPr>
        <w:t>10. Ограниченность этических воззрений великих греков</w:t>
      </w:r>
    </w:p>
    <w:p>
      <w:pPr>
        <w:pStyle w:val="Normal"/>
        <w:ind w:firstLine="900"/>
        <w:jc w:val="both"/>
        <w:rPr/>
      </w:pPr>
      <w:r>
        <w:rPr>
          <w:sz w:val="28"/>
          <w:szCs w:val="28"/>
        </w:rPr>
        <w:t xml:space="preserve">Греческие философы, создав учение о красоте человеческой души, добродетелях и космосе как предмете любви Всевышнего, удивительно единодушны в отрицании человеческой сущности рабов. Ни один из них не выступил против рабовладения и не усомнился в безнравственности превращения человека в вещь. Даже Платон, которому пришлось быть выставленным на продажу в качестве раба на рынке, впоследствии никогда не сомневался в справедливости такого отношения к рабам. Возникает вопрос: как такое могло быть? Дело не только в том, что рабовладельческий способ ведения хозяйства был основан на использовании труда рабов. Вот как об этом говорил Аристотель: </w:t>
      </w:r>
      <w:r>
        <w:rPr>
          <w:i/>
          <w:sz w:val="28"/>
          <w:szCs w:val="28"/>
        </w:rPr>
        <w:t>«Если бы наши орудия умели работать сами и ткацкий челнок сам бы ходил по станку, а смычок по струнам, то не нужны бы стали ни рабы, ни рабовладельцы»</w:t>
      </w:r>
      <w:r>
        <w:rPr>
          <w:sz w:val="28"/>
          <w:szCs w:val="28"/>
        </w:rPr>
        <w:t>. Экономические условия, при которых общество свободных не могло существовать без класса рабов это только одна сторона проблемы.</w:t>
      </w:r>
    </w:p>
    <w:p>
      <w:pPr>
        <w:pStyle w:val="Normal"/>
        <w:ind w:firstLine="900"/>
        <w:jc w:val="both"/>
        <w:rPr>
          <w:sz w:val="28"/>
          <w:szCs w:val="28"/>
        </w:rPr>
      </w:pPr>
      <w:r>
        <w:rPr>
          <w:sz w:val="28"/>
          <w:szCs w:val="28"/>
        </w:rPr>
        <w:t>Выдающийся русский философ Алексей Федорович Лосев нашел вторую часть ответа на причины существования рабовладения, которая кроется в духовно-нравственных представлениях той эпохи. Он приводит пример, что после персидских войн в отдельных государствах Греции на одного свободного приходилось по десять и более рабов. Казалось бы, что держать так много рабов в повиновении очень непросто, что нужны были какие-то исключительные меры запугивания и подавления рабов, но это не так. А.Ф. Лосев писал, что в античном мире никто не был свободным. Рабы зависели от рабовладельцев, а над теми и другими властвовала «</w:t>
      </w:r>
      <w:r>
        <w:rPr>
          <w:i/>
          <w:sz w:val="28"/>
          <w:szCs w:val="28"/>
        </w:rPr>
        <w:t>судьба, рок, слепой, всевластный античный рок.</w:t>
      </w:r>
      <w:r>
        <w:rPr>
          <w:sz w:val="28"/>
          <w:szCs w:val="28"/>
        </w:rPr>
        <w:t xml:space="preserve"> </w:t>
      </w:r>
      <w:r>
        <w:rPr>
          <w:i/>
          <w:sz w:val="28"/>
          <w:szCs w:val="28"/>
        </w:rPr>
        <w:t xml:space="preserve">В античном мире свободные сознают себя рабами общего миропорядка, рабами, прежде всего судьбы, рока». </w:t>
      </w:r>
      <w:r>
        <w:rPr>
          <w:sz w:val="28"/>
          <w:szCs w:val="28"/>
        </w:rPr>
        <w:t>Он считал, что основой таких представлений является отношение к насилию как законной форме отношений между людьми и писал, что необходимо</w:t>
      </w:r>
      <w:r>
        <w:rPr>
          <w:i/>
          <w:sz w:val="28"/>
          <w:szCs w:val="28"/>
        </w:rPr>
        <w:t xml:space="preserve"> «прежде всего, принять во внимание рабовладение не как насилие просто, а как определенную форму насилия, а форма эта необходимо требует наличие раба, т.е. человека, понимаемого и действующего, как вещь, или, по крайней мере, как животное. </w:t>
      </w:r>
      <w:r>
        <w:rPr>
          <w:b/>
          <w:i/>
          <w:sz w:val="28"/>
          <w:szCs w:val="28"/>
        </w:rPr>
        <w:t xml:space="preserve">А это связано с отсутствием в самом человеке сознания, что он именно человек, а не вещь». </w:t>
      </w:r>
    </w:p>
    <w:p>
      <w:pPr>
        <w:pStyle w:val="Normal"/>
        <w:ind w:firstLine="900"/>
        <w:jc w:val="both"/>
        <w:rPr>
          <w:sz w:val="28"/>
          <w:szCs w:val="28"/>
        </w:rPr>
      </w:pPr>
      <w:r>
        <w:rPr>
          <w:sz w:val="28"/>
          <w:szCs w:val="28"/>
        </w:rPr>
        <w:t>Таким образом, рабство как бы узаконивалось самими рабами, которые видели в своем положении предопределение судьбы и не представляли, как его можно изменить. Даже восстания рабов в случае их победы не вели к изменению рабовладельческих отношений. Просто на смену одним рабовладельцам приходили другие.</w:t>
      </w:r>
    </w:p>
    <w:p>
      <w:pPr>
        <w:pStyle w:val="Normal"/>
        <w:ind w:firstLine="900"/>
        <w:jc w:val="both"/>
        <w:rPr>
          <w:b/>
          <w:b/>
          <w:i/>
          <w:i/>
          <w:sz w:val="28"/>
          <w:szCs w:val="28"/>
        </w:rPr>
      </w:pPr>
      <w:r>
        <w:rPr>
          <w:b/>
          <w:i/>
          <w:sz w:val="28"/>
          <w:szCs w:val="28"/>
        </w:rPr>
        <w:t>Изменить миропонимание, в котором человек осознаёт себя вещью и принять новое, в котором каждый человек, как свободный, так и раб видит себя личностью предстояло Иисусу Христу.</w:t>
      </w:r>
    </w:p>
    <w:p>
      <w:pPr>
        <w:pStyle w:val="Normal"/>
        <w:ind w:firstLine="900"/>
        <w:jc w:val="both"/>
        <w:rPr>
          <w:b/>
          <w:b/>
          <w:i/>
          <w:i/>
          <w:sz w:val="28"/>
          <w:szCs w:val="28"/>
        </w:rPr>
      </w:pPr>
      <w:r>
        <w:rPr>
          <w:b/>
          <w:i/>
          <w:sz w:val="28"/>
          <w:szCs w:val="28"/>
        </w:rPr>
      </w:r>
    </w:p>
    <w:p>
      <w:pPr>
        <w:pStyle w:val="Normal"/>
        <w:ind w:firstLine="900"/>
        <w:jc w:val="both"/>
        <w:rPr>
          <w:sz w:val="28"/>
          <w:szCs w:val="28"/>
        </w:rPr>
      </w:pPr>
      <w:r>
        <w:rPr>
          <w:sz w:val="28"/>
          <w:szCs w:val="28"/>
        </w:rPr>
        <w:t>Вопросы для обсуждения:</w:t>
      </w:r>
    </w:p>
    <w:p>
      <w:pPr>
        <w:pStyle w:val="Normal"/>
        <w:ind w:firstLine="900"/>
        <w:jc w:val="both"/>
        <w:rPr>
          <w:sz w:val="28"/>
          <w:szCs w:val="28"/>
        </w:rPr>
      </w:pPr>
      <w:r>
        <w:rPr>
          <w:sz w:val="28"/>
          <w:szCs w:val="28"/>
        </w:rPr>
        <w:t>1. Какие народы создали культуру Индии?</w:t>
      </w:r>
    </w:p>
    <w:p>
      <w:pPr>
        <w:pStyle w:val="Normal"/>
        <w:ind w:firstLine="900"/>
        <w:jc w:val="both"/>
        <w:rPr>
          <w:sz w:val="28"/>
          <w:szCs w:val="28"/>
        </w:rPr>
      </w:pPr>
      <w:r>
        <w:rPr>
          <w:sz w:val="28"/>
          <w:szCs w:val="28"/>
        </w:rPr>
        <w:t>2. Что вам известно об ариях?</w:t>
      </w:r>
    </w:p>
    <w:p>
      <w:pPr>
        <w:pStyle w:val="Normal"/>
        <w:ind w:firstLine="900"/>
        <w:jc w:val="both"/>
        <w:rPr>
          <w:sz w:val="28"/>
          <w:szCs w:val="28"/>
        </w:rPr>
      </w:pPr>
      <w:r>
        <w:rPr>
          <w:sz w:val="28"/>
          <w:szCs w:val="28"/>
        </w:rPr>
        <w:t>3. Расскажите о главном содержании вед.</w:t>
      </w:r>
    </w:p>
    <w:p>
      <w:pPr>
        <w:pStyle w:val="Normal"/>
        <w:ind w:firstLine="900"/>
        <w:jc w:val="both"/>
        <w:rPr>
          <w:sz w:val="28"/>
          <w:szCs w:val="28"/>
        </w:rPr>
      </w:pPr>
      <w:r>
        <w:rPr>
          <w:sz w:val="28"/>
          <w:szCs w:val="28"/>
        </w:rPr>
        <w:t>4. Что значат сансара и карма в жизни индусов?</w:t>
      </w:r>
    </w:p>
    <w:p>
      <w:pPr>
        <w:pStyle w:val="Normal"/>
        <w:ind w:firstLine="900"/>
        <w:jc w:val="both"/>
        <w:rPr>
          <w:sz w:val="28"/>
          <w:szCs w:val="28"/>
        </w:rPr>
      </w:pPr>
      <w:r>
        <w:rPr>
          <w:sz w:val="28"/>
          <w:szCs w:val="28"/>
        </w:rPr>
        <w:t>5. Как соотносится существование кастовой системы в индуизме с правами человека в современном обществе.</w:t>
      </w:r>
    </w:p>
    <w:p>
      <w:pPr>
        <w:pStyle w:val="Normal"/>
        <w:ind w:firstLine="900"/>
        <w:jc w:val="both"/>
        <w:rPr>
          <w:sz w:val="28"/>
          <w:szCs w:val="28"/>
        </w:rPr>
      </w:pPr>
      <w:r>
        <w:rPr>
          <w:sz w:val="28"/>
          <w:szCs w:val="28"/>
        </w:rPr>
        <w:t>Вопросы для обсуждения:</w:t>
      </w:r>
    </w:p>
    <w:p>
      <w:pPr>
        <w:pStyle w:val="Normal"/>
        <w:ind w:firstLine="900"/>
        <w:jc w:val="both"/>
        <w:rPr>
          <w:sz w:val="28"/>
          <w:szCs w:val="28"/>
        </w:rPr>
      </w:pPr>
      <w:r>
        <w:rPr>
          <w:sz w:val="28"/>
          <w:szCs w:val="28"/>
        </w:rPr>
        <w:t>1. Что заставило Будду искать просветления?</w:t>
      </w:r>
    </w:p>
    <w:p>
      <w:pPr>
        <w:pStyle w:val="Normal"/>
        <w:ind w:firstLine="900"/>
        <w:jc w:val="both"/>
        <w:rPr>
          <w:sz w:val="28"/>
          <w:szCs w:val="28"/>
        </w:rPr>
      </w:pPr>
      <w:r>
        <w:rPr>
          <w:sz w:val="28"/>
          <w:szCs w:val="28"/>
        </w:rPr>
        <w:t>2. Какой путь прошёл Будда в поисках просветления?</w:t>
      </w:r>
    </w:p>
    <w:p>
      <w:pPr>
        <w:pStyle w:val="Normal"/>
        <w:ind w:firstLine="900"/>
        <w:jc w:val="both"/>
        <w:rPr>
          <w:sz w:val="28"/>
          <w:szCs w:val="28"/>
        </w:rPr>
      </w:pPr>
      <w:r>
        <w:rPr>
          <w:sz w:val="28"/>
          <w:szCs w:val="28"/>
        </w:rPr>
        <w:t>3. Кто содержал буддийских монахов?</w:t>
      </w:r>
    </w:p>
    <w:p>
      <w:pPr>
        <w:pStyle w:val="Normal"/>
        <w:ind w:firstLine="900"/>
        <w:jc w:val="both"/>
        <w:rPr>
          <w:sz w:val="28"/>
          <w:szCs w:val="28"/>
        </w:rPr>
      </w:pPr>
      <w:r>
        <w:rPr>
          <w:sz w:val="28"/>
          <w:szCs w:val="28"/>
        </w:rPr>
        <w:t>4. Как вы оцениваете легенду о смерти Будды?</w:t>
      </w:r>
    </w:p>
    <w:p>
      <w:pPr>
        <w:pStyle w:val="Normal"/>
        <w:ind w:firstLine="900"/>
        <w:jc w:val="both"/>
        <w:rPr>
          <w:sz w:val="28"/>
          <w:szCs w:val="28"/>
        </w:rPr>
      </w:pPr>
      <w:r>
        <w:rPr>
          <w:sz w:val="28"/>
          <w:szCs w:val="28"/>
        </w:rPr>
        <w:t>5. Почему свой путь к просветлению Будда назвал «срединным путем»?</w:t>
      </w:r>
    </w:p>
    <w:p>
      <w:pPr>
        <w:pStyle w:val="Normal"/>
        <w:ind w:firstLine="900"/>
        <w:jc w:val="both"/>
        <w:rPr>
          <w:sz w:val="28"/>
          <w:szCs w:val="28"/>
        </w:rPr>
      </w:pPr>
      <w:r>
        <w:rPr>
          <w:sz w:val="28"/>
          <w:szCs w:val="28"/>
        </w:rPr>
        <w:t>6. Кем является Будда для буддистов?</w:t>
      </w:r>
    </w:p>
    <w:p>
      <w:pPr>
        <w:pStyle w:val="Normal"/>
        <w:ind w:firstLine="900"/>
        <w:jc w:val="both"/>
        <w:rPr>
          <w:sz w:val="28"/>
          <w:szCs w:val="28"/>
        </w:rPr>
      </w:pPr>
      <w:r>
        <w:rPr>
          <w:sz w:val="28"/>
          <w:szCs w:val="28"/>
        </w:rPr>
        <w:t xml:space="preserve">7. Перечислите четыре благородные истины. </w:t>
      </w:r>
    </w:p>
    <w:p>
      <w:pPr>
        <w:pStyle w:val="Normal"/>
        <w:ind w:firstLine="900"/>
        <w:jc w:val="both"/>
        <w:rPr>
          <w:sz w:val="28"/>
          <w:szCs w:val="28"/>
        </w:rPr>
      </w:pPr>
      <w:r>
        <w:rPr>
          <w:sz w:val="28"/>
          <w:szCs w:val="28"/>
        </w:rPr>
        <w:t>8. Назовите восемь ступеней верной срединной дороги.</w:t>
      </w:r>
    </w:p>
    <w:p>
      <w:pPr>
        <w:pStyle w:val="Normal"/>
        <w:ind w:firstLine="900"/>
        <w:jc w:val="both"/>
        <w:rPr>
          <w:sz w:val="28"/>
          <w:szCs w:val="28"/>
        </w:rPr>
      </w:pPr>
      <w:r>
        <w:rPr>
          <w:sz w:val="28"/>
          <w:szCs w:val="28"/>
        </w:rPr>
        <w:t>9. В чем заключается сущность нравственного самосовершенствования буддиста?</w:t>
      </w:r>
    </w:p>
    <w:p>
      <w:pPr>
        <w:pStyle w:val="Normal"/>
        <w:ind w:firstLine="900"/>
        <w:jc w:val="both"/>
        <w:rPr>
          <w:sz w:val="28"/>
          <w:szCs w:val="28"/>
        </w:rPr>
      </w:pPr>
      <w:r>
        <w:rPr>
          <w:sz w:val="28"/>
          <w:szCs w:val="28"/>
        </w:rPr>
        <w:t>10. Что означают понятия: «карма» и «сансара»?</w:t>
      </w:r>
    </w:p>
    <w:p>
      <w:pPr>
        <w:pStyle w:val="Normal"/>
        <w:ind w:firstLine="900"/>
        <w:jc w:val="both"/>
        <w:rPr>
          <w:sz w:val="28"/>
          <w:szCs w:val="28"/>
        </w:rPr>
      </w:pPr>
      <w:r>
        <w:rPr>
          <w:sz w:val="28"/>
          <w:szCs w:val="28"/>
        </w:rPr>
        <w:t>11. В чем заключается стремление буддиста к просветлению?</w:t>
      </w:r>
    </w:p>
    <w:p>
      <w:pPr>
        <w:pStyle w:val="Normal"/>
        <w:ind w:firstLine="900"/>
        <w:jc w:val="both"/>
        <w:rPr>
          <w:sz w:val="28"/>
          <w:szCs w:val="28"/>
        </w:rPr>
      </w:pPr>
      <w:r>
        <w:rPr>
          <w:sz w:val="28"/>
          <w:szCs w:val="28"/>
        </w:rPr>
        <w:t>12. Каков идеал человека в буддизме?</w:t>
      </w:r>
    </w:p>
    <w:p>
      <w:pPr>
        <w:pStyle w:val="Normal"/>
        <w:ind w:firstLine="900"/>
        <w:jc w:val="both"/>
        <w:rPr>
          <w:sz w:val="28"/>
          <w:szCs w:val="28"/>
        </w:rPr>
      </w:pPr>
      <w:r>
        <w:rPr>
          <w:sz w:val="28"/>
          <w:szCs w:val="28"/>
        </w:rPr>
        <w:t>13. За счет чего достигается в буддизме победа над собо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Почему Грецию можно назвать родиной свободомыслия и демократии?</w:t>
      </w:r>
    </w:p>
    <w:p>
      <w:pPr>
        <w:pStyle w:val="Normal"/>
        <w:ind w:firstLine="900"/>
        <w:jc w:val="both"/>
        <w:rPr>
          <w:sz w:val="28"/>
          <w:szCs w:val="28"/>
        </w:rPr>
      </w:pPr>
      <w:r>
        <w:rPr>
          <w:sz w:val="28"/>
          <w:szCs w:val="28"/>
        </w:rPr>
        <w:t>2. Что явилось духовно-культурной базой для формирования современной европейской цивилизации?</w:t>
      </w:r>
    </w:p>
    <w:p>
      <w:pPr>
        <w:pStyle w:val="Normal"/>
        <w:ind w:firstLine="900"/>
        <w:jc w:val="both"/>
        <w:rPr>
          <w:sz w:val="28"/>
          <w:szCs w:val="28"/>
        </w:rPr>
      </w:pPr>
      <w:r>
        <w:rPr>
          <w:sz w:val="28"/>
          <w:szCs w:val="28"/>
        </w:rPr>
        <w:t>3. Во что верили орфики?</w:t>
      </w:r>
    </w:p>
    <w:p>
      <w:pPr>
        <w:pStyle w:val="Normal"/>
        <w:ind w:firstLine="900"/>
        <w:jc w:val="both"/>
        <w:rPr>
          <w:sz w:val="28"/>
          <w:szCs w:val="28"/>
        </w:rPr>
      </w:pPr>
      <w:r>
        <w:rPr>
          <w:sz w:val="28"/>
          <w:szCs w:val="28"/>
        </w:rPr>
        <w:t>4. Кто был первым философом?</w:t>
      </w:r>
    </w:p>
    <w:p>
      <w:pPr>
        <w:pStyle w:val="Normal"/>
        <w:ind w:firstLine="900"/>
        <w:jc w:val="both"/>
        <w:rPr>
          <w:sz w:val="28"/>
          <w:szCs w:val="28"/>
        </w:rPr>
      </w:pPr>
      <w:r>
        <w:rPr>
          <w:sz w:val="28"/>
          <w:szCs w:val="28"/>
        </w:rPr>
        <w:t>5. Как Пифагор понимал гармонию?</w:t>
      </w:r>
    </w:p>
    <w:p>
      <w:pPr>
        <w:pStyle w:val="Normal"/>
        <w:ind w:firstLine="900"/>
        <w:jc w:val="both"/>
        <w:rPr>
          <w:sz w:val="28"/>
          <w:szCs w:val="28"/>
        </w:rPr>
      </w:pPr>
      <w:r>
        <w:rPr>
          <w:sz w:val="28"/>
          <w:szCs w:val="28"/>
        </w:rPr>
        <w:t>6. В чем видел главную тайну Сократ?</w:t>
      </w:r>
    </w:p>
    <w:p>
      <w:pPr>
        <w:pStyle w:val="Normal"/>
        <w:ind w:firstLine="900"/>
        <w:jc w:val="both"/>
        <w:rPr>
          <w:sz w:val="28"/>
          <w:szCs w:val="28"/>
        </w:rPr>
      </w:pPr>
      <w:r>
        <w:rPr>
          <w:sz w:val="28"/>
          <w:szCs w:val="28"/>
        </w:rPr>
        <w:t>7. Какая ценность, по мнению Сократа, является главной в человеке?</w:t>
      </w:r>
    </w:p>
    <w:p>
      <w:pPr>
        <w:pStyle w:val="Normal"/>
        <w:ind w:firstLine="900"/>
        <w:jc w:val="both"/>
        <w:rPr>
          <w:sz w:val="28"/>
          <w:szCs w:val="28"/>
        </w:rPr>
      </w:pPr>
      <w:r>
        <w:rPr>
          <w:sz w:val="28"/>
          <w:szCs w:val="28"/>
        </w:rPr>
        <w:t>8. За что погиб Сократ?</w:t>
      </w:r>
    </w:p>
    <w:p>
      <w:pPr>
        <w:pStyle w:val="Normal"/>
        <w:ind w:firstLine="900"/>
        <w:jc w:val="both"/>
        <w:rPr>
          <w:sz w:val="28"/>
          <w:szCs w:val="28"/>
        </w:rPr>
      </w:pPr>
      <w:r>
        <w:rPr>
          <w:sz w:val="28"/>
          <w:szCs w:val="28"/>
        </w:rPr>
        <w:t>9. Как относился Платон к софизму?</w:t>
      </w:r>
    </w:p>
    <w:p>
      <w:pPr>
        <w:pStyle w:val="Normal"/>
        <w:ind w:firstLine="900"/>
        <w:jc w:val="both"/>
        <w:rPr>
          <w:sz w:val="28"/>
          <w:szCs w:val="28"/>
        </w:rPr>
      </w:pPr>
      <w:r>
        <w:rPr>
          <w:sz w:val="28"/>
          <w:szCs w:val="28"/>
        </w:rPr>
        <w:t>10. Что значил для Платона поиск истины?</w:t>
      </w:r>
    </w:p>
    <w:p>
      <w:pPr>
        <w:pStyle w:val="Normal"/>
        <w:ind w:firstLine="900"/>
        <w:jc w:val="both"/>
        <w:rPr>
          <w:sz w:val="28"/>
          <w:szCs w:val="28"/>
        </w:rPr>
      </w:pPr>
      <w:r>
        <w:rPr>
          <w:sz w:val="28"/>
          <w:szCs w:val="28"/>
        </w:rPr>
        <w:t>11. Чем считает Платон зло?</w:t>
      </w:r>
    </w:p>
    <w:p>
      <w:pPr>
        <w:pStyle w:val="Normal"/>
        <w:ind w:firstLine="900"/>
        <w:jc w:val="both"/>
        <w:rPr>
          <w:sz w:val="28"/>
          <w:szCs w:val="28"/>
        </w:rPr>
      </w:pPr>
      <w:r>
        <w:rPr>
          <w:sz w:val="28"/>
          <w:szCs w:val="28"/>
        </w:rPr>
        <w:t>12. Что является, по мысли Платона, связующим звеном между людьми?</w:t>
      </w:r>
    </w:p>
    <w:p>
      <w:pPr>
        <w:pStyle w:val="Normal"/>
        <w:ind w:firstLine="900"/>
        <w:jc w:val="both"/>
        <w:rPr>
          <w:sz w:val="28"/>
          <w:szCs w:val="28"/>
        </w:rPr>
      </w:pPr>
      <w:r>
        <w:rPr>
          <w:sz w:val="28"/>
          <w:szCs w:val="28"/>
        </w:rPr>
        <w:t>13. Как относится Платон к «праву сильного»?</w:t>
      </w:r>
    </w:p>
    <w:p>
      <w:pPr>
        <w:pStyle w:val="Normal"/>
        <w:ind w:firstLine="900"/>
        <w:jc w:val="both"/>
        <w:rPr>
          <w:sz w:val="28"/>
          <w:szCs w:val="28"/>
        </w:rPr>
      </w:pPr>
      <w:r>
        <w:rPr>
          <w:sz w:val="28"/>
          <w:szCs w:val="28"/>
        </w:rPr>
        <w:t>14. С какими достижениями связано имя Аристотеля?</w:t>
      </w:r>
    </w:p>
    <w:p>
      <w:pPr>
        <w:pStyle w:val="Normal"/>
        <w:ind w:firstLine="900"/>
        <w:jc w:val="both"/>
        <w:rPr>
          <w:sz w:val="28"/>
          <w:szCs w:val="28"/>
        </w:rPr>
      </w:pPr>
      <w:r>
        <w:rPr>
          <w:sz w:val="28"/>
          <w:szCs w:val="28"/>
        </w:rPr>
        <w:t>15. Как греческие философы относились к рабству?</w:t>
      </w:r>
    </w:p>
    <w:p>
      <w:pPr>
        <w:pStyle w:val="Normal"/>
        <w:ind w:firstLine="900"/>
        <w:jc w:val="both"/>
        <w:rPr>
          <w:szCs w:val="28"/>
        </w:rPr>
      </w:pPr>
      <w:r>
        <w:rPr>
          <w:sz w:val="28"/>
          <w:szCs w:val="28"/>
        </w:rPr>
        <w:t>16. Почему было возможно существование рабства в древние времена?</w:t>
      </w:r>
    </w:p>
    <w:p>
      <w:pPr>
        <w:pStyle w:val="Normal"/>
        <w:rPr>
          <w:szCs w:val="28"/>
        </w:rPr>
      </w:pPr>
      <w:r>
        <w:rPr>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1:16:00Z</dcterms:created>
  <dc:creator>Мальцев В.А.</dc:creator>
  <dc:description/>
  <cp:keywords/>
  <dc:language>en-US</dc:language>
  <cp:lastModifiedBy>Customer</cp:lastModifiedBy>
  <cp:lastPrinted>2011-04-28T09:51:00Z</cp:lastPrinted>
  <dcterms:modified xsi:type="dcterms:W3CDTF">2011-04-28T02:12:00Z</dcterms:modified>
  <cp:revision>4</cp:revision>
  <dc:subject/>
  <dc:title/>
</cp:coreProperties>
</file>