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jc w:val="both"/>
        <w:rPr>
          <w:b/>
          <w:b/>
          <w:sz w:val="28"/>
          <w:szCs w:val="28"/>
        </w:rPr>
      </w:pPr>
      <w:r>
        <w:rPr>
          <w:b/>
          <w:sz w:val="28"/>
          <w:szCs w:val="28"/>
        </w:rPr>
        <w:t>Лекция №17. Тема: Этика гражданина многонациональной и многоконфессиональной страны</w:t>
      </w:r>
    </w:p>
    <w:p>
      <w:pPr>
        <w:pStyle w:val="Normal"/>
        <w:ind w:firstLine="900"/>
        <w:jc w:val="both"/>
        <w:rPr>
          <w:sz w:val="28"/>
          <w:szCs w:val="28"/>
        </w:rPr>
      </w:pPr>
      <w:r>
        <w:rPr>
          <w:sz w:val="28"/>
          <w:szCs w:val="28"/>
        </w:rPr>
        <w:t>План:</w:t>
      </w:r>
    </w:p>
    <w:p>
      <w:pPr>
        <w:pStyle w:val="Normal"/>
        <w:ind w:firstLine="900"/>
        <w:jc w:val="both"/>
        <w:rPr>
          <w:sz w:val="28"/>
          <w:szCs w:val="28"/>
        </w:rPr>
      </w:pPr>
      <w:r>
        <w:rPr>
          <w:sz w:val="28"/>
          <w:szCs w:val="28"/>
        </w:rPr>
        <w:t>1. Особенности проживания в многонациональной стране</w:t>
      </w:r>
    </w:p>
    <w:p>
      <w:pPr>
        <w:pStyle w:val="Normal"/>
        <w:ind w:firstLine="900"/>
        <w:jc w:val="both"/>
        <w:rPr>
          <w:sz w:val="28"/>
          <w:szCs w:val="28"/>
        </w:rPr>
      </w:pPr>
      <w:r>
        <w:rPr>
          <w:sz w:val="28"/>
          <w:szCs w:val="28"/>
        </w:rPr>
        <w:t>2. Кто мы, русские или россияне?</w:t>
      </w:r>
    </w:p>
    <w:p>
      <w:pPr>
        <w:pStyle w:val="Normal"/>
        <w:ind w:firstLine="900"/>
        <w:jc w:val="both"/>
        <w:rPr>
          <w:sz w:val="28"/>
          <w:szCs w:val="28"/>
        </w:rPr>
      </w:pPr>
      <w:r>
        <w:rPr>
          <w:sz w:val="28"/>
          <w:szCs w:val="28"/>
        </w:rPr>
        <w:t>3 Свобода совести в многоконфессиональной стране</w:t>
      </w:r>
    </w:p>
    <w:p>
      <w:pPr>
        <w:pStyle w:val="Normal"/>
        <w:ind w:firstLine="900"/>
        <w:jc w:val="both"/>
        <w:rPr>
          <w:sz w:val="28"/>
          <w:szCs w:val="28"/>
        </w:rPr>
      </w:pPr>
      <w:r>
        <w:rPr>
          <w:sz w:val="28"/>
          <w:szCs w:val="28"/>
        </w:rPr>
        <w:t>4. Национализм и неофашизм</w:t>
      </w:r>
    </w:p>
    <w:p>
      <w:pPr>
        <w:pStyle w:val="Normal"/>
        <w:ind w:firstLine="900"/>
        <w:jc w:val="both"/>
        <w:rPr>
          <w:sz w:val="28"/>
          <w:szCs w:val="28"/>
        </w:rPr>
      </w:pPr>
      <w:r>
        <w:rPr>
          <w:sz w:val="28"/>
          <w:szCs w:val="28"/>
        </w:rPr>
        <w:t>5. В чём состоят истинные этические ценности и почему следование им жизненно необходимо?</w:t>
      </w:r>
    </w:p>
    <w:p>
      <w:pPr>
        <w:pStyle w:val="Normal"/>
        <w:ind w:firstLine="900"/>
        <w:jc w:val="both"/>
        <w:rPr>
          <w:sz w:val="28"/>
          <w:szCs w:val="28"/>
        </w:rPr>
      </w:pPr>
      <w:r>
        <w:rPr>
          <w:sz w:val="28"/>
          <w:szCs w:val="28"/>
        </w:rPr>
        <w:t>6. Единство этических учений</w:t>
      </w:r>
    </w:p>
    <w:p>
      <w:pPr>
        <w:pStyle w:val="Normal"/>
        <w:ind w:firstLine="900"/>
        <w:jc w:val="both"/>
        <w:rPr>
          <w:b/>
          <w:b/>
          <w:i/>
          <w:i/>
          <w:sz w:val="28"/>
          <w:szCs w:val="28"/>
        </w:rPr>
      </w:pPr>
      <w:r>
        <w:rPr>
          <w:b/>
          <w:i/>
          <w:sz w:val="28"/>
          <w:szCs w:val="28"/>
        </w:rPr>
        <w:t>1. Особенности проживания в многонациональной стране</w:t>
      </w:r>
    </w:p>
    <w:p>
      <w:pPr>
        <w:pStyle w:val="Normal"/>
        <w:ind w:firstLine="900"/>
        <w:jc w:val="both"/>
        <w:rPr>
          <w:sz w:val="28"/>
          <w:szCs w:val="28"/>
        </w:rPr>
      </w:pPr>
      <w:r>
        <w:rPr>
          <w:sz w:val="28"/>
          <w:szCs w:val="28"/>
        </w:rPr>
        <w:t xml:space="preserve">Совместное проживание людей всегда предполагает наличие определённых отношений, которые могут быть дружественными, не очень дружественными или вообще враждебными. Даже в одной семье, состоящей из родителей и детей, отношения могут быть различными, а иногда не очень тёплыми. Тем более возрастает сложность отношений между людьми, если они отличаются по национальности, а значит языку, религии, культуре, обычаям и традициям. Совсем не просто жить в государстве, насчитывающем более сотни народов, численность которых достигает почти ста пятидесяти миллионов, сохраняя при этом между ними мир и взаимопонимание. Можно предположить, что все эти различия легко преодолеть, если создать небольшие самостоятельные государства, а не жить в одном. В постсоветское время в Европе так и произошло. Вслед за Советским Союзом распался на мелкие части целый ряд стран, таких как Югославия, Чехословакия и др., но никто из них не захотел пользоваться благами свободы, а все бросились вступать в единую Европу. </w:t>
      </w:r>
    </w:p>
    <w:p>
      <w:pPr>
        <w:pStyle w:val="Normal"/>
        <w:ind w:firstLine="900"/>
        <w:jc w:val="both"/>
        <w:rPr>
          <w:sz w:val="28"/>
          <w:szCs w:val="28"/>
        </w:rPr>
      </w:pPr>
      <w:r>
        <w:rPr>
          <w:sz w:val="28"/>
          <w:szCs w:val="28"/>
        </w:rPr>
        <w:t xml:space="preserve">Маленькая страна в любые времена была лёгкой добычей сильных соседей и по этой причине стремилась создавать союзы с другими государствами. Такое же положение существует и сегодня. Небольших государств, которые бы жили в полной независимости от других на земле практически нет. Не является секретом и такой факт, что население большинства бывших советских республик ставших независимыми государствами, проиграло. Доказательством этому являются миллионы гастарбайтеров, приезжающих в Россию почти из всех бывших республик Советского Союза, которые делают это не от хорошей жизни, а потому, что у себя на родине не могут найти работу с достойной оплатой. Поездки на заработки в разные концы России практиковались и в советское время, но в рамках единой страны, единых границ и законов, это не носило такого болезненного характера как теперь. Поэтому путь развода по национальным квартирам является не приемлемым. Нужно возрождать традиции дружного межнационального общения, которые складывались между нашими народами в течение столетий. </w:t>
      </w:r>
    </w:p>
    <w:p>
      <w:pPr>
        <w:pStyle w:val="Normal"/>
        <w:ind w:firstLine="900"/>
        <w:jc w:val="both"/>
        <w:rPr>
          <w:b/>
          <w:b/>
          <w:i/>
          <w:i/>
          <w:sz w:val="28"/>
          <w:szCs w:val="28"/>
        </w:rPr>
      </w:pPr>
      <w:r>
        <w:rPr>
          <w:b/>
          <w:i/>
          <w:sz w:val="28"/>
          <w:szCs w:val="28"/>
        </w:rPr>
        <w:t>2. Кто мы, русские или россияне?</w:t>
      </w:r>
    </w:p>
    <w:p>
      <w:pPr>
        <w:pStyle w:val="Normal"/>
        <w:ind w:firstLine="900"/>
        <w:jc w:val="both"/>
        <w:rPr>
          <w:sz w:val="28"/>
          <w:szCs w:val="28"/>
        </w:rPr>
      </w:pPr>
      <w:r>
        <w:rPr>
          <w:sz w:val="28"/>
          <w:szCs w:val="28"/>
        </w:rPr>
        <w:t xml:space="preserve">Вопрос об определении национальной принадлежности жителей многонациональной России некоторые русские «патриоты» толкуют однозначно, все кто живёт в России, являются русским народом. В качестве примера они приводят США, жителей которых называют американцами; Англию, где живут англичане и Францию, население которой называют французами независимо от цвета кожи и расы. Однако в ряде стран Европы имеются национальные меньшинства, такие как баски, в Испании, ирландцы в Англии, которые не хотят отождествлять себя с большинством населения и ведут борьбу за национальную автономию, доходящую до террористических актов. Пример Соединённых Штатов Америки в качестве образца для идентификации национального состава населения является чисто условным. В этой стране тоже есть группы населения, которые хоть и считают себя американцами, сохраняют присущие их расе черты. Чернокожие афроамериканцы дистанцируют себя от белых. Выходцы из латиноамериканских стран (латинос) тоже стремятся сохранить свои особенности. А китайцы вообще стараются жить отдельными кварталами, называемыми – чайна таун. Афроамериканцы и латинос тоже стараются жить, не смешиваясь с белыми. </w:t>
      </w:r>
    </w:p>
    <w:p>
      <w:pPr>
        <w:pStyle w:val="Normal"/>
        <w:ind w:firstLine="900"/>
        <w:jc w:val="both"/>
        <w:rPr>
          <w:sz w:val="28"/>
          <w:szCs w:val="28"/>
        </w:rPr>
      </w:pPr>
      <w:r>
        <w:rPr>
          <w:sz w:val="28"/>
          <w:szCs w:val="28"/>
        </w:rPr>
        <w:t>Российское государство в своём становлении прошло несколько этапов. В период собирания земель великие князья и цари московские старались русифицировать не славянские народы, жившие в европейской части. Первым этапом в этом процессе являлось принятие православия, зачастую насильственное. Особенно широко этот процесс проходил после покорения Казанского ханства, когда татарская знать, принявшая православие, влилась в число придворных Ивана Грозного. Получали послабления и простые татары.</w:t>
      </w:r>
    </w:p>
    <w:p>
      <w:pPr>
        <w:pStyle w:val="Normal"/>
        <w:ind w:firstLine="900"/>
        <w:jc w:val="both"/>
        <w:rPr/>
      </w:pPr>
      <w:r>
        <w:rPr>
          <w:sz w:val="28"/>
          <w:szCs w:val="28"/>
        </w:rPr>
        <w:t xml:space="preserve">Необходимо помнить, что Киевская Русь и Московское государство имели постоянные отношения как военные, так и мирные с народами, населявшими «Великую степь», вплоть до брачных связей. Поэтому между русскими и восточными соседями не было антагонистических противоречий. В течение столетий шёл процесс взаимопроникновения культур. Со времени царя Петра </w:t>
      </w:r>
      <w:r>
        <w:rPr>
          <w:sz w:val="28"/>
          <w:szCs w:val="28"/>
          <w:lang w:val="en-US"/>
        </w:rPr>
        <w:t>I</w:t>
      </w:r>
      <w:r>
        <w:rPr>
          <w:sz w:val="28"/>
          <w:szCs w:val="28"/>
        </w:rPr>
        <w:t xml:space="preserve"> отношение к иностранцам начало резко меняться. При Петре иностранцы хлынули в Россию из Европы в качестве самой образованной части царских служилых людей. Это облегчило изменение отношения ко всем иноверцам и инородцам, как стали называть не русских подданных Российского императора. Продвижение российского государства в Сибирь, присоединение во время правления Екатерины </w:t>
      </w:r>
      <w:r>
        <w:rPr>
          <w:sz w:val="28"/>
          <w:szCs w:val="28"/>
          <w:lang w:val="en-US"/>
        </w:rPr>
        <w:t>II</w:t>
      </w:r>
      <w:r>
        <w:rPr>
          <w:sz w:val="28"/>
          <w:szCs w:val="28"/>
        </w:rPr>
        <w:t xml:space="preserve"> Крымского ханства, начавшееся продвижение в Среднюю Азию, на Кавказ заставили коренным образом изменить отношение царского правительства к народам, вливающимся в состав империи. Были прекращены всякие попытки насильственного насаждения православия среди присоединяемых народов, большинство из которых исповедовало ислам. В этом плане показательна судьба предводителя сопротивления присоединению к России на Северном Кавказе имама Шамиля. После своего пленения он стал жить в одном из городов центральной России на положении почётного гостя самого царя, а его сыновья поступили на службу в царскую гвардию. О гибкости политики царского правительства в межнациональных отношениях говорит факт, что русский самодержец предоставил конституцию Финляндии, входившей в состав России. </w:t>
      </w:r>
    </w:p>
    <w:p>
      <w:pPr>
        <w:pStyle w:val="Normal"/>
        <w:ind w:firstLine="900"/>
        <w:jc w:val="both"/>
        <w:rPr>
          <w:sz w:val="28"/>
          <w:szCs w:val="28"/>
        </w:rPr>
      </w:pPr>
      <w:r>
        <w:rPr>
          <w:sz w:val="28"/>
          <w:szCs w:val="28"/>
        </w:rPr>
        <w:t>После падения СССР многие искали причину его развала в национальной политике коммунистов, которые предоставили государственность многим народам, никогда её не имевшим, и тем самым заложили бомбу под единство страны. Действительно, союзные республики обладали всеми атрибутами суверенных государств. У них была своя конституция, законодательный орган, правительство, поэтому, когда в начале 90-х годов начался «парад суверенитетов», провозглашение независимости становилось чисто формальным делом, так как необходимые для управления государством органы давно функционировали и единственное, что оставалось, объявить о государственном суверенитете.</w:t>
      </w:r>
    </w:p>
    <w:p>
      <w:pPr>
        <w:pStyle w:val="Normal"/>
        <w:ind w:firstLine="900"/>
        <w:jc w:val="both"/>
        <w:rPr>
          <w:sz w:val="28"/>
          <w:szCs w:val="28"/>
        </w:rPr>
      </w:pPr>
      <w:r>
        <w:rPr>
          <w:sz w:val="28"/>
          <w:szCs w:val="28"/>
        </w:rPr>
        <w:t xml:space="preserve">После развала СССР многие за рубежом ожидали, что этот процесс захватит и Россию, находились предсказатели, гадавшие, на какие части она разделится. Война на Кавказе показала, что события развиваются по такому сценарию. Однако силы, связующие народы России в единое государство, оказались прочными, и процесс развала был остановлен. </w:t>
      </w:r>
    </w:p>
    <w:p>
      <w:pPr>
        <w:pStyle w:val="Normal"/>
        <w:ind w:firstLine="900"/>
        <w:jc w:val="both"/>
        <w:rPr>
          <w:sz w:val="28"/>
          <w:szCs w:val="28"/>
        </w:rPr>
      </w:pPr>
      <w:r>
        <w:rPr>
          <w:sz w:val="28"/>
          <w:szCs w:val="28"/>
        </w:rPr>
        <w:t xml:space="preserve">В настоящее время большинство представителей старшего поколения с ностальгией вспоминают об отношениях между национальностями в советские времена, о том, сколько преимуществ давала жизнь в одном государстве. Потому нет никаких оснований считать, что какие-то межнациональные трения вызвали развал великой страны. Причины его лежат в экономике. Советский режим оказался неспособным приблизить уровень жизни советских людей к европейским стандартам. Возражения о том, что эти задачи не выполнены и сейчас, ничего не меняют, так как слишком мал исторический период, который прожили новые государства. Несомненным является только одно, чем сильнее наша страна в экономическом, политическом и военном отношении, тем притягательнее она для других народов, в первую очередь стран СНГ. Успешное развитие нашей экономики главное условие укрепления межнациональных отношений внутри страны. </w:t>
      </w:r>
    </w:p>
    <w:p>
      <w:pPr>
        <w:pStyle w:val="Normal"/>
        <w:ind w:firstLine="900"/>
        <w:jc w:val="both"/>
        <w:rPr>
          <w:sz w:val="28"/>
          <w:szCs w:val="28"/>
        </w:rPr>
      </w:pPr>
      <w:r>
        <w:rPr>
          <w:sz w:val="28"/>
          <w:szCs w:val="28"/>
        </w:rPr>
        <w:t xml:space="preserve">Однако вопрос о том, кто мы русские или россияне не праздный. Не лишне будет вспомнить и о том, что, когда граждане России выезжают за рубеж, они все автоматически становятся русскими, потому что в других государствах не разбираются в наших национальных различиях. Когда за границей говорят о русской мафии, то никто не понимает различий в её национальном составе. К ней относят как русских, так и евреев, украинцев и даже грузин, которые имеют свою государственность. Наверное, не нужно обижаться на иностранцев, которые из-за своего незнания, всех граждан России считают русскими. Внутри страны желание называть русскими всех граждан России вызывает у многих людей возражение. Их первой причиной является принадлежность к религии. Всем известно, что русские исповедуют православие на протяжении тысячелетия, поэтому быть русским автоматически означает быть православным. Значительная часть народов, населяющих Россию, исповедует ислам и смешивать две религии, ставшие неотъемлемой частью духовного мира и культуры народов, будет не просто ошибочно, но и преступно. </w:t>
      </w:r>
    </w:p>
    <w:p>
      <w:pPr>
        <w:pStyle w:val="Normal"/>
        <w:ind w:firstLine="900"/>
        <w:jc w:val="both"/>
        <w:rPr>
          <w:sz w:val="28"/>
          <w:szCs w:val="28"/>
        </w:rPr>
      </w:pPr>
      <w:r>
        <w:rPr>
          <w:sz w:val="28"/>
          <w:szCs w:val="28"/>
        </w:rPr>
        <w:t xml:space="preserve">Сила Российской Федерации не в том, чтобы сделать все народы одинаковыми, а в том, чтобы сохраняя национальные, религиозные, культурные особенности каждого народа, дать возможность для их свободного развития. Разнообразие религий, культур, национальных традиций только взаимно обогащает народы России. </w:t>
      </w:r>
    </w:p>
    <w:p>
      <w:pPr>
        <w:pStyle w:val="Normal"/>
        <w:ind w:firstLine="900"/>
        <w:jc w:val="both"/>
        <w:rPr>
          <w:sz w:val="28"/>
          <w:szCs w:val="28"/>
        </w:rPr>
      </w:pPr>
      <w:r>
        <w:rPr>
          <w:sz w:val="28"/>
          <w:szCs w:val="28"/>
        </w:rPr>
        <w:t>Государственный гимн Российской Федерации, характеризует ту национальную общность, которая сложилась в нашей стране следующими словами: «Братских народов союз вековой», поэтому слово «россиянин» звучит не менее гордо и нисколько не умаляет звучания слова «русский».</w:t>
      </w:r>
    </w:p>
    <w:p>
      <w:pPr>
        <w:pStyle w:val="Normal"/>
        <w:ind w:firstLine="900"/>
        <w:jc w:val="both"/>
        <w:rPr>
          <w:b/>
          <w:b/>
          <w:i/>
          <w:i/>
          <w:sz w:val="28"/>
          <w:szCs w:val="28"/>
        </w:rPr>
      </w:pPr>
      <w:r>
        <w:rPr>
          <w:b/>
          <w:i/>
          <w:sz w:val="28"/>
          <w:szCs w:val="28"/>
        </w:rPr>
        <w:t>3 Свобода совести в многоконфессиональной стране</w:t>
      </w:r>
    </w:p>
    <w:p>
      <w:pPr>
        <w:pStyle w:val="Normal"/>
        <w:ind w:firstLine="900"/>
        <w:jc w:val="both"/>
        <w:rPr>
          <w:sz w:val="28"/>
          <w:szCs w:val="28"/>
        </w:rPr>
      </w:pPr>
      <w:r>
        <w:rPr>
          <w:sz w:val="28"/>
          <w:szCs w:val="28"/>
        </w:rPr>
        <w:t>В статье 28 Конституции Российской Федерации сказано: «Каждому гарантируется свобода совести, свобода вероисповедания, включая право исповедовать индивидуально или совместно с другими любую религию или не исповедовать никакой, свободно выбирать, иметь и распространять религиозные и иные убеждения и действовать в соответствии с ними». Свобода совести является одним из важнейших завоеваний либерально-демократического общества. Осуществление на практике свободы совести немыслимо без толерантного отношения к окружающим. Предположим, что вы исповедуете одну из традиционных российских религий: православие, ислам, иудаизм или буддизм, то каким должно быть ваше отношение к людям, исповедующим другие религии? Трудность ответа на этот вопрос заключается в том, что представители каждой из этих религий глубоко убеждены, что только их религия является истинной. Они просто не могут думать по-другому, потому, что догматика этих религий, за исключением буддизма, построена на признании собственной истинности и превосходства над другими.</w:t>
      </w:r>
    </w:p>
    <w:p>
      <w:pPr>
        <w:pStyle w:val="Normal"/>
        <w:ind w:firstLine="900"/>
        <w:jc w:val="both"/>
        <w:rPr>
          <w:sz w:val="28"/>
          <w:szCs w:val="28"/>
        </w:rPr>
      </w:pPr>
      <w:r>
        <w:rPr>
          <w:sz w:val="28"/>
          <w:szCs w:val="28"/>
        </w:rPr>
        <w:t xml:space="preserve">Однако, все перечисленные религии у своих приверженцев формируют много общего. Прежде всего, настоящие последователи православия, ислама, иудаизма ставят веру выше и важнее всего, даже собственной жизни. Эта преданность Богу была доказана их предшественниками на протяжении многих столетий. Они считают, что Бог един, по этой причине их называют монотеистами. У православных есть отличительная черта в данном вопросе. Они, как и остальные христиане, рассматривают единого Бога в трёх ипостасях: Отец, Сын и Дух Святой, по этой причине последователи ислама и иудаизма считают христиан язычниками. Моральные нормы всех трёх религий очень близки. Каждая из них ставит любовь к ближнему выше других качеств человека, они высоко ценят сострадание и милосердие. Последователи всех традиционных для России религий считают, что ненависть и зло являются отрицательными свойствами характера человека. Расхождений между этими религиями в моральном учении почти нет, а какие есть, весьма незначительны, все несоответствия лежат в догматической и ритуальной части. Пример толерантного отношения друг к другу подают руководители религиозных конфессий нашей страны, которому должны следовать все верующие. </w:t>
      </w:r>
    </w:p>
    <w:p>
      <w:pPr>
        <w:pStyle w:val="Normal"/>
        <w:ind w:firstLine="900"/>
        <w:jc w:val="both"/>
        <w:rPr>
          <w:sz w:val="28"/>
          <w:szCs w:val="28"/>
        </w:rPr>
      </w:pPr>
      <w:r>
        <w:rPr>
          <w:sz w:val="28"/>
          <w:szCs w:val="28"/>
        </w:rPr>
        <w:t>Наибольшей проблемой, которая подвергает толерантность серьёзным испытаниям и даже отрицает её, является существование во всех религиях людей и течений, исповедующих крайне ортодоксальные взгляды, переходящих в открытую нетерпимость. В качестве примера можно привести ваххабизм в исламе, который, используя достаточно убедительные методы воздействия на молодёжь, отрицает всякую толерантность. Он подрывает позиции традиционного в России ислама, проповедуя не только религиозную нетерпимость, переходящую в экстремизм, но призывая к разрушению многоконфессионального государства и созданию исламского халифата на территории России.</w:t>
      </w:r>
    </w:p>
    <w:p>
      <w:pPr>
        <w:pStyle w:val="Normal"/>
        <w:ind w:firstLine="900"/>
        <w:jc w:val="both"/>
        <w:rPr/>
      </w:pPr>
      <w:r>
        <w:rPr>
          <w:sz w:val="28"/>
          <w:szCs w:val="28"/>
        </w:rPr>
        <w:t xml:space="preserve">В советские времена принцип свободы совести провозглашался одним из завоеваний социализма и был записан в конституции. В то же время антирелигиозная пропаганда была официальной политикой государства, а воинствующий атеизм, осуществлявшийся в форме гонений на религии и закрытие храмов и других культовых мест, являлся государственной идеологией, поэтому никакого толерантного отношения к верующим не было. Рассуждения о свободе совести были обычным лицемерием властей и обманом международного сообщества. В современном обществе многие представители старшего поколения остались на позициях полувековой давности, которые можно характеризовать как воинствующий атеизм. Бедой этих людей является то, что в молодости им было привито неприятие религиозной культуры, в том числе литературы. Они, как правило, не читали, великих памятников духовной культуры, которыми являются священные книги Тора, Библия и Коран. Среди молодёжи в последние годы наблюдается всё больше тех, кто действительно толерантно относится к верующим или сам проявляет интерес к какой-либо религии. </w:t>
      </w:r>
    </w:p>
    <w:p>
      <w:pPr>
        <w:pStyle w:val="Normal"/>
        <w:ind w:firstLine="900"/>
        <w:jc w:val="both"/>
        <w:rPr>
          <w:sz w:val="28"/>
          <w:szCs w:val="28"/>
        </w:rPr>
      </w:pPr>
      <w:r>
        <w:rPr>
          <w:sz w:val="28"/>
          <w:szCs w:val="28"/>
        </w:rPr>
        <w:t xml:space="preserve">Атеизм как мировоззрение имеет право на существование и толерантное отношение, как и любая из религий, но от него исходит опасность, потому что он порождает нигилизм, основой которого является отрицание. Нигилизм отрицает религию, мораль и культуру. В годы после окончания Второй мировой войны наблюдается ренессанс ницшеанской философии, которая положила нигилизм в основу своего учения. По нашему мнению причина кроется в том, что ницшеанская проповедь расового превосходства, основанного на «праве сильного» оправдывает антинародную политику крупнейших корпораций. Ницшеанство создаёт научную базу для их хищнической политики, без которой они оказываются вне закона и естественно вне человеческого сообщества. </w:t>
      </w:r>
    </w:p>
    <w:p>
      <w:pPr>
        <w:pStyle w:val="Normal"/>
        <w:ind w:firstLine="900"/>
        <w:jc w:val="both"/>
        <w:rPr>
          <w:sz w:val="28"/>
          <w:szCs w:val="28"/>
        </w:rPr>
      </w:pPr>
      <w:r>
        <w:rPr>
          <w:sz w:val="28"/>
          <w:szCs w:val="28"/>
        </w:rPr>
        <w:t>Среди нетрадиционных для нашей страны религиозных течений существует довольно много псевдохристианских учений тоталитарного толка, которые создаются для обогащения своих руководителей, а не с целью духовного и нравственного совершенствования. Выявление тоталитарной направленности таких сект представляет значительную трудность.</w:t>
      </w:r>
    </w:p>
    <w:p>
      <w:pPr>
        <w:pStyle w:val="Normal"/>
        <w:ind w:firstLine="900"/>
        <w:jc w:val="both"/>
        <w:rPr>
          <w:sz w:val="28"/>
          <w:szCs w:val="28"/>
        </w:rPr>
      </w:pPr>
      <w:r>
        <w:rPr>
          <w:sz w:val="28"/>
          <w:szCs w:val="28"/>
        </w:rPr>
        <w:t>В условиях государства, в котором свобода совести является действующим принципом законодательства, проявление толерантности по отношению к тоталитарным и нигилистическим организациям должно проявляться в разъяснении общественности смысла и возможных последствий их деятельности.</w:t>
      </w:r>
    </w:p>
    <w:p>
      <w:pPr>
        <w:pStyle w:val="Normal"/>
        <w:ind w:firstLine="900"/>
        <w:jc w:val="both"/>
        <w:rPr>
          <w:b/>
          <w:b/>
          <w:i/>
          <w:i/>
          <w:sz w:val="28"/>
          <w:szCs w:val="28"/>
        </w:rPr>
      </w:pPr>
      <w:r>
        <w:rPr>
          <w:b/>
          <w:i/>
          <w:sz w:val="28"/>
          <w:szCs w:val="28"/>
        </w:rPr>
        <w:t>4. Национализм и неофашизм</w:t>
      </w:r>
    </w:p>
    <w:p>
      <w:pPr>
        <w:pStyle w:val="Normal"/>
        <w:ind w:firstLine="900"/>
        <w:jc w:val="both"/>
        <w:rPr/>
      </w:pPr>
      <w:r>
        <w:rPr>
          <w:sz w:val="28"/>
          <w:szCs w:val="28"/>
        </w:rPr>
        <w:t>Если настоящий патриот любит свою родину, при этом уважает другие народы, их право на любовь к собственной родине, то националист считает, что его нация превосходит все остальные своими умственными, физическими и другими человеческими качествами. Национализм, как правило, сопровождается ксенофобией. Ксенофобия (</w:t>
      </w:r>
      <w:r>
        <w:rPr>
          <w:sz w:val="28"/>
          <w:szCs w:val="28"/>
          <w:lang w:val="en-US"/>
        </w:rPr>
        <w:t>xenophobia</w:t>
      </w:r>
      <w:r>
        <w:rPr>
          <w:sz w:val="28"/>
          <w:szCs w:val="28"/>
        </w:rPr>
        <w:t xml:space="preserve">, от греческого </w:t>
      </w:r>
      <w:r>
        <w:rPr>
          <w:sz w:val="28"/>
          <w:szCs w:val="28"/>
          <w:lang w:val="en-US"/>
        </w:rPr>
        <w:t>xenos</w:t>
      </w:r>
      <w:r>
        <w:rPr>
          <w:sz w:val="28"/>
          <w:szCs w:val="28"/>
        </w:rPr>
        <w:t xml:space="preserve"> – чужой и </w:t>
      </w:r>
      <w:r>
        <w:rPr>
          <w:sz w:val="28"/>
          <w:szCs w:val="28"/>
          <w:lang w:val="en-US"/>
        </w:rPr>
        <w:t>phobos</w:t>
      </w:r>
      <w:r>
        <w:rPr>
          <w:sz w:val="28"/>
          <w:szCs w:val="28"/>
        </w:rPr>
        <w:t xml:space="preserve"> – страх) означает страх перед чужим, выливающийся во враждебность ко всему чужому, иностранному. </w:t>
      </w:r>
    </w:p>
    <w:p>
      <w:pPr>
        <w:pStyle w:val="Normal"/>
        <w:ind w:firstLine="900"/>
        <w:jc w:val="both"/>
        <w:rPr>
          <w:sz w:val="28"/>
          <w:szCs w:val="28"/>
        </w:rPr>
      </w:pPr>
      <w:r>
        <w:rPr>
          <w:sz w:val="28"/>
          <w:szCs w:val="28"/>
        </w:rPr>
        <w:t xml:space="preserve">В России по примеру других стран появились националисты, которые выдвинули лозунг «Россия для русских» и объявили, что источником всех экономических неурядиц для российского народа являются выходцы из стран ближнего зарубежья, приехавшие в поисках заработка. Некоторые из националистических групп, а точнее банд от слов перешли к «делу», организацию нападений с целью физического насилия, часто заканчивающихся убийством лиц неславянской внешности, выходцев как из стран ближнего, так и дальнего зарубежья. </w:t>
      </w:r>
    </w:p>
    <w:p>
      <w:pPr>
        <w:pStyle w:val="Normal"/>
        <w:ind w:firstLine="900"/>
        <w:jc w:val="both"/>
        <w:rPr>
          <w:sz w:val="28"/>
          <w:szCs w:val="28"/>
        </w:rPr>
      </w:pPr>
      <w:r>
        <w:rPr>
          <w:sz w:val="28"/>
          <w:szCs w:val="28"/>
        </w:rPr>
        <w:t xml:space="preserve">Что значит, «Россия для русских»? Поразмышляем над смысловым значением этого лозунга. Режет глаза его некорректность, а куда деваться множеству народов, чьи предки с древнейших времён живут на различных территориях нашей страны? Не будем говорить о народах Северного Кавказа, многие из которых вошли в состав российского государства немногим более полутора – двух столетий назад, обратимся на восток. Все знают, что Волга – великая русская река, однако если посмотреть на национальный состав населения, проживающего по её берегам, то ясно видно, что они являются исторической родиной многих народов. Иван Грозный покорил Казанское и Астраханское ханства и присоединил их народы к России чуть более 450 лет назад, после чего Волга на всём её протяжении стала территорией, принадлежащей российскому государству. Покорение Сибири Ермаком также сопровождалось присоединением населяющих её народов, которые до сих пор проживают на её просторах и требуют внимания и поддержки, так как суровые природные условия в сочетании с пагубным влиянием «цивилизации», в первую очередь, алкоголя буквально выкашивают их число. </w:t>
      </w:r>
    </w:p>
    <w:p>
      <w:pPr>
        <w:pStyle w:val="Normal"/>
        <w:ind w:firstLine="900"/>
        <w:jc w:val="both"/>
        <w:rPr>
          <w:sz w:val="28"/>
          <w:szCs w:val="28"/>
        </w:rPr>
      </w:pPr>
      <w:r>
        <w:rPr>
          <w:sz w:val="28"/>
          <w:szCs w:val="28"/>
        </w:rPr>
        <w:t>В истории российского государства нет страниц, запятнанных геноцидом, подобным уничтожению индейцев в Соединённых Штатах, когда их поголовно умертвляли не только оружием, но и заражали смертоносными болезнями. Как бы ни обвиняли в националистической политике царское, а затем советское правительство среди выдающихся исторических личностей, служивших возвышению сначала российского, затем советского государства, а теперь Российской Федерации мы найдём представителей если не всех, то подавляющего большинства народов России и бывшего СССР.</w:t>
      </w:r>
    </w:p>
    <w:p>
      <w:pPr>
        <w:pStyle w:val="Normal"/>
        <w:ind w:firstLine="900"/>
        <w:jc w:val="both"/>
        <w:rPr>
          <w:sz w:val="28"/>
          <w:szCs w:val="28"/>
        </w:rPr>
      </w:pPr>
      <w:r>
        <w:rPr>
          <w:sz w:val="28"/>
          <w:szCs w:val="28"/>
        </w:rPr>
        <w:t>Многонациональный принцип единства российского народа очень убедительно продекларирован в преамбуле Конституции РФ, в которой записано:</w:t>
      </w:r>
    </w:p>
    <w:p>
      <w:pPr>
        <w:pStyle w:val="Normal"/>
        <w:ind w:firstLine="900"/>
        <w:jc w:val="both"/>
        <w:rPr>
          <w:i/>
          <w:i/>
          <w:sz w:val="28"/>
          <w:szCs w:val="28"/>
        </w:rPr>
      </w:pPr>
      <w:r>
        <w:rPr>
          <w:i/>
          <w:sz w:val="28"/>
          <w:szCs w:val="28"/>
        </w:rPr>
        <w:t>«Мы, многонациональный народ Российской Федерации, соединённые общей судьбой на своей земле, утверждая права и свободы человека, гражданский мир и согласие, сохраняя исторически сложившееся государственное единство, исходя из общепризнанных принципов равноправия и самоопределения народов, чтя память предков, передавших нам любовь и уважение к Отечеству, веру в добро и справедливость, возрождая суверенную государственность России и утверждая незыблемость её демократической основы, стремясь обеспечить благополучие и процветание России,</w:t>
      </w:r>
    </w:p>
    <w:p>
      <w:pPr>
        <w:pStyle w:val="Normal"/>
        <w:ind w:firstLine="900"/>
        <w:jc w:val="both"/>
        <w:rPr>
          <w:i/>
          <w:i/>
          <w:sz w:val="28"/>
          <w:szCs w:val="28"/>
        </w:rPr>
      </w:pPr>
      <w:r>
        <w:rPr>
          <w:i/>
          <w:sz w:val="28"/>
          <w:szCs w:val="28"/>
        </w:rPr>
        <w:t>исходя из ответственности за свою Родину перед нынешним и будущими поколениями, сознавая себя частью мирового сообщества, принимаем Конституцию Российской Федерации».</w:t>
      </w:r>
    </w:p>
    <w:p>
      <w:pPr>
        <w:pStyle w:val="Normal"/>
        <w:ind w:firstLine="900"/>
        <w:jc w:val="both"/>
        <w:rPr>
          <w:sz w:val="28"/>
          <w:szCs w:val="28"/>
        </w:rPr>
      </w:pPr>
      <w:r>
        <w:rPr>
          <w:sz w:val="28"/>
          <w:szCs w:val="28"/>
        </w:rPr>
        <w:t xml:space="preserve">Трудно найти более убедительные слова, утверждающие гуманистическую направленность национальной политики российского государства. </w:t>
      </w:r>
    </w:p>
    <w:p>
      <w:pPr>
        <w:pStyle w:val="Normal"/>
        <w:ind w:firstLine="900"/>
        <w:jc w:val="both"/>
        <w:rPr/>
      </w:pPr>
      <w:r>
        <w:rPr>
          <w:sz w:val="28"/>
          <w:szCs w:val="28"/>
        </w:rPr>
        <w:t>Однако такие принципы не устраивают националистов, которые в большинстве своём действуют под вывеской неофашистов. Их нисколько не смущает, что Гитлер в своей книге «</w:t>
      </w:r>
      <w:r>
        <w:rPr>
          <w:sz w:val="28"/>
          <w:szCs w:val="28"/>
          <w:lang w:val="en-US"/>
        </w:rPr>
        <w:t>M</w:t>
      </w:r>
      <w:r>
        <w:rPr>
          <w:sz w:val="28"/>
          <w:szCs w:val="28"/>
        </w:rPr>
        <w:t>а</w:t>
      </w:r>
      <w:r>
        <w:rPr>
          <w:sz w:val="28"/>
          <w:szCs w:val="28"/>
          <w:lang w:val="en-US"/>
        </w:rPr>
        <w:t>in</w:t>
      </w:r>
      <w:r>
        <w:rPr>
          <w:sz w:val="28"/>
          <w:szCs w:val="28"/>
        </w:rPr>
        <w:t xml:space="preserve"> Кам</w:t>
      </w:r>
      <w:r>
        <w:rPr>
          <w:sz w:val="28"/>
          <w:szCs w:val="28"/>
          <w:lang w:val="en-US"/>
        </w:rPr>
        <w:t>pf</w:t>
      </w:r>
      <w:r>
        <w:rPr>
          <w:sz w:val="28"/>
          <w:szCs w:val="28"/>
        </w:rPr>
        <w:t xml:space="preserve">» указал наступление на славян и Россию как главное направление в войне за расширение жизненного пространства немцев и то, что расистские идеологи не относили славян, особенно русских к полноценной расе. Русские неофашисты создают свою расовую теорию, в которой без тени смущения передёргивают факты и идут на прямую ложь, утверждая, что немецкие фашисты уничтожали только евреев и коммунистов. Они словно забыли или не знают, что 27 миллионов наших соотечественников погибло от рук германского фашизма. </w:t>
      </w:r>
    </w:p>
    <w:p>
      <w:pPr>
        <w:pStyle w:val="Normal"/>
        <w:ind w:firstLine="900"/>
        <w:jc w:val="both"/>
        <w:rPr>
          <w:sz w:val="28"/>
          <w:szCs w:val="28"/>
        </w:rPr>
      </w:pPr>
      <w:r>
        <w:rPr>
          <w:sz w:val="28"/>
          <w:szCs w:val="28"/>
        </w:rPr>
        <w:t>Их экстремистская деятельность направлена не только на подрыв добрых межнациональных отношений с другими народами, но и на переписывание истории. Осквернение памятников на могилах участников Великой Отечественной войны, еврейских кладбищах и вообще осквернение могил выдают их бездуховность, интеллектуальную ограниченность и неразвитость. Национализм и неофашизм в нашей многонациональной стране это, прежде всего, не только позор для всего общества, но и угроза для стабильности государства. В отношении к националистам и неофашистам говорить о толерантности не приходится, так как их действия ведут к подрыву конституционного строя.</w:t>
      </w:r>
    </w:p>
    <w:p>
      <w:pPr>
        <w:pStyle w:val="Normal"/>
        <w:ind w:firstLine="900"/>
        <w:jc w:val="both"/>
        <w:rPr>
          <w:b/>
          <w:b/>
          <w:i/>
          <w:i/>
          <w:sz w:val="28"/>
          <w:szCs w:val="28"/>
        </w:rPr>
      </w:pPr>
      <w:r>
        <w:rPr>
          <w:b/>
          <w:i/>
          <w:sz w:val="28"/>
          <w:szCs w:val="28"/>
        </w:rPr>
        <w:t>5. В чём состоят истинные этические ценности и почему следование им жизненно необходимо?</w:t>
      </w:r>
    </w:p>
    <w:p>
      <w:pPr>
        <w:pStyle w:val="Normal"/>
        <w:ind w:firstLine="900"/>
        <w:jc w:val="both"/>
        <w:rPr>
          <w:sz w:val="28"/>
          <w:szCs w:val="28"/>
        </w:rPr>
      </w:pPr>
      <w:r>
        <w:rPr>
          <w:sz w:val="28"/>
          <w:szCs w:val="28"/>
        </w:rPr>
        <w:t xml:space="preserve">В природе постоянно идут два процесса: развитие – жизнь, и деградация и разрушение - смерть. Грань между жизнью и смертью очень хрупкая. В живой природе действуют законы, которые поддерживают равновесие и не позволяют смерти одерживать верх над жизнью. Даже закон борьбы за существование, по которому в борьбе за выживание побеждают сильнейшие и этим обеспечивают продление жизни своего вида, у особо крупных хищников создал защитные механизмы, позволяющие убивать собратьев в исключительных случаях. У людей, которые получили в наследство разум, сознание и душу действие природных законов изменилось. В животном мире физические данные имеют решающее значение. В живой природе хищник или более сильное существо, одерживая верх над слабым, расчищает почву, обеспечивая благоприятные условия для развития своего потомства, таким образом, способствует продвижению более приспособленных особой, делая благое дело. </w:t>
      </w:r>
    </w:p>
    <w:p>
      <w:pPr>
        <w:pStyle w:val="Normal"/>
        <w:ind w:firstLine="900"/>
        <w:jc w:val="both"/>
        <w:rPr>
          <w:sz w:val="28"/>
          <w:szCs w:val="28"/>
        </w:rPr>
      </w:pPr>
      <w:r>
        <w:rPr>
          <w:sz w:val="28"/>
          <w:szCs w:val="28"/>
        </w:rPr>
        <w:t>Среди людей всё не так. Разум и сознание сделали физические преимущества одного человека над другим мало значащими. В тщедушном теле могут скрываться самые выдающиеся способности. У людей никто не знает, где и когда родится гений, который сделает величайшие открытия, усиливающие созидательную мощь человека.</w:t>
      </w:r>
    </w:p>
    <w:p>
      <w:pPr>
        <w:pStyle w:val="Normal"/>
        <w:ind w:firstLine="900"/>
        <w:jc w:val="both"/>
        <w:rPr>
          <w:sz w:val="28"/>
          <w:szCs w:val="28"/>
        </w:rPr>
      </w:pPr>
      <w:r>
        <w:rPr>
          <w:sz w:val="28"/>
          <w:szCs w:val="28"/>
        </w:rPr>
        <w:t>Заканчивая разговор о цели и смысле бытия, о том, какие ценности являются для людей главными, необходимо напомнить, что жизнь на крошечной планете Земля, похожей на сияющую песчинку среди охваченного безжизненным холодом Космоса есть великое чудо, которое необходимо хранить, чтобы вся Вселенная не превратилась в ледяную пустыню. Дыхание смерти, несущееся из космоса на землю в виде смертельных излучений и кочующих межпланетных тел, которые, столкнувшись с Землей, могут разорвать её на куски, требует от людей общих усилий для того, чтобы избежать возможной катастрофы. Вне Земли люди существовать не могут, поэтому беречь Землю, её природные ресурсы и среду обитания является их общей задачей. Пришло время осознать, что человечество является единой семьёй, а Земля общим домом, а все люди братьями.</w:t>
      </w:r>
    </w:p>
    <w:p>
      <w:pPr>
        <w:pStyle w:val="Normal"/>
        <w:ind w:firstLine="900"/>
        <w:jc w:val="both"/>
        <w:rPr/>
      </w:pPr>
      <w:r>
        <w:rPr>
          <w:sz w:val="28"/>
          <w:szCs w:val="28"/>
        </w:rPr>
        <w:t xml:space="preserve">Жизнь - это гармония и красота. Смерть - холод тления и разложения. Сохранение и продолжение рода человеческого является смыслом, а его постоянное совершенствование целью всех вместе и каждого человека в отдельности. Не в этом ли заключена разгадка </w:t>
      </w:r>
      <w:r>
        <w:rPr>
          <w:i/>
          <w:sz w:val="28"/>
          <w:szCs w:val="28"/>
        </w:rPr>
        <w:t>Великой тайны космоса?</w:t>
      </w:r>
    </w:p>
    <w:p>
      <w:pPr>
        <w:pStyle w:val="Normal"/>
        <w:ind w:firstLine="900"/>
        <w:jc w:val="both"/>
        <w:rPr>
          <w:b/>
          <w:b/>
          <w:i/>
          <w:i/>
          <w:sz w:val="28"/>
          <w:szCs w:val="28"/>
        </w:rPr>
      </w:pPr>
      <w:r>
        <w:rPr>
          <w:b/>
          <w:i/>
          <w:sz w:val="28"/>
          <w:szCs w:val="28"/>
        </w:rPr>
        <w:t>6. Единство этических учений</w:t>
      </w:r>
    </w:p>
    <w:p>
      <w:pPr>
        <w:pStyle w:val="Normal"/>
        <w:ind w:firstLine="900"/>
        <w:jc w:val="both"/>
        <w:rPr>
          <w:sz w:val="28"/>
          <w:szCs w:val="28"/>
        </w:rPr>
      </w:pPr>
      <w:r>
        <w:rPr>
          <w:sz w:val="28"/>
          <w:szCs w:val="28"/>
        </w:rPr>
        <w:t>Люди, приверженцы различных религий, всегда стремились разделиться, превращая обычаи, каноны и ритуалы своей религии в барьеры для контактов и взаимодействия с другими людьми. Обычно они делают все, чтобы показать преимущества своей религии. Однако между всеми учениями, данными Великими учителями человечества, существуют глубочайшие связи и параллели.</w:t>
      </w:r>
    </w:p>
    <w:p>
      <w:pPr>
        <w:pStyle w:val="Normal"/>
        <w:ind w:firstLine="900"/>
        <w:jc w:val="both"/>
        <w:rPr>
          <w:sz w:val="28"/>
          <w:szCs w:val="28"/>
        </w:rPr>
      </w:pPr>
      <w:r>
        <w:rPr>
          <w:sz w:val="28"/>
          <w:szCs w:val="28"/>
        </w:rPr>
        <w:t>Во-первых, каждый из Учителей, давая людям свои заповеди нравственного поведения, заботился о совершенствовании людей. Они хотели, чтобы отношения между людьми строились на доверии, добре и справедливости.</w:t>
      </w:r>
    </w:p>
    <w:p>
      <w:pPr>
        <w:pStyle w:val="Normal"/>
        <w:ind w:firstLine="900"/>
        <w:jc w:val="both"/>
        <w:rPr>
          <w:sz w:val="28"/>
          <w:szCs w:val="28"/>
        </w:rPr>
      </w:pPr>
      <w:r>
        <w:rPr>
          <w:sz w:val="28"/>
          <w:szCs w:val="28"/>
        </w:rPr>
        <w:t xml:space="preserve">Во-вторых, интернационализм учений. Моисей, давший закон “избранному народу” и отстаивавший права этого народа, неоднократно предупреждает евреев: “не притесняй пришельца”, потому что вы сами были пришельцами в Египте. Учения Будды, Христа и Мухаммада вообще интернациональны. Они выступают не как учителя какого-то одного народа или племени. Для них вообще важно не родство по крови, а родство по духу и по убеждениям, которые разделяют их сторонники. </w:t>
      </w:r>
    </w:p>
    <w:p>
      <w:pPr>
        <w:pStyle w:val="Normal"/>
        <w:ind w:firstLine="900"/>
        <w:jc w:val="both"/>
        <w:rPr>
          <w:sz w:val="28"/>
          <w:szCs w:val="28"/>
        </w:rPr>
      </w:pPr>
      <w:r>
        <w:rPr>
          <w:sz w:val="28"/>
          <w:szCs w:val="28"/>
        </w:rPr>
        <w:t>В - третьих, все они считают, что богатства духовные неизмеримо выше материальных. Моисей как будто прямо об этом не говорит, даже, наоборот, он все время обещает “избранному народу” всевозможные блага, но об этом говорят его десять заповедей. В них он ставит духовно-нравственные запреты над чувственными и материальными стремлениями людей. Об этом говорят его заповеди: не кради, не прелюбодействуй, не лги, не завидуй и не желай чужого.</w:t>
      </w:r>
    </w:p>
    <w:p>
      <w:pPr>
        <w:pStyle w:val="Normal"/>
        <w:ind w:firstLine="900"/>
        <w:jc w:val="both"/>
        <w:rPr>
          <w:sz w:val="28"/>
          <w:szCs w:val="28"/>
        </w:rPr>
      </w:pPr>
      <w:r>
        <w:rPr>
          <w:sz w:val="28"/>
          <w:szCs w:val="28"/>
        </w:rPr>
        <w:t xml:space="preserve">В - четвертых, все Учителя веру во Всевышнего не сводили только к тупому и фанатичному поклонению и выполнению ритуалов своей религии, а важнейшим условием считали добрые дела. Вот что говорит по этому поводу Иисус Христос, обращаясь к своим последователям: “Так да светит свет ваш пред людьми, чтобы они видели ваши добрые дела и прославляли Отца вашего Небесного” (Матфей, 5:16). </w:t>
      </w:r>
    </w:p>
    <w:p>
      <w:pPr>
        <w:pStyle w:val="Normal"/>
        <w:ind w:firstLine="900"/>
        <w:jc w:val="both"/>
        <w:rPr>
          <w:sz w:val="28"/>
          <w:szCs w:val="28"/>
        </w:rPr>
      </w:pPr>
      <w:r>
        <w:rPr>
          <w:sz w:val="28"/>
          <w:szCs w:val="28"/>
        </w:rPr>
        <w:t xml:space="preserve">А вот высказывание Мухаммада: “Старайтесь же опередить друг друга в добрых делах” (Сура 5, аят 53). </w:t>
      </w:r>
    </w:p>
    <w:p>
      <w:pPr>
        <w:pStyle w:val="Normal"/>
        <w:ind w:firstLine="900"/>
        <w:jc w:val="both"/>
        <w:rPr>
          <w:sz w:val="28"/>
          <w:szCs w:val="28"/>
        </w:rPr>
      </w:pPr>
      <w:r>
        <w:rPr>
          <w:sz w:val="28"/>
          <w:szCs w:val="28"/>
        </w:rPr>
        <w:t>Следующим моментом, объединяющим все учения, является отношение к знанию. Слова Иисуса о том, “что вы познаете истину, истина сделает вас свободными”, являются ключевыми. Речь идет о процессе познания, который опирается на разум. Далее Он говорит: “Делающий грех, есть раб греха”. Свобода, таким образом, может быть приобретена только путем познания истины, которая даст понимание цели и смысла жизни и приведет к освобождению от всего, что мешает человеку на пути к самосовершенствованию, так как грех и совершенствование не совместимы.</w:t>
      </w:r>
    </w:p>
    <w:p>
      <w:pPr>
        <w:pStyle w:val="Normal"/>
        <w:ind w:firstLine="900"/>
        <w:jc w:val="both"/>
        <w:rPr>
          <w:sz w:val="28"/>
          <w:szCs w:val="28"/>
        </w:rPr>
      </w:pPr>
      <w:r>
        <w:rPr>
          <w:sz w:val="28"/>
          <w:szCs w:val="28"/>
        </w:rPr>
        <w:t xml:space="preserve">Пророк Мухаммад не менее ревностно относился к приобретению знаний. Широко известны его слова “ищите знания, даже если придется отправиться в Китай”. </w:t>
      </w:r>
    </w:p>
    <w:p>
      <w:pPr>
        <w:pStyle w:val="Normal"/>
        <w:ind w:firstLine="900"/>
        <w:jc w:val="both"/>
        <w:rPr>
          <w:sz w:val="28"/>
          <w:szCs w:val="28"/>
        </w:rPr>
      </w:pPr>
      <w:r>
        <w:rPr>
          <w:sz w:val="28"/>
          <w:szCs w:val="28"/>
        </w:rPr>
        <w:t>Вопросы и задания для обсуждения:</w:t>
      </w:r>
    </w:p>
    <w:p>
      <w:pPr>
        <w:pStyle w:val="Normal"/>
        <w:ind w:firstLine="900"/>
        <w:jc w:val="both"/>
        <w:rPr>
          <w:b/>
          <w:b/>
          <w:i/>
          <w:i/>
          <w:sz w:val="28"/>
          <w:szCs w:val="28"/>
        </w:rPr>
      </w:pPr>
      <w:r>
        <w:rPr>
          <w:b/>
          <w:i/>
          <w:sz w:val="28"/>
          <w:szCs w:val="28"/>
        </w:rPr>
        <w:t>Вопросы для обсуждения:</w:t>
      </w:r>
    </w:p>
    <w:p>
      <w:pPr>
        <w:pStyle w:val="Normal"/>
        <w:ind w:firstLine="900"/>
        <w:jc w:val="both"/>
        <w:rPr>
          <w:sz w:val="28"/>
          <w:szCs w:val="28"/>
        </w:rPr>
      </w:pPr>
      <w:r>
        <w:rPr>
          <w:sz w:val="28"/>
          <w:szCs w:val="28"/>
        </w:rPr>
        <w:t>1. Содержится ли обидное различие между наименованиями: русский и россиянин?</w:t>
      </w:r>
    </w:p>
    <w:p>
      <w:pPr>
        <w:pStyle w:val="Normal"/>
        <w:ind w:firstLine="900"/>
        <w:jc w:val="both"/>
        <w:rPr>
          <w:sz w:val="28"/>
          <w:szCs w:val="28"/>
        </w:rPr>
      </w:pPr>
      <w:r>
        <w:rPr>
          <w:sz w:val="28"/>
          <w:szCs w:val="28"/>
        </w:rPr>
        <w:t>2. В чём состоит толерантность в многоконфессиональной стране?</w:t>
      </w:r>
    </w:p>
    <w:p>
      <w:pPr>
        <w:pStyle w:val="Normal"/>
        <w:ind w:firstLine="900"/>
        <w:jc w:val="both"/>
        <w:rPr>
          <w:sz w:val="28"/>
          <w:szCs w:val="28"/>
        </w:rPr>
      </w:pPr>
      <w:r>
        <w:rPr>
          <w:sz w:val="28"/>
          <w:szCs w:val="28"/>
        </w:rPr>
        <w:t>3. Имеют ли право на существование в условиях нашей страны национализм и неофашизм?</w:t>
      </w:r>
    </w:p>
    <w:p>
      <w:pPr>
        <w:pStyle w:val="Normal"/>
        <w:ind w:firstLine="900"/>
        <w:jc w:val="both"/>
        <w:rPr>
          <w:sz w:val="28"/>
          <w:szCs w:val="28"/>
        </w:rPr>
      </w:pPr>
      <w:r>
        <w:rPr>
          <w:sz w:val="28"/>
          <w:szCs w:val="28"/>
        </w:rPr>
        <w:t>4. Могут ли люди обходиться без нравственных норм и принципов, проверенных опытом тысячелетий?</w:t>
      </w:r>
    </w:p>
    <w:p>
      <w:pPr>
        <w:pStyle w:val="Normal"/>
        <w:ind w:firstLine="900"/>
        <w:jc w:val="both"/>
        <w:rPr>
          <w:sz w:val="28"/>
          <w:szCs w:val="28"/>
        </w:rPr>
      </w:pPr>
      <w:r>
        <w:rPr>
          <w:sz w:val="28"/>
          <w:szCs w:val="28"/>
        </w:rPr>
        <w:t>5. Сможете ли вы доказать, что учения Великих учителей нравственности едины в своей сущности?</w:t>
      </w:r>
    </w:p>
    <w:p>
      <w:pPr>
        <w:pStyle w:val="Normal"/>
        <w:ind w:firstLine="900"/>
        <w:jc w:val="both"/>
        <w:rPr>
          <w:sz w:val="28"/>
          <w:szCs w:val="28"/>
        </w:rPr>
      </w:pPr>
      <w:r>
        <w:rPr>
          <w:sz w:val="28"/>
          <w:szCs w:val="28"/>
        </w:rPr>
        <w:t>6. Как вы считаете, к чему приведет людей полное забвение учений, данных Великими учителями?</w:t>
      </w:r>
    </w:p>
    <w:p>
      <w:pPr>
        <w:pStyle w:val="Normal"/>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07:06:00Z</dcterms:created>
  <dc:creator>Мальцев В.А.</dc:creator>
  <dc:description/>
  <cp:keywords/>
  <dc:language>en-US</dc:language>
  <cp:lastModifiedBy>Customer</cp:lastModifiedBy>
  <dcterms:modified xsi:type="dcterms:W3CDTF">2011-05-02T10:08:00Z</dcterms:modified>
  <cp:revision>5</cp:revision>
  <dc:subject/>
  <dc:title/>
</cp:coreProperties>
</file>