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1. Этика - наука, изучающая нормы поведения во взаимоотношениях между людьми</w:t>
      </w:r>
    </w:p>
    <w:p>
      <w:pPr>
        <w:pStyle w:val="Normal"/>
        <w:tabs>
          <w:tab w:val="clear" w:pos="708"/>
          <w:tab w:val="left" w:pos="0" w:leader="none"/>
        </w:tabs>
        <w:jc w:val="both"/>
        <w:rPr>
          <w:sz w:val="28"/>
          <w:szCs w:val="28"/>
        </w:rPr>
      </w:pPr>
      <w:r>
        <w:rPr>
          <w:sz w:val="28"/>
          <w:szCs w:val="28"/>
        </w:rPr>
        <w:t>План:</w:t>
      </w:r>
    </w:p>
    <w:p>
      <w:pPr>
        <w:pStyle w:val="Normal"/>
        <w:tabs>
          <w:tab w:val="clear" w:pos="708"/>
          <w:tab w:val="left" w:pos="0" w:leader="none"/>
        </w:tabs>
        <w:jc w:val="both"/>
        <w:rPr/>
      </w:pPr>
      <w:r>
        <w:rPr>
          <w:sz w:val="28"/>
          <w:szCs w:val="28"/>
          <w:lang w:val="en-US"/>
        </w:rPr>
        <w:t>I</w:t>
      </w:r>
      <w:r>
        <w:rPr>
          <w:sz w:val="28"/>
          <w:szCs w:val="28"/>
        </w:rPr>
        <w:t>. Как регулируются отношения между людьми?</w:t>
      </w:r>
    </w:p>
    <w:p>
      <w:pPr>
        <w:pStyle w:val="Normal"/>
        <w:jc w:val="both"/>
        <w:rPr>
          <w:sz w:val="28"/>
          <w:szCs w:val="28"/>
        </w:rPr>
      </w:pPr>
      <w:r>
        <w:rPr>
          <w:sz w:val="28"/>
          <w:szCs w:val="28"/>
        </w:rPr>
        <w:t>а. Что такое нравственность, мораль, этика?</w:t>
      </w:r>
    </w:p>
    <w:p>
      <w:pPr>
        <w:pStyle w:val="Normal"/>
        <w:jc w:val="both"/>
        <w:rPr>
          <w:sz w:val="28"/>
          <w:szCs w:val="28"/>
        </w:rPr>
      </w:pPr>
      <w:r>
        <w:rPr>
          <w:sz w:val="28"/>
          <w:szCs w:val="28"/>
        </w:rPr>
        <w:t>б. Роль морали и нравственности</w:t>
      </w:r>
    </w:p>
    <w:p>
      <w:pPr>
        <w:pStyle w:val="Normal"/>
        <w:rPr>
          <w:sz w:val="28"/>
          <w:szCs w:val="28"/>
        </w:rPr>
      </w:pPr>
      <w:r>
        <w:rPr>
          <w:sz w:val="28"/>
          <w:szCs w:val="28"/>
        </w:rPr>
        <w:t>2. Морально-этические принципы современного общества</w:t>
      </w:r>
    </w:p>
    <w:p>
      <w:pPr>
        <w:pStyle w:val="Normal"/>
        <w:rPr>
          <w:sz w:val="28"/>
          <w:szCs w:val="28"/>
        </w:rPr>
      </w:pPr>
      <w:r>
        <w:rPr>
          <w:sz w:val="28"/>
          <w:szCs w:val="28"/>
        </w:rPr>
        <w:t>а. Всеобщая декларация прав человека</w:t>
      </w:r>
    </w:p>
    <w:p>
      <w:pPr>
        <w:pStyle w:val="Normal"/>
        <w:tabs>
          <w:tab w:val="clear" w:pos="708"/>
          <w:tab w:val="left" w:pos="0" w:leader="none"/>
        </w:tabs>
        <w:rPr>
          <w:sz w:val="28"/>
          <w:szCs w:val="28"/>
        </w:rPr>
      </w:pPr>
      <w:r>
        <w:rPr>
          <w:sz w:val="28"/>
          <w:szCs w:val="28"/>
        </w:rPr>
        <w:t>б. Гуманизм</w:t>
      </w:r>
    </w:p>
    <w:p>
      <w:pPr>
        <w:pStyle w:val="Normal"/>
        <w:tabs>
          <w:tab w:val="clear" w:pos="708"/>
          <w:tab w:val="left" w:pos="0" w:leader="none"/>
        </w:tabs>
        <w:rPr>
          <w:sz w:val="28"/>
          <w:szCs w:val="28"/>
        </w:rPr>
      </w:pPr>
      <w:r>
        <w:rPr>
          <w:sz w:val="28"/>
          <w:szCs w:val="28"/>
        </w:rPr>
        <w:t>в. Свобода</w:t>
      </w:r>
    </w:p>
    <w:p>
      <w:pPr>
        <w:pStyle w:val="Normal"/>
        <w:rPr>
          <w:sz w:val="28"/>
          <w:szCs w:val="28"/>
        </w:rPr>
      </w:pPr>
      <w:r>
        <w:rPr>
          <w:sz w:val="28"/>
          <w:szCs w:val="28"/>
        </w:rPr>
        <w:t>г. Ненасилие</w:t>
      </w:r>
    </w:p>
    <w:p>
      <w:pPr>
        <w:pStyle w:val="Normal"/>
        <w:rPr>
          <w:sz w:val="28"/>
          <w:szCs w:val="28"/>
        </w:rPr>
      </w:pPr>
      <w:r>
        <w:rPr>
          <w:sz w:val="28"/>
          <w:szCs w:val="28"/>
        </w:rPr>
        <w:t>д. Плюрализм и толерантность</w:t>
      </w:r>
    </w:p>
    <w:p>
      <w:pPr>
        <w:pStyle w:val="Normal"/>
        <w:rPr>
          <w:sz w:val="28"/>
          <w:szCs w:val="28"/>
        </w:rPr>
      </w:pPr>
      <w:r>
        <w:rPr>
          <w:sz w:val="28"/>
          <w:szCs w:val="28"/>
        </w:rPr>
        <w:t>е. Моральная неподсудность «Не судите, да судимы не будете»</w:t>
      </w:r>
    </w:p>
    <w:p>
      <w:pPr>
        <w:pStyle w:val="Normal"/>
        <w:rPr>
          <w:sz w:val="28"/>
          <w:szCs w:val="28"/>
        </w:rPr>
      </w:pPr>
      <w:r>
        <w:rPr>
          <w:sz w:val="28"/>
          <w:szCs w:val="28"/>
        </w:rPr>
        <w:t>3. Проблемы этики</w:t>
      </w:r>
    </w:p>
    <w:p>
      <w:pPr>
        <w:pStyle w:val="Normal"/>
        <w:rPr>
          <w:sz w:val="28"/>
          <w:szCs w:val="28"/>
        </w:rPr>
      </w:pPr>
      <w:r>
        <w:rPr>
          <w:sz w:val="28"/>
          <w:szCs w:val="28"/>
        </w:rPr>
        <w:t>А. Добро и зло</w:t>
      </w:r>
    </w:p>
    <w:p>
      <w:pPr>
        <w:pStyle w:val="Normal"/>
        <w:rPr>
          <w:sz w:val="28"/>
          <w:szCs w:val="28"/>
        </w:rPr>
      </w:pPr>
      <w:r>
        <w:rPr>
          <w:sz w:val="28"/>
          <w:szCs w:val="28"/>
        </w:rPr>
        <w:t>б. Духовное и материальное</w:t>
      </w:r>
    </w:p>
    <w:p>
      <w:pPr>
        <w:pStyle w:val="Normal"/>
        <w:rPr>
          <w:sz w:val="28"/>
          <w:szCs w:val="28"/>
        </w:rPr>
      </w:pPr>
      <w:r>
        <w:rPr>
          <w:sz w:val="28"/>
          <w:szCs w:val="28"/>
        </w:rPr>
        <w:t>в. Добродетель и порок</w:t>
      </w:r>
    </w:p>
    <w:p>
      <w:pPr>
        <w:pStyle w:val="Normal"/>
        <w:rPr>
          <w:sz w:val="28"/>
          <w:szCs w:val="28"/>
        </w:rPr>
      </w:pPr>
      <w:r>
        <w:rPr>
          <w:sz w:val="28"/>
          <w:szCs w:val="28"/>
        </w:rPr>
        <w:t>г. Благо и удовольствие</w:t>
      </w:r>
    </w:p>
    <w:p>
      <w:pPr>
        <w:pStyle w:val="Normal"/>
        <w:tabs>
          <w:tab w:val="clear" w:pos="708"/>
          <w:tab w:val="left" w:pos="0" w:leader="none"/>
        </w:tabs>
        <w:jc w:val="both"/>
        <w:rPr/>
      </w:pPr>
      <w:r>
        <w:rPr>
          <w:b/>
          <w:i/>
          <w:sz w:val="28"/>
          <w:szCs w:val="28"/>
          <w:lang w:val="en-US"/>
        </w:rPr>
        <w:t>I</w:t>
      </w:r>
      <w:r>
        <w:rPr>
          <w:b/>
          <w:i/>
          <w:sz w:val="28"/>
          <w:szCs w:val="28"/>
        </w:rPr>
        <w:t>. Как регулируются отношения между людьми?</w:t>
      </w:r>
    </w:p>
    <w:p>
      <w:pPr>
        <w:pStyle w:val="Normal"/>
        <w:ind w:firstLine="900"/>
        <w:jc w:val="center"/>
        <w:rPr/>
      </w:pPr>
      <w:r>
        <w:rPr>
          <w:b/>
          <w:i/>
          <w:sz w:val="28"/>
          <w:szCs w:val="28"/>
        </w:rPr>
        <w:t>а. Что такое нравственность, мораль, этика?</w:t>
      </w:r>
    </w:p>
    <w:p>
      <w:pPr>
        <w:pStyle w:val="Normal"/>
        <w:ind w:firstLine="900"/>
        <w:jc w:val="both"/>
        <w:rPr>
          <w:sz w:val="28"/>
          <w:szCs w:val="28"/>
        </w:rPr>
      </w:pPr>
      <w:r>
        <w:rPr>
          <w:sz w:val="28"/>
          <w:szCs w:val="28"/>
        </w:rPr>
        <w:t xml:space="preserve">Выполнение правил поведения начинается каждый день как только вы открываете дверь, выходя из квартиры. В советских школах изучали стихотворение В.В. Маяковского, в котором содержатся слова: «Крошка сын к отцу пришёл, и спросила кроха, что такое хорошо и что такое плохо», после чего отец очень доходчиво объясняет, как должен себя вести ребёнок, чтобы заслужить похвалу окружающих и уважение к самому себе. В наше время учителем молодых и старых людей выступает телевизор и интернет. Однако примеры поведения, которые преподносятся с экранов как неоспоримые истины, вызывают подчас не только удивление взрослых, но и настоящее негодование. Нас пытаются убедить, что время вечных ценностей осталось в прошлом, что добром является только то, что хорошо для тебя лично. Мечтой, к которой нужно стремиться, является беззаботная жизнь, состоящая из сплошных удовольствий и отсутствия обязанностей. Однако это не так. В мире существуют ценности, которые не изменяются в течение тысячелетий. Если мы возьмём заповеди, данные великим пророком Моисеем, то за три с половиной тысячи лет они не потеряли своего значения и сегодня являются такими же актуальными, как и в глубокой древности. Чего стоит только одна из них: «Не убий». Представим, что в связи с глубокой древностью, её отменили, и убийство другого человека стало не преступлением, а обыденным делом, как было в глубокой древности. Кому из нас захотелось бы жить в обществе, где в любую минуту можно погибнуть? </w:t>
      </w:r>
    </w:p>
    <w:p>
      <w:pPr>
        <w:pStyle w:val="Normal"/>
        <w:ind w:firstLine="900"/>
        <w:jc w:val="both"/>
        <w:rPr>
          <w:sz w:val="28"/>
          <w:szCs w:val="28"/>
        </w:rPr>
      </w:pPr>
      <w:r>
        <w:rPr>
          <w:sz w:val="28"/>
          <w:szCs w:val="28"/>
        </w:rPr>
        <w:t>Значит, существуют такие правила поведения, без которых человеческое общество не может существовать. Ещё в древности люди вывели золотое правило нравственности, которое гласит: «не делай другому того, чего не желаешь себе». Вот о таких правилах или этических ценностях, по которым живёт человечество, мы поговорим в этой книге.</w:t>
      </w:r>
    </w:p>
    <w:p>
      <w:pPr>
        <w:pStyle w:val="Normal"/>
        <w:ind w:firstLine="900"/>
        <w:jc w:val="both"/>
        <w:rPr>
          <w:sz w:val="28"/>
          <w:szCs w:val="28"/>
        </w:rPr>
      </w:pPr>
      <w:r>
        <w:rPr>
          <w:sz w:val="28"/>
          <w:szCs w:val="28"/>
        </w:rPr>
        <w:t xml:space="preserve">Прежде чем обсуждать нравственные проблемы будет уместно разобраться с терминами: нравственность, мораль, этика. </w:t>
      </w:r>
    </w:p>
    <w:p>
      <w:pPr>
        <w:pStyle w:val="Normal"/>
        <w:ind w:firstLine="900"/>
        <w:jc w:val="both"/>
        <w:rPr>
          <w:sz w:val="28"/>
          <w:szCs w:val="28"/>
        </w:rPr>
      </w:pPr>
      <w:r>
        <w:rPr>
          <w:sz w:val="28"/>
          <w:szCs w:val="28"/>
        </w:rPr>
        <w:t xml:space="preserve">Великий знаток русского языка В.И. Даль в своем словаре пишет: «Нрав вообще, одна половина или одно из основных свойств духа человека: Ум и нрав слитно образуют дух (душу в высшем значении); ко нраву относятся, как понятия подчиненные: воля, любовь, милосердие, страсти и прочее, а к уму разум, рассудок, память и прочее. Согласный союз нрава и ума, сердца и думки, образуют стройность, совершенство духа; раздор этих начал ведет к упадку… Нравственность – хорошее поведение»… Мораль, по В.И. Далю, это – нравоучение, нравственное учение, правила для воли, совести человека. </w:t>
      </w:r>
    </w:p>
    <w:p>
      <w:pPr>
        <w:pStyle w:val="Normal"/>
        <w:ind w:firstLine="900"/>
        <w:jc w:val="both"/>
        <w:rPr>
          <w:sz w:val="28"/>
          <w:szCs w:val="28"/>
        </w:rPr>
      </w:pPr>
      <w:r>
        <w:rPr>
          <w:sz w:val="28"/>
          <w:szCs w:val="28"/>
        </w:rPr>
        <w:t>Современный энциклопедический словарь толкует этот термин следующим образом: «1. Внутренние (духовные и душевные) качества человека, основанные на идеалах добра, справедливости, долга, чести и т.п., которые проявляются в отношении к людям и природе. 2. Совокупность норм, правил поведения человека в обществе и природе, определяемая этими качествами». Таким образом, слова нравственность и нравы тесно связаны и означают то, как человек ведёт себя в отношениях с окружающими. Недаром о людях, которые умеют строить свои отношения с окружающими, говорили, что такой человек имеет «добрый нрав».</w:t>
      </w:r>
    </w:p>
    <w:p>
      <w:pPr>
        <w:pStyle w:val="Normal"/>
        <w:ind w:firstLine="900"/>
        <w:jc w:val="both"/>
        <w:rPr>
          <w:sz w:val="28"/>
          <w:szCs w:val="28"/>
        </w:rPr>
      </w:pPr>
      <w:r>
        <w:rPr>
          <w:sz w:val="28"/>
          <w:szCs w:val="28"/>
        </w:rPr>
        <w:t xml:space="preserve">Добрый нрав сам по себе не появится, его нужно воспитать и делают это родители, школа, старшие при помощи морали, которая содержит в себе принципы, примеры, нормы и правила поведения. </w:t>
      </w:r>
    </w:p>
    <w:p>
      <w:pPr>
        <w:pStyle w:val="Normal"/>
        <w:ind w:firstLine="900"/>
        <w:jc w:val="both"/>
        <w:rPr/>
      </w:pPr>
      <w:r>
        <w:rPr>
          <w:sz w:val="28"/>
          <w:szCs w:val="28"/>
        </w:rPr>
        <w:t>Этика – наука, область философии предметом которой является мораль и нравственность. В обыденной жизни часто смешивают мораль и этику, сводя их к нравственному учению. Итак, делаем вывод:</w:t>
      </w:r>
      <w:r>
        <w:rPr>
          <w:i/>
          <w:sz w:val="28"/>
          <w:szCs w:val="28"/>
        </w:rPr>
        <w:t xml:space="preserve"> нравственность – повседневное поведение человека в отношениях с другими людьми, мораль – это правила поведения, которыми должен руководствоваться человек, этика – область философии, изучающая мораль и нравственность.</w:t>
      </w:r>
    </w:p>
    <w:p>
      <w:pPr>
        <w:pStyle w:val="Normal"/>
        <w:ind w:firstLine="900"/>
        <w:jc w:val="both"/>
        <w:rPr/>
      </w:pPr>
      <w:r>
        <w:rPr>
          <w:b/>
          <w:i/>
          <w:sz w:val="28"/>
          <w:szCs w:val="28"/>
        </w:rPr>
        <w:t>б. Роль морали и нравственности</w:t>
      </w:r>
    </w:p>
    <w:p>
      <w:pPr>
        <w:pStyle w:val="Normal"/>
        <w:ind w:firstLine="900"/>
        <w:jc w:val="both"/>
        <w:rPr>
          <w:sz w:val="28"/>
          <w:szCs w:val="28"/>
        </w:rPr>
      </w:pPr>
      <w:r>
        <w:rPr>
          <w:sz w:val="28"/>
          <w:szCs w:val="28"/>
        </w:rPr>
        <w:t>Последние годы с экранов телевизоров несутся призывы избавляться от комплексов. Чаще всего эти призывы советуют не слушать мнение других людей, особенно старших и советуют ничего не стесняться, то есть отбрасывать стыд, который рождается под влиянием совести.</w:t>
      </w:r>
    </w:p>
    <w:p>
      <w:pPr>
        <w:pStyle w:val="Normal"/>
        <w:ind w:firstLine="900"/>
        <w:jc w:val="both"/>
        <w:rPr>
          <w:sz w:val="28"/>
          <w:szCs w:val="28"/>
        </w:rPr>
      </w:pPr>
      <w:r>
        <w:rPr>
          <w:sz w:val="28"/>
          <w:szCs w:val="28"/>
        </w:rPr>
        <w:t>Правила морали и нравственное поведение являются основой существования общества и государства. Именно они лежат в основе правовой системы, государственной власти и законодательства. Любое государство, в котором законы не отвечают требованиям морали и нравственности терпит крах. История многочисленных революций это подтверждает. Народ, доведенный до отчаяния несправедливостью и жестокостью своих правителей, рано или поздно их свергнет. Другое дело, что насильственная ломка существующего строя редко когда сразу приводила к улучшению жизни людей.</w:t>
      </w:r>
    </w:p>
    <w:p>
      <w:pPr>
        <w:pStyle w:val="Normal"/>
        <w:ind w:firstLine="900"/>
        <w:jc w:val="both"/>
        <w:rPr>
          <w:sz w:val="28"/>
          <w:szCs w:val="28"/>
        </w:rPr>
      </w:pPr>
      <w:r>
        <w:rPr>
          <w:sz w:val="28"/>
          <w:szCs w:val="28"/>
        </w:rPr>
        <w:t>Не надо думать, что отступать от моральных норм могут только верхи общества, люди, имеющие власть. Совершать аморальные поступки и вести безнравственный образ жизни могут все - и бедные, и богатые.</w:t>
      </w:r>
    </w:p>
    <w:p>
      <w:pPr>
        <w:pStyle w:val="Normal"/>
        <w:ind w:firstLine="900"/>
        <w:jc w:val="both"/>
        <w:rPr/>
      </w:pPr>
      <w:r>
        <w:rPr>
          <w:sz w:val="28"/>
          <w:szCs w:val="28"/>
        </w:rPr>
        <w:t>Существует очень прочная взаимосвязь между уровнем нравственности общества и уровнем преступности. Чем ниже состояние нравственности, тем больше совершается преступлений. В безнравственном обществе теряется роль семьи, общественное мнение перестает играть роль.</w:t>
      </w:r>
    </w:p>
    <w:p>
      <w:pPr>
        <w:pStyle w:val="Normal"/>
        <w:ind w:firstLine="900"/>
        <w:jc w:val="both"/>
        <w:rPr>
          <w:sz w:val="28"/>
          <w:szCs w:val="28"/>
        </w:rPr>
      </w:pPr>
      <w:r>
        <w:rPr>
          <w:sz w:val="28"/>
          <w:szCs w:val="28"/>
        </w:rPr>
        <w:t>Особенно велика роль нравственного начала в человеке в таких сферах деятельности, как наука, управление государством, здравоохранение. Даже представить себе страшно, что попадешь на лечение к врачу, для которого главное не здоровье пациента, а возможность заработать на нем. Не менее страшен ученый, который совершает открытия не во благо человечества, а для собственного блага, потому что наука не только способствует прогрессу, она может и погубить людей. Безнравственный человек на государственной службе опасней преступника, так как он своими действиями подрывает у граждан веру в государство. Именно безнравственность порождает эгоизм, а торжествующий эгоизм, облеченный властью, - всесильного хама, врага общества и государства.</w:t>
      </w:r>
    </w:p>
    <w:p>
      <w:pPr>
        <w:pStyle w:val="Normal"/>
        <w:ind w:firstLine="900"/>
        <w:jc w:val="both"/>
        <w:rPr>
          <w:sz w:val="28"/>
          <w:szCs w:val="28"/>
        </w:rPr>
      </w:pPr>
      <w:r>
        <w:rPr>
          <w:sz w:val="28"/>
          <w:szCs w:val="28"/>
        </w:rPr>
        <w:t>Моральные нормы являются тем барьером, который отделяет человека от хищного животного. Любой, кто преступает их, становится зверем, который приносит много горя окружающим и, в конечном счете, сам себе.</w:t>
      </w:r>
    </w:p>
    <w:p>
      <w:pPr>
        <w:pStyle w:val="Normal"/>
        <w:ind w:firstLine="900"/>
        <w:jc w:val="both"/>
        <w:rPr>
          <w:b/>
          <w:b/>
          <w:sz w:val="28"/>
          <w:szCs w:val="28"/>
        </w:rPr>
      </w:pPr>
      <w:r>
        <w:rPr>
          <w:b/>
          <w:sz w:val="28"/>
          <w:szCs w:val="28"/>
        </w:rPr>
        <w:t>2. Морально-этические принципы современного общества</w:t>
      </w:r>
    </w:p>
    <w:p>
      <w:pPr>
        <w:pStyle w:val="Normal"/>
        <w:ind w:firstLine="900"/>
        <w:jc w:val="both"/>
        <w:rPr/>
      </w:pPr>
      <w:r>
        <w:rPr>
          <w:b/>
          <w:i/>
          <w:sz w:val="28"/>
          <w:szCs w:val="28"/>
        </w:rPr>
        <w:t>а. Всеобщая декларация прав человека</w:t>
      </w:r>
    </w:p>
    <w:p>
      <w:pPr>
        <w:pStyle w:val="Normal"/>
        <w:ind w:firstLine="900"/>
        <w:jc w:val="both"/>
        <w:rPr>
          <w:sz w:val="28"/>
          <w:szCs w:val="28"/>
        </w:rPr>
      </w:pPr>
      <w:r>
        <w:rPr>
          <w:sz w:val="28"/>
          <w:szCs w:val="28"/>
        </w:rPr>
        <w:t>10 декабря 1948 года Генеральная Ассамблея Организации Объединенных Наций приняла «Всеобщую декларацию прав человека». В преамбуле этого документа сказано, что достоинство и права человека являются основой свободы, справедливости и всеобщего мира. Человечество в целом было названо человеческой семьей. Было отмечено, что права человека должны охраняться законом, а в случае их отсутствия он имеет право прибегать к восстанию против тирании как к последнему средству. По сути дела, было провозглашено право на революцию.</w:t>
      </w:r>
    </w:p>
    <w:p>
      <w:pPr>
        <w:pStyle w:val="Normal"/>
        <w:ind w:firstLine="900"/>
        <w:jc w:val="both"/>
        <w:rPr>
          <w:sz w:val="28"/>
          <w:szCs w:val="28"/>
        </w:rPr>
      </w:pPr>
      <w:r>
        <w:rPr>
          <w:sz w:val="28"/>
          <w:szCs w:val="28"/>
        </w:rPr>
        <w:t>Статья первая Декларации проникнута духом высокого гуманизма. В ней сказано: «Все люди рождаются свободными и равными в своих правах. Они наделены разумом и совестью и должны поступать в отношении друг друга в духе братства». Принцип братских отношений между людьми был принят на таком высоком международном уровне большинством государств мира.</w:t>
      </w:r>
    </w:p>
    <w:p>
      <w:pPr>
        <w:pStyle w:val="Normal"/>
        <w:ind w:firstLine="900"/>
        <w:jc w:val="both"/>
        <w:rPr>
          <w:sz w:val="28"/>
          <w:szCs w:val="28"/>
        </w:rPr>
      </w:pPr>
      <w:r>
        <w:rPr>
          <w:sz w:val="28"/>
          <w:szCs w:val="28"/>
        </w:rPr>
        <w:t>Декларация провозглашала, что все люди независимо «от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имеют одинаковые права и свободы. С позиций сегодняшнего дня мы в этом не видим ничего особенного и нам кажется, что так было всегда. Однако, если вспомнить, что в то время многие европейские страны в Африке, Азии, Латинской Америке имели в своем владении народы и страны, называемые колониями и выкачивали из них богатства, нещадно эксплуатируя население и лишая его элементарных человеческих прав, а всего три года назад был побежден фашистский режим в Германии, который хотел поработить большинство населения земли, то становится ясным высокий гуманизм этого документа.</w:t>
      </w:r>
    </w:p>
    <w:p>
      <w:pPr>
        <w:pStyle w:val="Normal"/>
        <w:ind w:firstLine="900"/>
        <w:jc w:val="both"/>
        <w:rPr>
          <w:sz w:val="28"/>
          <w:szCs w:val="28"/>
        </w:rPr>
      </w:pPr>
      <w:r>
        <w:rPr>
          <w:sz w:val="28"/>
          <w:szCs w:val="28"/>
        </w:rPr>
        <w:t>В том же 1948 году в Южно-Африканской Республике был принят закон, который провозглашал в качестве государственной политики «апартеид» - раздельное проживание. Речь шла о раздельном проживании белых и черных. Белое меньшинство ЮАР отгородилось от черного большинства высокими заборами, переведя его на положение рабов в собственной стране.</w:t>
      </w:r>
    </w:p>
    <w:p>
      <w:pPr>
        <w:pStyle w:val="Normal"/>
        <w:ind w:firstLine="900"/>
        <w:jc w:val="both"/>
        <w:rPr>
          <w:sz w:val="28"/>
          <w:szCs w:val="28"/>
        </w:rPr>
      </w:pPr>
      <w:r>
        <w:rPr>
          <w:sz w:val="28"/>
          <w:szCs w:val="28"/>
        </w:rPr>
        <w:t>В Соединенных Штатах Америки, которые сегодня претендуют на право контроля за правами человека во всем мире, в те годы негры – темнокожие американцы - были также лишены многих гражданских прав. Существовало раздельное обучение для черных и белых детей, были отдельные рестораны, поезда, автобусы для белых и черных. Официально проводилась политика ущемления прав чернокожего населения. В те годы чернокожий американец не мог даже мечтать попасть в правительство США, тем более стать президентом страны.</w:t>
      </w:r>
    </w:p>
    <w:p>
      <w:pPr>
        <w:pStyle w:val="Normal"/>
        <w:ind w:firstLine="900"/>
        <w:jc w:val="both"/>
        <w:rPr>
          <w:sz w:val="28"/>
          <w:szCs w:val="28"/>
        </w:rPr>
      </w:pPr>
      <w:r>
        <w:rPr>
          <w:sz w:val="28"/>
          <w:szCs w:val="28"/>
        </w:rPr>
        <w:t>Декларация гарантировала каждому человеку право на жизнь, свободу и личную неприкосновенность. Она запрещала рабство и работорговлю. В ней говорилось, что только суд имеет право в условиях гласного разбирательства и при наличии защиты признать человека виновным в совершении преступления.</w:t>
      </w:r>
    </w:p>
    <w:p>
      <w:pPr>
        <w:pStyle w:val="Normal"/>
        <w:ind w:firstLine="900"/>
        <w:jc w:val="both"/>
        <w:rPr>
          <w:sz w:val="28"/>
          <w:szCs w:val="28"/>
        </w:rPr>
      </w:pPr>
      <w:r>
        <w:rPr>
          <w:sz w:val="28"/>
          <w:szCs w:val="28"/>
        </w:rPr>
        <w:t>Декларация объявляла, что никто не имеет права вмешиваться в личную и семейную жизнь человека, посягать на неприкосновенность жилища, тайну корреспонденции, на его честь и репутацию. Семья провозглашается «естественной и основной ячейкой общества и имеет право на защиту со стороны общества и государства». Свобода мысли, совести и религии является правом каждого. Свободное выражение убеждений, получение и распространение информации, свобода собраний и ассоциаций относятся к таким правам.</w:t>
      </w:r>
    </w:p>
    <w:p>
      <w:pPr>
        <w:pStyle w:val="Normal"/>
        <w:ind w:firstLine="900"/>
        <w:jc w:val="both"/>
        <w:rPr>
          <w:sz w:val="28"/>
          <w:szCs w:val="28"/>
        </w:rPr>
      </w:pPr>
      <w:r>
        <w:rPr>
          <w:sz w:val="28"/>
          <w:szCs w:val="28"/>
        </w:rPr>
        <w:t>«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 В предпоследней статье Декларации сказано: «Каждый человек имеет обязанности перед обществом, в котором только и возможно свободное и полное развитие его личности.</w:t>
      </w:r>
    </w:p>
    <w:p>
      <w:pPr>
        <w:pStyle w:val="Normal"/>
        <w:ind w:firstLine="900"/>
        <w:jc w:val="both"/>
        <w:rPr>
          <w:sz w:val="28"/>
          <w:szCs w:val="28"/>
        </w:rPr>
      </w:pPr>
      <w:r>
        <w:rPr>
          <w:sz w:val="28"/>
          <w:szCs w:val="28"/>
        </w:rPr>
        <w:t>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прав и свобод других и удовлетворения справедливых требований морали, общественного порядка и общего благосостояния в демократическом обществе». То есть, осуществляя свои права никто не может нарушать права других, подрывать мораль и общественный порядок, наносить ущерб людям.</w:t>
      </w:r>
    </w:p>
    <w:p>
      <w:pPr>
        <w:pStyle w:val="Normal"/>
        <w:ind w:firstLine="900"/>
        <w:jc w:val="both"/>
        <w:rPr>
          <w:sz w:val="28"/>
          <w:szCs w:val="28"/>
        </w:rPr>
      </w:pPr>
      <w:r>
        <w:rPr>
          <w:sz w:val="28"/>
          <w:szCs w:val="28"/>
        </w:rPr>
        <w:t>Эта Декларация показала направление, по которому в течение второй половины двадцатого столетия развивалась общечеловеческая мораль, и были выработаны общечеловеческие ценности. В 1975 году в городе Хельсинки состоялось совещание по безопасности и сотрудничеству в Европе, которое создало Организацию по безопасности и сотрудничеству в Европе (ОБСЕ) и много внимания уделило правам человека. Оно продолжило процесс, начатый в 1948 году.</w:t>
      </w:r>
    </w:p>
    <w:p>
      <w:pPr>
        <w:pStyle w:val="Normal"/>
        <w:tabs>
          <w:tab w:val="clear" w:pos="708"/>
          <w:tab w:val="left" w:pos="0" w:leader="none"/>
        </w:tabs>
        <w:jc w:val="center"/>
        <w:rPr/>
      </w:pPr>
      <w:r>
        <w:rPr>
          <w:b/>
          <w:i/>
          <w:sz w:val="28"/>
          <w:szCs w:val="28"/>
        </w:rPr>
        <w:t>б. Гуманизм</w:t>
      </w:r>
    </w:p>
    <w:p>
      <w:pPr>
        <w:pStyle w:val="Normal"/>
        <w:ind w:firstLine="900"/>
        <w:jc w:val="both"/>
        <w:rPr>
          <w:sz w:val="28"/>
          <w:szCs w:val="28"/>
        </w:rPr>
      </w:pPr>
      <w:r>
        <w:rPr>
          <w:sz w:val="28"/>
          <w:szCs w:val="28"/>
        </w:rPr>
        <w:t xml:space="preserve">Гуманизм, как система воззрений, означает признание ценности человека как личности, его права на свободу, счастье, развитие и проявление своих способностей, считающая блага человека критерием оценки общественных отношений. В переводе с латинского языка это слово означает человечный, человеческий. </w:t>
      </w:r>
    </w:p>
    <w:p>
      <w:pPr>
        <w:pStyle w:val="Normal"/>
        <w:ind w:firstLine="900"/>
        <w:jc w:val="both"/>
        <w:rPr>
          <w:sz w:val="28"/>
          <w:szCs w:val="28"/>
        </w:rPr>
      </w:pPr>
      <w:r>
        <w:rPr>
          <w:sz w:val="28"/>
          <w:szCs w:val="28"/>
        </w:rPr>
        <w:t xml:space="preserve">В современном обществе основной идеей гуманизма является приоритет прав личности. Не личность служит государству, а государство - личности. Конечно, в практике нашего государства это положение еще не достигнуто, и когда мы слышим о построении правового государства, то должны понимать, что речь идет и об этом. </w:t>
      </w:r>
    </w:p>
    <w:p>
      <w:pPr>
        <w:pStyle w:val="Normal"/>
        <w:ind w:firstLine="900"/>
        <w:jc w:val="both"/>
        <w:rPr>
          <w:sz w:val="28"/>
          <w:szCs w:val="28"/>
        </w:rPr>
      </w:pPr>
      <w:r>
        <w:rPr>
          <w:sz w:val="28"/>
          <w:szCs w:val="28"/>
        </w:rPr>
        <w:t>Чтобы новое рыночное общество и государство в современной России стали гуманными, гражданам, особенно юным, необходимо научиться добиваться своих прав. Для этой цели необходимо использовать всю демократическую систему: выборы, прессу, деятельность политических партий, выражение гражданской позиции при помощи пикетов, митингов, а когда необходимо, и забастовок. К сожалению, граждане нашей страны еще не привыкли пользоваться демократическими методами защиты своих прав.</w:t>
      </w:r>
    </w:p>
    <w:p>
      <w:pPr>
        <w:pStyle w:val="Normal"/>
        <w:tabs>
          <w:tab w:val="clear" w:pos="708"/>
          <w:tab w:val="left" w:pos="0" w:leader="none"/>
        </w:tabs>
        <w:jc w:val="center"/>
        <w:rPr/>
      </w:pPr>
      <w:r>
        <w:rPr>
          <w:b/>
          <w:i/>
          <w:sz w:val="28"/>
          <w:szCs w:val="28"/>
        </w:rPr>
        <w:t>в. Свобода</w:t>
      </w:r>
    </w:p>
    <w:p>
      <w:pPr>
        <w:pStyle w:val="Normal"/>
        <w:ind w:firstLine="900"/>
        <w:jc w:val="both"/>
        <w:rPr>
          <w:sz w:val="28"/>
          <w:szCs w:val="28"/>
        </w:rPr>
      </w:pPr>
      <w:r>
        <w:rPr>
          <w:sz w:val="28"/>
          <w:szCs w:val="28"/>
        </w:rPr>
        <w:t xml:space="preserve">Другим основополагающим принципом современного общества является свобода. В конституциях большинства государств мира гражданам, кроме прав, предоставлены демократические свободы, которые включают в себя: свободу слова, собраний, передвижений, митингов и демонстраций, совести, религии и много других. </w:t>
      </w:r>
    </w:p>
    <w:p>
      <w:pPr>
        <w:pStyle w:val="Normal"/>
        <w:ind w:firstLine="900"/>
        <w:jc w:val="both"/>
        <w:rPr>
          <w:sz w:val="28"/>
          <w:szCs w:val="28"/>
        </w:rPr>
      </w:pPr>
      <w:r>
        <w:rPr>
          <w:sz w:val="28"/>
          <w:szCs w:val="28"/>
        </w:rPr>
        <w:t xml:space="preserve">Однако свободы людей регулируются не только законодательством, но и моралью. История борьбы людей за свободу насчитывает много столетий. Вспомним, что когда-то были рабы, которые были лишены свободы и как вещь принадлежали другому человеку. Крепостные крестьяне тоже испытывали всевозможные ограничения свободы. В любом сословном обществе подлинной свободой пользовались господа, управлявшие основной массой населения. </w:t>
      </w:r>
    </w:p>
    <w:p>
      <w:pPr>
        <w:pStyle w:val="Normal"/>
        <w:ind w:firstLine="900"/>
        <w:jc w:val="both"/>
        <w:rPr>
          <w:sz w:val="28"/>
          <w:szCs w:val="28"/>
        </w:rPr>
      </w:pPr>
      <w:r>
        <w:rPr>
          <w:sz w:val="28"/>
          <w:szCs w:val="28"/>
        </w:rPr>
        <w:t xml:space="preserve">В результате многовековой борьбы люди добились личной свободы. Теперь все, кто без законных оснований ограничивают свободу других людей, являются нарушителями законов и даже преступниками. </w:t>
      </w:r>
    </w:p>
    <w:p>
      <w:pPr>
        <w:pStyle w:val="Normal"/>
        <w:ind w:firstLine="900"/>
        <w:jc w:val="both"/>
        <w:rPr/>
      </w:pPr>
      <w:r>
        <w:rPr>
          <w:sz w:val="28"/>
          <w:szCs w:val="28"/>
        </w:rPr>
        <w:t xml:space="preserve">В настоящее время ограничения личной свободы человека могут быть связаны, как правило, только с экономическими причинами, отсутствием денег для проживания там, где хочется или исполнением еще каких-то желаний. В последние десятилетия усилилась тенденция среди определенной части людей иметь абсолютную, ничем не ограниченную свободу. Некоторые люди перестали считаться с тем, что они живут в обществе, окруженные другими людьми и их желание иметь неограниченную свободу затрагивает чужие интересы. Они игнорируют золотое правило морали: </w:t>
      </w:r>
      <w:r>
        <w:rPr>
          <w:i/>
          <w:sz w:val="28"/>
          <w:szCs w:val="28"/>
        </w:rPr>
        <w:t>«Не делать другому того, чего не желаешь себе»</w:t>
      </w:r>
      <w:r>
        <w:rPr>
          <w:sz w:val="28"/>
          <w:szCs w:val="28"/>
        </w:rPr>
        <w:t>. Поборники абсолютной свободы стали попросту отрицать мораль как обязательный инструмент, регулирующий жизнь общества. Часто они не то чтобы открыто выступают против неё, но требуют пересмотра коренных её положений, на которых построено все здание современной цивилизации. Основной удар поборников подобной свободы направлен против семьи. Пропагандируя «свободную любовь» и однополые браки, они разрушают не только семью, но и государство, ячейкой которого семья является, таким образом, выступая и против «Всеобщей декларации прав человека», которая обязывает государство и общество защищать семью. Это привело к «старению» Европы, где рождаемость сокращается, средний возраст людей увеличивается. Численность пенсионеров растет, а трудоспособных - сокращается. Европа наводняется эмигрантами из Африки и Азии. В течение двадцать первого столетия европейская цивилизация может попросту исчезнуть. Точно такие же процессы происходят и в России. Вот к чему может привести погоня за мнимой свободой и забвением нравственных законов, данных людям. Ни в одном обществе люди не могли жить, будучи свободными от его интересов.</w:t>
      </w:r>
    </w:p>
    <w:p>
      <w:pPr>
        <w:pStyle w:val="Normal"/>
        <w:ind w:firstLine="900"/>
        <w:jc w:val="both"/>
        <w:rPr>
          <w:sz w:val="28"/>
          <w:szCs w:val="28"/>
        </w:rPr>
      </w:pPr>
      <w:r>
        <w:rPr>
          <w:sz w:val="28"/>
          <w:szCs w:val="28"/>
        </w:rPr>
        <w:t>Против такого понимания свободы выступают религиозные деятели всего мира и в первую очередь православной церкви. Свобода, которая ведет к вседозволенности и растлению людей, должна быть ограничена. Свобода нужна человеку для раскрытия своих лучших качеств, творческого и профессионального роста, духовного совершенствования, а не для растления, физического и духовного вырождения.</w:t>
      </w:r>
    </w:p>
    <w:p>
      <w:pPr>
        <w:pStyle w:val="Normal"/>
        <w:ind w:firstLine="900"/>
        <w:jc w:val="center"/>
        <w:rPr/>
      </w:pPr>
      <w:r>
        <w:rPr>
          <w:b/>
          <w:i/>
          <w:sz w:val="28"/>
          <w:szCs w:val="28"/>
        </w:rPr>
        <w:t>г. Ненасилие</w:t>
      </w:r>
    </w:p>
    <w:p>
      <w:pPr>
        <w:pStyle w:val="Normal"/>
        <w:ind w:firstLine="900"/>
        <w:jc w:val="both"/>
        <w:rPr>
          <w:sz w:val="28"/>
          <w:szCs w:val="28"/>
        </w:rPr>
      </w:pPr>
      <w:r>
        <w:rPr>
          <w:sz w:val="28"/>
          <w:szCs w:val="28"/>
        </w:rPr>
        <w:t>Когда в конце XIX столетия великий русский писатель Лев Николаевич Толстой, изучая учение Иисуса Христа, пришел к выводу о невозможности искоренить зло при помощи насилия и назвал свое положение «непротивление злу насилием», на него обрушились критики. Критиковали все: в первую очередь церковь и царское правительство, затем революционеры всех направлений. Возникло удивительное единство власти и ее противников в отрицании учения Л.Н.Толстого. Трудно припомнить, против кого еще так дружно бы выступили непримиримые противники.</w:t>
      </w:r>
    </w:p>
    <w:p>
      <w:pPr>
        <w:pStyle w:val="Normal"/>
        <w:ind w:firstLine="900"/>
        <w:jc w:val="both"/>
        <w:rPr>
          <w:sz w:val="28"/>
          <w:szCs w:val="28"/>
        </w:rPr>
      </w:pPr>
      <w:r>
        <w:rPr>
          <w:sz w:val="28"/>
          <w:szCs w:val="28"/>
        </w:rPr>
        <w:t>Все критики дружно доказывали, что насилие необходимо. Власти говорили, что без насилия невозможно устранить террор революционеров, а они утверждали, что свергнуть власть можно только путем насилия. Источником зла те и другие считали друг друга. Только не значительная часть интеллигенции и простых людей поддержала учение Л.Н. Толстого.</w:t>
      </w:r>
    </w:p>
    <w:p>
      <w:pPr>
        <w:pStyle w:val="Normal"/>
        <w:ind w:firstLine="900"/>
        <w:jc w:val="both"/>
        <w:rPr>
          <w:sz w:val="28"/>
          <w:szCs w:val="28"/>
        </w:rPr>
      </w:pPr>
      <w:r>
        <w:rPr>
          <w:sz w:val="28"/>
          <w:szCs w:val="28"/>
        </w:rPr>
        <w:t>История бурного ХХ столетия подтвердила его правоту. Все революции и войны, отгремевшие в этом веке, показали, что насилие людям несет только горе. Но в этом столетии произошли события, которые на практике подтвердили, что злу можно противостоять без помощи насилия. В средине этого века народ Индии, бывшей колонией Англии, добился освобождения от колониальной зависимости. Борьбу народа Индии возглавил Махатма Ганди, который благодаря своим религиозным и нравственным убеждениям не мог принять насильственные принципы ведения борьбы. Политика гражданского неповиновения, которой придерживались сторонники Ганди, включала в себя пассивные формы борьбы: отказ от работы, невыполнение распоряжений колониальных властей и т.д.. Ганди и его сторонников бросали в тюрьмы и подолгу держали там, но многолетняя борьба, в конце концов, принесла победу. Индия обрела независимость, а Ганди стал её руководителем.</w:t>
      </w:r>
    </w:p>
    <w:p>
      <w:pPr>
        <w:pStyle w:val="Normal"/>
        <w:ind w:firstLine="900"/>
        <w:jc w:val="both"/>
        <w:rPr>
          <w:sz w:val="28"/>
          <w:szCs w:val="28"/>
        </w:rPr>
      </w:pPr>
      <w:r>
        <w:rPr>
          <w:sz w:val="28"/>
          <w:szCs w:val="28"/>
        </w:rPr>
        <w:t xml:space="preserve">Другим выдающимся борцом за права людей во второй половине ХХ века был темнокожий священник из Соединенных Штатов Америки Лютер Кинг. Он развил теорию ненасильственного сопротивления злу и показал, что это путь сильных людей, а не трусов. Путем ненасилия не стремятся победить или унизить противника, а пытаются завоевать его понимание и дружбу. </w:t>
      </w:r>
    </w:p>
    <w:p>
      <w:pPr>
        <w:pStyle w:val="Normal"/>
        <w:ind w:firstLine="900"/>
        <w:jc w:val="both"/>
        <w:rPr>
          <w:sz w:val="28"/>
          <w:szCs w:val="28"/>
        </w:rPr>
      </w:pPr>
      <w:r>
        <w:rPr>
          <w:sz w:val="28"/>
          <w:szCs w:val="28"/>
        </w:rPr>
        <w:t>М.Л.Кинг возглавил в 60-е годы прошлого века борьбу темнокожего населения США за свои права против расовой дискриминации. Он добился замечательной победы, но сам погиб от руки убийцы.</w:t>
      </w:r>
    </w:p>
    <w:p>
      <w:pPr>
        <w:pStyle w:val="Normal"/>
        <w:ind w:firstLine="900"/>
        <w:jc w:val="both"/>
        <w:rPr>
          <w:sz w:val="28"/>
          <w:szCs w:val="28"/>
        </w:rPr>
      </w:pPr>
      <w:r>
        <w:rPr>
          <w:sz w:val="28"/>
          <w:szCs w:val="28"/>
        </w:rPr>
        <w:t xml:space="preserve">К началу XXI столетия принцип ненасилия проник глубоко в сознание цивилизованных людей. Особенно наглядно это проявилось на пенитенциарной (тюремной) системе. В большинстве стран Европы в этих учреждениях создается атмосфера, исключающая насилие над личностью, ее унижение. Делается все, чтобы исправлять преступника и возвращать его обществу полноценным гражданином. </w:t>
      </w:r>
    </w:p>
    <w:p>
      <w:pPr>
        <w:pStyle w:val="Normal"/>
        <w:ind w:firstLine="900"/>
        <w:jc w:val="both"/>
        <w:rPr>
          <w:sz w:val="28"/>
          <w:szCs w:val="28"/>
        </w:rPr>
      </w:pPr>
      <w:r>
        <w:rPr>
          <w:sz w:val="28"/>
          <w:szCs w:val="28"/>
        </w:rPr>
        <w:t>Принцип ненасилия стал воздействовать и на отношения между государствами и народами. Было создано много международных организаций, задачей которых являлось установление дружественных связей и сотрудничества между государствами.</w:t>
      </w:r>
    </w:p>
    <w:p>
      <w:pPr>
        <w:pStyle w:val="Normal"/>
        <w:ind w:firstLine="900"/>
        <w:jc w:val="both"/>
        <w:rPr>
          <w:sz w:val="28"/>
          <w:szCs w:val="28"/>
        </w:rPr>
      </w:pPr>
      <w:r>
        <w:rPr>
          <w:sz w:val="28"/>
          <w:szCs w:val="28"/>
        </w:rPr>
        <w:t>После распада Советского Союза в 1991 году положение изменилось. США стали единственной сверхдержавой, способной диктовать всем остальным государствам свою волю. И они не удержались от соблазна. Угроза насилия и прямое вооруженное вторжение стали орудием американской политики. В результате ситуация в мире становится менее стабильной и предсказуемой.</w:t>
      </w:r>
    </w:p>
    <w:p>
      <w:pPr>
        <w:pStyle w:val="Normal"/>
        <w:ind w:firstLine="900"/>
        <w:jc w:val="both"/>
        <w:rPr>
          <w:sz w:val="28"/>
          <w:szCs w:val="28"/>
        </w:rPr>
      </w:pPr>
      <w:r>
        <w:rPr>
          <w:sz w:val="28"/>
          <w:szCs w:val="28"/>
        </w:rPr>
        <w:t>К сожалению, насилие по - прежнему соблазняет правительства и отдельных людей своей иллюзорной способностью в короткие сроки добиться желаемого результата. В этом проявляется извечная борьба между добром и злом. Простая истина, что идеи пушками не расстреляешь, людьми усваивается плохо. Тем не менее, идеи ненасилия глубоко проникли в сознание людей и искоренить их уже невозможно.</w:t>
      </w:r>
    </w:p>
    <w:p>
      <w:pPr>
        <w:pStyle w:val="Normal"/>
        <w:ind w:firstLine="900"/>
        <w:jc w:val="center"/>
        <w:rPr/>
      </w:pPr>
      <w:r>
        <w:rPr>
          <w:b/>
          <w:i/>
          <w:sz w:val="28"/>
          <w:szCs w:val="28"/>
        </w:rPr>
        <w:t>д. Плюрализм и толерантность</w:t>
      </w:r>
    </w:p>
    <w:p>
      <w:pPr>
        <w:pStyle w:val="Normal"/>
        <w:ind w:firstLine="900"/>
        <w:jc w:val="both"/>
        <w:rPr>
          <w:sz w:val="28"/>
          <w:szCs w:val="28"/>
        </w:rPr>
      </w:pPr>
      <w:r>
        <w:rPr>
          <w:sz w:val="28"/>
          <w:szCs w:val="28"/>
        </w:rPr>
        <w:t xml:space="preserve">Плюрализм – это принцип демократической политической системы общества, при котором различные социальные группы и отдельные люди имеют право и возможность выражать свои интересы, взгляды, мнения по различным вопросам. </w:t>
      </w:r>
    </w:p>
    <w:p>
      <w:pPr>
        <w:pStyle w:val="Normal"/>
        <w:ind w:firstLine="900"/>
        <w:jc w:val="both"/>
        <w:rPr>
          <w:sz w:val="28"/>
          <w:szCs w:val="28"/>
        </w:rPr>
      </w:pPr>
      <w:r>
        <w:rPr>
          <w:sz w:val="28"/>
          <w:szCs w:val="28"/>
        </w:rPr>
        <w:t xml:space="preserve">Терпимость и толерантность в традиционном понимании многих людей являются синонимами, так как толерантность в переводе с латинского языка и означает терпимость. Современное понимание значения слова «толерантность» гораздо шире. Определяя отношения между людьми с позиций терпимости, приходишь к пониманию, что их может быть два: терпимое и нетерпимое. Эти отношения почти не имеют оттенков, поэтому очень бедны эмоциями. Нетерпимость по отношению к другому человеку означает постоянную готовность вступить с ним в конфликт, причём не только на словах, но с использованием физического или другого насилия. </w:t>
      </w:r>
    </w:p>
    <w:p>
      <w:pPr>
        <w:pStyle w:val="Normal"/>
        <w:ind w:firstLine="900"/>
        <w:jc w:val="both"/>
        <w:rPr>
          <w:sz w:val="28"/>
          <w:szCs w:val="28"/>
        </w:rPr>
      </w:pPr>
      <w:r>
        <w:rPr>
          <w:sz w:val="28"/>
          <w:szCs w:val="28"/>
        </w:rPr>
        <w:t>Терпимость как будто бы исключает конфликтные ситуации, однако вдумаемся в смысл этого слова. Когда нам говорят, потерпите? В первую очередь при необходимости перенести какую-либо боль: при перевязке раны, лечении зубов и других медицинских процедурах. Терпение требуется при выполнении нужной, но неприятной работы. Кроме того мы знаем, что все трудности, которые встречаются в жизни необходимо терпеливо преодолевать. Таким образом, слово терпимость по отношению к другому заранее предполагает, что ничего хорошего в общении с ним мы не ожидаем, но обстоятельства вынуждают нас терпеть, так как другого способа отношений просто не существует.</w:t>
      </w:r>
    </w:p>
    <w:p>
      <w:pPr>
        <w:pStyle w:val="Normal"/>
        <w:ind w:firstLine="900"/>
        <w:jc w:val="both"/>
        <w:rPr>
          <w:sz w:val="28"/>
          <w:szCs w:val="28"/>
        </w:rPr>
      </w:pPr>
      <w:r>
        <w:rPr>
          <w:sz w:val="28"/>
          <w:szCs w:val="28"/>
        </w:rPr>
        <w:t xml:space="preserve">Совершенно другой смысл вкладывается в современное понятие слова толерантность. Это, прежде всего, признание другого равной себе личностью достойной уважения со всеми его особенностями, манерами и привычками. Толерантность исключает снисходительность, при которой отношения между людьми строятся как отношения между взрослым и ребёнком, который ещё не понимает, что делает, и поэтому нуждается в постоянном наставничестве. Толерантность не просто допускает существование другого, но признаёт его право на сохранение своей особенности и самобытности. </w:t>
      </w:r>
    </w:p>
    <w:p>
      <w:pPr>
        <w:pStyle w:val="Normal"/>
        <w:ind w:firstLine="900"/>
        <w:jc w:val="both"/>
        <w:rPr>
          <w:sz w:val="28"/>
          <w:szCs w:val="28"/>
        </w:rPr>
      </w:pPr>
      <w:r>
        <w:rPr>
          <w:sz w:val="28"/>
          <w:szCs w:val="28"/>
        </w:rPr>
        <w:t xml:space="preserve">Таким образом, толерантность в отличие от терпимости предполагает не только признание, но и уважение национальных, религиозных, культурных и других особенностей данного человека. Однако толерантно относиться к поведению распоясавшегося хулигана, сыплющего нецензурной бранью и оскорблениями, будет неправильно. Толерантное отношение к мировоззренческим, политическим, социальным взглядам другого человека не исключает их критики. Всё дело в формах такой критики, которая не должна подавлять, унижать и оскорблять достоинство оппонента. </w:t>
      </w:r>
    </w:p>
    <w:p>
      <w:pPr>
        <w:pStyle w:val="Normal"/>
        <w:ind w:firstLine="900"/>
        <w:jc w:val="both"/>
        <w:rPr>
          <w:sz w:val="28"/>
          <w:szCs w:val="28"/>
        </w:rPr>
      </w:pPr>
      <w:r>
        <w:rPr>
          <w:sz w:val="28"/>
          <w:szCs w:val="28"/>
        </w:rPr>
        <w:t>Толерантность выражается в сознательном подавлении чувства неприятия, вызванного всем тем, что знаменует в другом иное: внешность, манера речи, вкусы, образ жизни, убеждения и т.п.. Толерантность предполагает настроенность на понимание и диалог с другим, признание и уважение его права на отличие.</w:t>
      </w:r>
    </w:p>
    <w:p>
      <w:pPr>
        <w:pStyle w:val="Normal"/>
        <w:ind w:firstLine="900"/>
        <w:jc w:val="both"/>
        <w:rPr>
          <w:sz w:val="28"/>
          <w:szCs w:val="28"/>
        </w:rPr>
      </w:pPr>
      <w:r>
        <w:rPr>
          <w:sz w:val="28"/>
          <w:szCs w:val="28"/>
        </w:rPr>
        <w:t>Как видим, плюрализм и толерантность очень нужны для установления добрых отношений между людьми. С одной стороны, они дают возможность любому человеку высказать свои мысли и пожелания, а с другой - позволяют каждому надеяться не только на то, что его будут слушать, но и будут уважать.</w:t>
      </w:r>
    </w:p>
    <w:p>
      <w:pPr>
        <w:pStyle w:val="Normal"/>
        <w:ind w:firstLine="900"/>
        <w:jc w:val="both"/>
        <w:rPr>
          <w:sz w:val="28"/>
          <w:szCs w:val="28"/>
        </w:rPr>
      </w:pPr>
      <w:r>
        <w:rPr>
          <w:sz w:val="28"/>
          <w:szCs w:val="28"/>
        </w:rPr>
        <w:t>Однако не следует обольщаться, что современное общество любой страны даёт возможность каждому высказать, то, что он думает. Нужно помнить, что средства информации находятся в частных руках и для того, чтобы быть услышанным, нужно платить, поэтому буржуазный плюрализм стоит денег. С появлением сети Интернет впервые за время существования человечества такая возможность появилась у каждого желающего.</w:t>
      </w:r>
    </w:p>
    <w:p>
      <w:pPr>
        <w:pStyle w:val="Normal"/>
        <w:ind w:firstLine="900"/>
        <w:jc w:val="both"/>
        <w:rPr/>
      </w:pPr>
      <w:r>
        <w:rPr>
          <w:sz w:val="28"/>
          <w:szCs w:val="28"/>
        </w:rPr>
        <w:t>В современном мире, где гремят взрывы, уносящие жизни ни в чем не повинных людей, гибнущих от рук террористов, и свидетельствующие об их непримиримости к другим людям, как будто бы, не время говорить о толерантности и плюрализме. Такое мнение не правильно. Именно вспышки насилия и терроризма заставляют всех здравомыслящих людей думать, почему так происходит. Ответ заключается в том, что недостаток у людей качеств, воспитанных на принципах плюрализма и толерантности, толкает их на совершение актов насилия. Самое печальное в том, что люди, лишенные возможности быть услышанными и понятыми, пополняют ряды террористов. Одними силовыми методами с терроризмом не справиться. Только вскрытие причин, порождающих его, может способствовать успешной борьбе с ним.</w:t>
      </w:r>
    </w:p>
    <w:p>
      <w:pPr>
        <w:pStyle w:val="Normal"/>
        <w:ind w:firstLine="900"/>
        <w:jc w:val="both"/>
        <w:rPr/>
      </w:pPr>
      <w:r>
        <w:rPr>
          <w:b/>
          <w:i/>
          <w:sz w:val="28"/>
          <w:szCs w:val="28"/>
        </w:rPr>
        <w:t>е. Моральная неподсудность «Не судите, да судимы не будете»</w:t>
      </w:r>
    </w:p>
    <w:p>
      <w:pPr>
        <w:pStyle w:val="Normal"/>
        <w:ind w:firstLine="900"/>
        <w:jc w:val="both"/>
        <w:rPr>
          <w:sz w:val="28"/>
          <w:szCs w:val="28"/>
        </w:rPr>
      </w:pPr>
      <w:r>
        <w:rPr>
          <w:sz w:val="28"/>
          <w:szCs w:val="28"/>
        </w:rPr>
        <w:t>Этот принцип, провозглашенный Иисусом Христом, целиком относится к морально-этической сфере. Он запрещает давать оценки поведению других людей особенно в их отсутствие. Но запретный плод всегда сладок и обсуждение других людей - излюбленное занятие многих. Молва или сплетня, характеризующие поступки людей, заслужили в обществе с давних времен дурную славу, и ссылка на то, что кто-то о ком-то что-то слышал, как правило, характеризует такого человека не с лучшей стороны, потому что пользоваться слухами считается признаком дурного тона.</w:t>
      </w:r>
    </w:p>
    <w:p>
      <w:pPr>
        <w:pStyle w:val="Normal"/>
        <w:ind w:firstLine="900"/>
        <w:jc w:val="both"/>
        <w:rPr>
          <w:sz w:val="28"/>
          <w:szCs w:val="28"/>
        </w:rPr>
      </w:pPr>
      <w:r>
        <w:rPr>
          <w:sz w:val="28"/>
          <w:szCs w:val="28"/>
        </w:rPr>
        <w:t xml:space="preserve">Принцип неподсудности нравственного поведения человека рассчитан на наличие у него главного судьи собственного поведения – совести. Именно она призвана подсказать каждому, правильно он себя ведет или нет. </w:t>
      </w:r>
    </w:p>
    <w:p>
      <w:pPr>
        <w:pStyle w:val="Normal"/>
        <w:ind w:firstLine="900"/>
        <w:jc w:val="both"/>
        <w:rPr>
          <w:sz w:val="28"/>
          <w:szCs w:val="28"/>
        </w:rPr>
      </w:pPr>
      <w:r>
        <w:rPr>
          <w:sz w:val="28"/>
          <w:szCs w:val="28"/>
        </w:rPr>
        <w:t>Словарь говорит, что совесть – способность человека критически оценивать свои поступки, мысли, желания, осознавать и переживать свое несоответствие должному, как собственное несовершенство. Совесть исторически коренится в стыде, родственна ему и является как бы стыдом перед самим собой. В современном обществе очень быстрыми темпами происходит размывание этих нравственных понятий. Стыд и совесть игнорируются многими людьми, так как мешают беззаботно жить. С другой стороны, эти человеческие качества могут появиться только тогда, когда у человека привиты положительные нравственные ценности, имеющие под собой основу в виде нравственных идеалов. Идеалы же на дороге не валяются. Они должны пройти длительную историческую проверку и разделяться другими людьми. Конечно, идеалы могут быть разными, в том числе и отрицательными. Примером могут служить всевозможные фашиствующие группировки. Казалось бы, в стране, где в результате войны с фашизмом каждая семья пострадала, фашистов быть не должно, но нет, они есть. Значит, ложные ценности и идеалы оказываются сильны. Их сила не в правде, а в невежестве. Молодежь, не знающая истории, не разбирающаяся в политике, легко поддается на звонкие фразы и театральные действа.</w:t>
      </w:r>
    </w:p>
    <w:p>
      <w:pPr>
        <w:pStyle w:val="Normal"/>
        <w:ind w:firstLine="900"/>
        <w:jc w:val="both"/>
        <w:rPr>
          <w:sz w:val="28"/>
          <w:szCs w:val="28"/>
        </w:rPr>
      </w:pPr>
      <w:r>
        <w:rPr>
          <w:sz w:val="28"/>
          <w:szCs w:val="28"/>
        </w:rPr>
        <w:t xml:space="preserve">Совесть и стыд, как основные нравственные качества должны воспитываться и прививаться с младенчества, но в результате крушения коммунистической морали и отсутствия других нравственных ценностей, среди значительной части общества возникло ощущение, что пришло время отказаться от них. То есть нам предложено вернуться на тысячелетия назад в языческое общество, где регулятором отношений между людьми были насилие и страх. Человечество уже проходило через это. Спустя небольшое время люди поймут, что жить в обществе без совести и стыда нельзя. Вот тогда общественное мнение приобретёт для всех очень большое значение и люди будут к нему прислушиваться, избегая сплетен и пересудов. </w:t>
      </w:r>
    </w:p>
    <w:p>
      <w:pPr>
        <w:pStyle w:val="Normal"/>
        <w:ind w:firstLine="900"/>
        <w:jc w:val="both"/>
        <w:rPr>
          <w:sz w:val="28"/>
          <w:szCs w:val="28"/>
        </w:rPr>
      </w:pPr>
      <w:r>
        <w:rPr>
          <w:b/>
          <w:sz w:val="28"/>
          <w:szCs w:val="28"/>
        </w:rPr>
        <w:t>3. Проблемы этики</w:t>
      </w:r>
    </w:p>
    <w:p>
      <w:pPr>
        <w:pStyle w:val="Normal"/>
        <w:ind w:firstLine="900"/>
        <w:jc w:val="both"/>
        <w:rPr>
          <w:b/>
          <w:b/>
          <w:i/>
          <w:i/>
          <w:sz w:val="28"/>
          <w:szCs w:val="28"/>
        </w:rPr>
      </w:pPr>
      <w:r>
        <w:rPr>
          <w:b/>
          <w:i/>
          <w:sz w:val="28"/>
          <w:szCs w:val="28"/>
        </w:rPr>
        <w:t>А. Добро и зло</w:t>
      </w:r>
    </w:p>
    <w:p>
      <w:pPr>
        <w:pStyle w:val="Normal"/>
        <w:ind w:firstLine="900"/>
        <w:jc w:val="both"/>
        <w:rPr>
          <w:sz w:val="28"/>
          <w:szCs w:val="28"/>
        </w:rPr>
      </w:pPr>
      <w:r>
        <w:rPr>
          <w:sz w:val="28"/>
          <w:szCs w:val="28"/>
        </w:rPr>
        <w:t>С древних времён люди начали задумываться о том, что есть добро, а что зло? Они пытались найти ответ на вопрос, что является корнем зла, его причиной. Вызывает интерес, как основатель буддийской религии Гуатама Будда ответил на него. В трактовке Будды зло является страданием, а добро удовольствием, но удивительно, что, то и другое, порождается желанием. Человек, желая удовольствий, стремится к достижению каких-либо благ, но достижение их все равно оборачивается страданием. То есть причиной зла является желание, поэтому, избегая желаний, человек может избежать зла. Фактически, в толковании Будды различия между добром и злом не существует, хотя он призывает не причинять вреда, то есть зла другим.</w:t>
      </w:r>
    </w:p>
    <w:p>
      <w:pPr>
        <w:pStyle w:val="Normal"/>
        <w:ind w:firstLine="900"/>
        <w:jc w:val="both"/>
        <w:rPr>
          <w:sz w:val="28"/>
          <w:szCs w:val="28"/>
        </w:rPr>
      </w:pPr>
      <w:r>
        <w:rPr>
          <w:sz w:val="28"/>
          <w:szCs w:val="28"/>
        </w:rPr>
        <w:t xml:space="preserve">Во всех древних мифах зло связано со смертью, разрушением и царством мёртвых, зачастую подземным. В Древнем Египте бог Сет, олицетворяющий зло, убивает бога Осириса. В буддизме бог смерти Мару пытается помешать Будде постигнуть истину. </w:t>
      </w:r>
    </w:p>
    <w:p>
      <w:pPr>
        <w:pStyle w:val="Normal"/>
        <w:ind w:firstLine="900"/>
        <w:jc w:val="both"/>
        <w:rPr>
          <w:sz w:val="28"/>
          <w:szCs w:val="28"/>
        </w:rPr>
      </w:pPr>
      <w:r>
        <w:rPr>
          <w:sz w:val="28"/>
          <w:szCs w:val="28"/>
        </w:rPr>
        <w:t>В Библии возникновение зла связано с сатаной – падшим ангелом, противником Бога, который соблазнил Еву. Источником зла в иудаизме считается гордыня. Сатана, бывший самым близким к Богу ангелом, возомнил себя ничем не уступающим ему и начал борьбу против него. Будучи свергнутым на землю он продолжал вредить и направил свои злые усилия на сотворённых Богом людей. В пересказе эта легенда звучит так: «Сатана в образе змея спросил Еву: «С какого дерева вам запрещено есть в саду»? Ева ответила, что им можно есть плоды всех деревьев, кроме того, которое стоит посредине сада, иначе мы умрем. На что змей заявил, что они не умрут, а станут как «боги, знающие добро и зло». Иисус Христос назвал сатану «отцом лжи» именно за этот эпизод. Сатана сказал Еве половину правды. Они не умерли сразу, съев плоды с дерева познания добра и зла, но стали смертными, а Бог за непослушание изгнал их из рая. Зло, появившись на свет в результате лжи и непослушания, должно было дать плоды. Сын Адама и Евы Каин убивает своего брата Авеля из зависти за то, что дым от жертвенного костра Авеля поднимался прямо вверх, а его стлался по земле, это означало, что его жертва неугодна Богу. После этого зло наполнило землю. Христианская традиция выстраивает цепочку появления зла следующим образом. Гордыня породила непослушание и ложь. Как Сатана выступил против Бога, так и Ева с Адамом нарушили его запрет. А у сына Адама и Евы Каина рождается зависть, под её влиянием он совершает убийство брата и вновь лжет. На вопрос Бога: «Где Авель, твой брат? Он сказал, не знаю; разве я сторож брату моему». (Бытие 4:9) Можно не верить этой библейской истории. Но попробуйте опровергнуть составляющие зла. В начале зла всегда стоит ложь. Змей говорит, что будете как боги. Он разжигает у Евы тщеславие. Глупость тоже помогает злу. Ева не понимает, что они созданы бессмертными и очень близки к Богу, но ей этого мало, она хочет стать равной Богу. Зло продолжало уже без непосредственного участия змея прорастать в детях. У Каина рождается зависть, и он решается на насилие. В результате убивает брата насмерть. Познав зло, Адам и Ева обрекли себя на смерть и посеяли ее на земле. Составим элементы, из которых состоит зло, в одну цепочку – гордыня, ложь, непослушание, глупость, тщеславие, зависть, насилие, ведущее к убийству.</w:t>
      </w:r>
    </w:p>
    <w:p>
      <w:pPr>
        <w:pStyle w:val="Normal"/>
        <w:ind w:firstLine="900"/>
        <w:jc w:val="both"/>
        <w:rPr>
          <w:sz w:val="28"/>
          <w:szCs w:val="28"/>
        </w:rPr>
      </w:pPr>
      <w:r>
        <w:rPr>
          <w:sz w:val="28"/>
          <w:szCs w:val="28"/>
        </w:rPr>
        <w:t xml:space="preserve">В христианстве моральное зло находит выражение в понятии греха, как нарушения (преступления) нравственного закона. По степени морального осуждения грехи подразделяются на смертные и не смертные. К смертным (ведущим к «вечной смерти души», если она не покается) относятся следующие: сребролюбие, блуд, чревоугодие, гнев, печаль, уныние, тщеславие, гордость – все они являются источниками для других грехов. Существуют и грехи против Святого Духа: сознательное противление истине, упорство в злобе, зависти к духовным дарам ближнего, нежелание раскаиваться. Грехи «вопиющие к небу»: преднамеренное убийство, мужеложество, оскорбление родителей, вдов и сирот. Не смертных или «простительных» грехов много. Ими являются различные нарушения нравственных норм, которые по отдельности не имеют серьезных последствий, но в совокупности открывают дорогу грехам смертным. </w:t>
      </w:r>
    </w:p>
    <w:p>
      <w:pPr>
        <w:pStyle w:val="Normal"/>
        <w:ind w:firstLine="900"/>
        <w:jc w:val="both"/>
        <w:rPr>
          <w:sz w:val="28"/>
          <w:szCs w:val="28"/>
        </w:rPr>
      </w:pPr>
      <w:r>
        <w:rPr>
          <w:sz w:val="28"/>
          <w:szCs w:val="28"/>
        </w:rPr>
        <w:t xml:space="preserve">Во всех верованиях существовало понятие, что добро связано с рождением, развитием, упорядочением и гармонией, то есть жизнью, а зло всегда ведет к хаосу, разрушению и смерти. </w:t>
      </w:r>
    </w:p>
    <w:p>
      <w:pPr>
        <w:pStyle w:val="Normal"/>
        <w:ind w:firstLine="900"/>
        <w:jc w:val="both"/>
        <w:rPr>
          <w:sz w:val="28"/>
          <w:szCs w:val="28"/>
        </w:rPr>
      </w:pPr>
      <w:r>
        <w:rPr>
          <w:sz w:val="28"/>
          <w:szCs w:val="28"/>
        </w:rPr>
        <w:t xml:space="preserve">Человек может по-разному относиться к людям: безразлично, насмешливо, вежливо и не очень, но все - таки его отношение определяется двумя кардинально противоположными качествами, которые от него исходят – добро или зло.  Представим злого человека в качестве врача, который будет вас лечить. Вы пойдете к такому врачу? А как вы отнесетесь к злому архитектору, милиционеру, чиновнику и, наконец, родителю. Союзником зла всегда является насилие. История показала, что насилием можно уничтожить человека, народ, государство, но сделать людей счастливыми нельзя. </w:t>
      </w:r>
    </w:p>
    <w:p>
      <w:pPr>
        <w:pStyle w:val="Normal"/>
        <w:ind w:firstLine="900"/>
        <w:jc w:val="both"/>
        <w:rPr>
          <w:sz w:val="28"/>
          <w:szCs w:val="28"/>
        </w:rPr>
      </w:pPr>
      <w:r>
        <w:rPr>
          <w:sz w:val="28"/>
          <w:szCs w:val="28"/>
        </w:rPr>
        <w:t xml:space="preserve">Добро рождает любовь. А любовь несет жизнь. Без любви невозможна семья и воспитание детей. Каждый человек, который выполняет свою работу с любовью, непроизвольно несет окружающим добро. Добро созидательно и конструктивно. В словаре В.И. Даля дается следующее значение этого слова: «Добро - имущество или достаток. В духовном значении благо, что честно и полезно противоположно худу и злу». </w:t>
      </w:r>
    </w:p>
    <w:p>
      <w:pPr>
        <w:pStyle w:val="Normal"/>
        <w:ind w:firstLine="900"/>
        <w:jc w:val="center"/>
        <w:rPr>
          <w:b/>
          <w:b/>
          <w:i/>
          <w:i/>
          <w:sz w:val="28"/>
          <w:szCs w:val="28"/>
        </w:rPr>
      </w:pPr>
      <w:r>
        <w:rPr>
          <w:b/>
          <w:i/>
          <w:sz w:val="28"/>
          <w:szCs w:val="28"/>
        </w:rPr>
        <w:t>б. Духовное и материальное</w:t>
      </w:r>
    </w:p>
    <w:p>
      <w:pPr>
        <w:pStyle w:val="Normal"/>
        <w:ind w:firstLine="900"/>
        <w:jc w:val="both"/>
        <w:rPr>
          <w:sz w:val="28"/>
          <w:szCs w:val="28"/>
        </w:rPr>
      </w:pPr>
      <w:r>
        <w:rPr>
          <w:sz w:val="28"/>
          <w:szCs w:val="28"/>
        </w:rPr>
        <w:t>Проблема взаимоотношения духа и материи или плоти во все времена стояла перед людьми очень остро. Это не удивительно, потому что прежде чем думать о духовном – смысле жизни, сложностях бытия, заниматься философией, наукой и искусством, человек должен позаботиться о своем теле. Он должен быть накормлен, иметь одежду и жилище, иначе просто не сможет долго прожить. Чем ниже было развито производство, тем больше внимания, сил и времени должен был уделять человек удовлетворению своих насущных потребностей: пище, одежде, жилищу, тем меньше он мог уделять времени своему духовному развитию. И всё-таки он стремился развивать свои духовные качества ещё в глубочайшей древности. Пещерные рисунки были сделаны людьми несколько десятков тысяч лет тому назад.</w:t>
      </w:r>
    </w:p>
    <w:p>
      <w:pPr>
        <w:pStyle w:val="Normal"/>
        <w:ind w:firstLine="900"/>
        <w:jc w:val="both"/>
        <w:rPr>
          <w:sz w:val="28"/>
          <w:szCs w:val="28"/>
        </w:rPr>
      </w:pPr>
      <w:r>
        <w:rPr>
          <w:sz w:val="28"/>
          <w:szCs w:val="28"/>
        </w:rPr>
        <w:t>У человека в первобытном состоянии главным занятием был поиск пищи. Древние люди охотились на бегающую и летающую дичь, ловили рыбу, собирали коренья, гусениц и личинки. Изображения на стенах пещер свидетельствуют, что уже в глубокой древности появились ритуалы, которые носили магический характер, предназначались для задабривания духов, которые должны были помочь сделать охоту удачной.</w:t>
      </w:r>
    </w:p>
    <w:p>
      <w:pPr>
        <w:pStyle w:val="Normal"/>
        <w:ind w:firstLine="900"/>
        <w:jc w:val="both"/>
        <w:rPr>
          <w:sz w:val="28"/>
          <w:szCs w:val="28"/>
        </w:rPr>
      </w:pPr>
      <w:r>
        <w:rPr>
          <w:sz w:val="28"/>
          <w:szCs w:val="28"/>
        </w:rPr>
        <w:t>Проходили тысячелетия. Люди научились изготавливать и пользоваться сложными орудиями труда, чтобы пахать землю, выращивать злаки и овощи, ткать и шить одежду из хлопка, льна и шерсти, строить жилища и возводить города. Более того, люди научились писать, возникла живопись, архитектура и другие виды искусства. Наступил момент, когда люди должны были выбрать, что важнее, материальные блага или духовное развитие. Конечно, во все времена подавляющее большинство людей  считало главным получение материальных благ. Но фараоны и цари, князья и вельможи уже не могли жить без духовного развития. Они оставляли потомкам память о себе, высекая на камне славословия в свою честь, строили дворцы и пирамиды, которые выражали их духовные потребности, услаждали свой досуг музыкой и танцами. На границе IV и III тысячелетий до н.э. в развитии человечества произошел качественный поворот в образе жизни. Ранние цивилизации Египта, Междуречья и Индии начинают уделять много внимания духовному развитию. По времени это почему-то совпадает с появлением человека, по библейской хронологии.</w:t>
      </w:r>
    </w:p>
    <w:p>
      <w:pPr>
        <w:pStyle w:val="Normal"/>
        <w:ind w:firstLine="900"/>
        <w:jc w:val="both"/>
        <w:rPr>
          <w:sz w:val="28"/>
          <w:szCs w:val="28"/>
        </w:rPr>
      </w:pPr>
      <w:r>
        <w:rPr>
          <w:sz w:val="28"/>
          <w:szCs w:val="28"/>
        </w:rPr>
        <w:t xml:space="preserve">Наконец приходит время, когда первый великий учитель человечества Моисей преподносит  людям наглядный урок торжества духовного над материальным. В легенде об уничтожении «золотого тельца» говорится, что пока Моисей в течение сорока дней получал от Бога Закон, уведенные им из Египта евреи собрали у женщин золотые украшения, изготовили из них золотого тельца как символ бога и устроили вокруг него песни, пляски, прославляющие рукотворного идола. Тем самым они возродили языческие обычаи. Вернувшийся в лагерь Моисей жестоко покарал беснующуюся толпу и разбил идола. </w:t>
      </w:r>
    </w:p>
    <w:p>
      <w:pPr>
        <w:pStyle w:val="Normal"/>
        <w:ind w:firstLine="900"/>
        <w:jc w:val="both"/>
        <w:rPr>
          <w:sz w:val="28"/>
          <w:szCs w:val="28"/>
        </w:rPr>
      </w:pPr>
      <w:r>
        <w:rPr>
          <w:sz w:val="28"/>
          <w:szCs w:val="28"/>
        </w:rPr>
        <w:t>Через 700 лет после Моисея Гаутама Будда в вопросе о соотношении духовного и материального дошел до крайности. Не только обладание, а само стремление к материальным благам он считал непреодолимым препятствием в духовном совершенствовании. Стремящийся к просветлению, то есть буддийский монах, не имел права владеть, какими бы то ни было материальными ценностями, и в первую очередь золотом и серебром. Даже родственные связи Будда относил к сфере материального и говорил, что духовное родство выше кровного. Сам он был наследником одного из царств, но бросил свои дворцы, слуг и роскошь, чтобы стать нищим монахом.</w:t>
      </w:r>
    </w:p>
    <w:p>
      <w:pPr>
        <w:pStyle w:val="Normal"/>
        <w:ind w:firstLine="900"/>
        <w:jc w:val="both"/>
        <w:rPr/>
      </w:pPr>
      <w:r>
        <w:rPr>
          <w:sz w:val="28"/>
          <w:szCs w:val="28"/>
        </w:rPr>
        <w:t xml:space="preserve">Чеканная фраза Иисуса Христа: </w:t>
      </w:r>
      <w:r>
        <w:rPr>
          <w:i/>
          <w:sz w:val="28"/>
          <w:szCs w:val="28"/>
        </w:rPr>
        <w:t>«Не хлебом одним будет жить человек, но всяким словом, исходящим из уст Божиих»</w:t>
      </w:r>
      <w:r>
        <w:rPr>
          <w:sz w:val="28"/>
          <w:szCs w:val="28"/>
        </w:rPr>
        <w:t xml:space="preserve">, как бы подводит итог многовековых размышлений людей на эту тему. Еще раз вдумаемся в слова «не хлебом, но словом будет жить человек». Хлеб, бывший для людей в течение тысячелетий символом жизни, как первый и главный продукт питания уходит на второй план, уступая место слову. Причем он говорит «будет жить», указывая на будущее время. Таким образом, Иисус ясно показывает, что в прошлом и настоящем люди жили, прежде всего, материальными интересами, но будущее принадлежит духовным. Почему великие пророки так много значения уделяли превосходству духовных ценностей над материальными? Ответ очевиден, если люди будут жить только в погоне за материальным, чтобы удовлетворять свои естественные потребности, то чем же они будут отличаться от животных? </w:t>
      </w:r>
    </w:p>
    <w:p>
      <w:pPr>
        <w:pStyle w:val="Normal"/>
        <w:ind w:firstLine="900"/>
        <w:jc w:val="center"/>
        <w:rPr>
          <w:b/>
          <w:b/>
          <w:i/>
          <w:i/>
          <w:sz w:val="28"/>
          <w:szCs w:val="28"/>
        </w:rPr>
      </w:pPr>
      <w:r>
        <w:rPr>
          <w:b/>
          <w:i/>
          <w:sz w:val="28"/>
          <w:szCs w:val="28"/>
        </w:rPr>
        <w:t>в. Добродетель и порок</w:t>
      </w:r>
    </w:p>
    <w:p>
      <w:pPr>
        <w:pStyle w:val="Normal"/>
        <w:ind w:firstLine="900"/>
        <w:jc w:val="both"/>
        <w:rPr>
          <w:sz w:val="28"/>
          <w:szCs w:val="28"/>
        </w:rPr>
      </w:pPr>
      <w:r>
        <w:rPr>
          <w:sz w:val="28"/>
          <w:szCs w:val="28"/>
        </w:rPr>
        <w:t xml:space="preserve">Добро и зло – понятия вселенского масштаба, к которым каждый отдельный человек имеет отношение, но оно редко выражается ярко. Чаще всего, преломляясь в каждой личности, они принимают характер добродетели и порока. Добродетель - это деятельное стремление к добру, а точнее стремление делать добро, которое проявляется в активной жизненной позиции человека. </w:t>
      </w:r>
    </w:p>
    <w:p>
      <w:pPr>
        <w:pStyle w:val="Normal"/>
        <w:ind w:firstLine="900"/>
        <w:jc w:val="both"/>
        <w:rPr/>
      </w:pPr>
      <w:r>
        <w:rPr>
          <w:sz w:val="28"/>
          <w:szCs w:val="28"/>
        </w:rPr>
        <w:t xml:space="preserve">В христианстве выделяют семь главных добродетелей в противоположность семи смертным грехам. Это четыре «естественные» добродетели, которые были выведены ещё древнегреческими мудрецами: </w:t>
      </w:r>
      <w:r>
        <w:rPr>
          <w:i/>
          <w:sz w:val="28"/>
          <w:szCs w:val="28"/>
        </w:rPr>
        <w:t>благоразумие, умеренность, храбрость и справедливость</w:t>
      </w:r>
      <w:r>
        <w:rPr>
          <w:sz w:val="28"/>
          <w:szCs w:val="28"/>
        </w:rPr>
        <w:t xml:space="preserve">. Христианские богословы добавили к ним ещё три – </w:t>
      </w:r>
      <w:r>
        <w:rPr>
          <w:i/>
          <w:sz w:val="28"/>
          <w:szCs w:val="28"/>
        </w:rPr>
        <w:t>веру, надежду и любовь</w:t>
      </w:r>
      <w:r>
        <w:rPr>
          <w:sz w:val="28"/>
          <w:szCs w:val="28"/>
        </w:rPr>
        <w:t xml:space="preserve">. </w:t>
      </w:r>
    </w:p>
    <w:p>
      <w:pPr>
        <w:pStyle w:val="Normal"/>
        <w:ind w:firstLine="900"/>
        <w:jc w:val="both"/>
        <w:rPr/>
      </w:pPr>
      <w:r>
        <w:rPr>
          <w:sz w:val="28"/>
          <w:szCs w:val="28"/>
        </w:rPr>
        <w:t xml:space="preserve">Порок – противоположность добродетели, отрицательное качество человеческого характера, подлежащее осуждению, толкающее его на совершение предосудительных поступков. В.И. Даль писал, что </w:t>
      </w:r>
      <w:r>
        <w:rPr>
          <w:i/>
          <w:sz w:val="28"/>
          <w:szCs w:val="28"/>
        </w:rPr>
        <w:t xml:space="preserve">«общий народный порок у нас, это пьянство. Воровство и ложь самые грубые пороки. Себялюбие, самостность - порок прирождённый. Тунеядство – родник пороков». </w:t>
      </w:r>
    </w:p>
    <w:p>
      <w:pPr>
        <w:pStyle w:val="Normal"/>
        <w:ind w:firstLine="900"/>
        <w:jc w:val="both"/>
        <w:rPr>
          <w:sz w:val="28"/>
          <w:szCs w:val="28"/>
        </w:rPr>
      </w:pPr>
      <w:r>
        <w:rPr>
          <w:sz w:val="28"/>
          <w:szCs w:val="28"/>
        </w:rPr>
        <w:t>Аристотелю принадлежит честь создания учения о добродетелях. Он различает добродетели ума и добродетели характера. Первые развиваются в человеке благодаря обучению. К ним относятся – мудрость, сообразительность, рассудительность. Вторые вырабатываются в качестве привычек в процессе нравственного поведения. Он считал, что для того чтобы человека воспитать справедливым, необходимо показывать ему образцы такого поведения и требовать от него того же. Точно так же необходимо вырабатывать и другие добродетели: благоразумие, мужество и т.д. Согласно учению Аристотеля добродетель - это средина или мера между двумя крайностями порока. Например «мужество» средина между безрассудной смелостью и трусостью, щедрость – между мотовством и скупостью, стыдливость – между бесстыдством и робостью.</w:t>
      </w:r>
    </w:p>
    <w:p>
      <w:pPr>
        <w:pStyle w:val="Normal"/>
        <w:ind w:firstLine="900"/>
        <w:jc w:val="center"/>
        <w:rPr>
          <w:b/>
          <w:b/>
          <w:i/>
          <w:i/>
          <w:sz w:val="28"/>
          <w:szCs w:val="28"/>
        </w:rPr>
      </w:pPr>
      <w:r>
        <w:rPr>
          <w:b/>
          <w:i/>
          <w:sz w:val="28"/>
          <w:szCs w:val="28"/>
        </w:rPr>
        <w:t>г. Благо и удовольствие</w:t>
      </w:r>
    </w:p>
    <w:p>
      <w:pPr>
        <w:pStyle w:val="Normal"/>
        <w:ind w:firstLine="900"/>
        <w:jc w:val="both"/>
        <w:rPr/>
      </w:pPr>
      <w:r>
        <w:rPr>
          <w:sz w:val="28"/>
          <w:szCs w:val="28"/>
        </w:rPr>
        <w:t>И снова словарь В.И. Даля помогает нам разобраться со значением этих слов. Читаем: «</w:t>
      </w:r>
      <w:r>
        <w:rPr>
          <w:i/>
          <w:sz w:val="28"/>
          <w:szCs w:val="28"/>
        </w:rPr>
        <w:t>Благо – добро; все доброе, полезное, служащее к нашему счастью». «Удовольствие – любимое занятие, забава, потеха; шумные, суетные гулянки, пиры, пляски и зрелища»</w:t>
      </w:r>
      <w:r>
        <w:rPr>
          <w:sz w:val="28"/>
          <w:szCs w:val="28"/>
        </w:rPr>
        <w:t>. Сегодня мы можем добавить в этот перечень компьютерные игры, дискотеки, тусовки, а также секс, наркотики и алкоголь.</w:t>
      </w:r>
    </w:p>
    <w:p>
      <w:pPr>
        <w:pStyle w:val="Normal"/>
        <w:ind w:firstLine="900"/>
        <w:jc w:val="both"/>
        <w:rPr/>
      </w:pPr>
      <w:r>
        <w:rPr>
          <w:sz w:val="28"/>
          <w:szCs w:val="28"/>
        </w:rPr>
        <w:t xml:space="preserve">Как будто бы стремление людей к благу и удовольствию родственны. Веселье, суета, наполненность жизни круговоротом событий, казалось бы, делают её счастливой. На самом деле все не так. Благо и удовольствие чаще всего бывают непримиримыми противниками. Вспомним басню Крылова: </w:t>
      </w:r>
      <w:r>
        <w:rPr>
          <w:i/>
          <w:sz w:val="28"/>
          <w:szCs w:val="28"/>
        </w:rPr>
        <w:t>«Попрыгунья – стрекоза лето жаркое пропела, оглянуться не успела, как зима катит в глаза».</w:t>
      </w:r>
      <w:r>
        <w:rPr>
          <w:sz w:val="28"/>
          <w:szCs w:val="28"/>
        </w:rPr>
        <w:t xml:space="preserve"> Крылов был обеспокоен не судьбой стрекозы. Это аллегория, за которой скрывается образ молодого человека, потратившего молодость на развлечения и приключения, а зима – это старость, которая ожидает каждого. Удовольствие, немыслимо без праздности, ничегонеделания или безделья. Для такого человека даже мытье посуды после собственного обеда – тяжкий труд. </w:t>
      </w:r>
    </w:p>
    <w:p>
      <w:pPr>
        <w:pStyle w:val="Normal"/>
        <w:ind w:firstLine="900"/>
        <w:jc w:val="both"/>
        <w:rPr>
          <w:sz w:val="28"/>
          <w:szCs w:val="28"/>
        </w:rPr>
      </w:pPr>
      <w:r>
        <w:rPr>
          <w:sz w:val="28"/>
          <w:szCs w:val="28"/>
        </w:rPr>
        <w:t xml:space="preserve">Совсем другое «благо». Оно немыслимо без деятельности, то есть труда, направленного на доброе и полезное, в результате чего и появляется счастье. Человек, осознающий, в чем его благо, должен иметь в себе силы отказываться от удовольствий. Не случайно говорят: «Благими пожеланиями выстлана дорога в ад». Очень часто и очень многие прекрасно понимают, что служит их благу, но стремление к удовольствиям побеждает необходимость работать во благо. Беда в том, что удовольствие не требует никаких усилий и как наркотик засасывает в себя не только молодых. Почему так много людей зрелого и очень зрелого возраста злоупотребляют алкоголем? Они находят в этом удовольствие. </w:t>
      </w:r>
    </w:p>
    <w:p>
      <w:pPr>
        <w:pStyle w:val="Normal"/>
        <w:ind w:firstLine="900"/>
        <w:jc w:val="both"/>
        <w:rPr>
          <w:sz w:val="28"/>
          <w:szCs w:val="28"/>
        </w:rPr>
      </w:pPr>
      <w:r>
        <w:rPr>
          <w:sz w:val="28"/>
          <w:szCs w:val="28"/>
        </w:rPr>
        <w:t>За стремление к благу и удовольствию ждет совершенно разное воздаяние. Человек, добившийся благ, имеет стабильную жизнь: семью, работу, материальное благополучие, как правило, уважение окружающих. У того, кто посвятил свою жизнь поискам удовольствий, ничего этого не бывает. Стремление к благу может быть разным. Одни стремятся достичь благ не в ущерб окружающим, а другие добиваются их за счет окружающих.</w:t>
      </w:r>
    </w:p>
    <w:p>
      <w:pPr>
        <w:pStyle w:val="Normal"/>
        <w:ind w:firstLine="900"/>
        <w:jc w:val="both"/>
        <w:rPr/>
      </w:pPr>
      <w:r>
        <w:rPr>
          <w:sz w:val="28"/>
          <w:szCs w:val="28"/>
        </w:rPr>
        <w:t>В Евангелии приводятся интересные слова Иисуса Христа на этот счет «…</w:t>
      </w:r>
      <w:r>
        <w:rPr>
          <w:i/>
          <w:sz w:val="28"/>
          <w:szCs w:val="28"/>
        </w:rPr>
        <w:t>Отец ваш Небесный даст блага просящим у Него. Итак, во всем, как хотите, чтобы с вами поступали люди, так поступайте и вы с ними, ибо в этом закон и пророки.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sz w:val="28"/>
          <w:szCs w:val="28"/>
        </w:rPr>
        <w:t xml:space="preserve">. Смотрите, как глубоко построена мысль Христа. Отец Небесный даст блага просящим, но в том случае, если просящие будут придерживаться «золотого правила нравственности» не делать другому того, чего не желаешь себе, то есть облагодетельствованными не могут стать люди, причиняющие вред другим. Дальше идет разговор о воротах, узких и широких, кто же идет в них. Все как в жизни. В широкие ворота, ведущие к погибели, веселой и шумной компанией двигаются любители удовольствий и легкой жизни: наркоманы и пьяницы, проститутки и гомосексуалисты, воры и хулиганы. Они исполняют предсказанное. Редко кто из них доживает не только до старости, но и до зрелого возраста, хотя Иисус Христос имел в виду под погибелью не просто физическую смерть, а гибель бессмертной души. </w:t>
      </w:r>
    </w:p>
    <w:p>
      <w:pPr>
        <w:pStyle w:val="Normal"/>
        <w:ind w:firstLine="900"/>
        <w:jc w:val="both"/>
        <w:rPr>
          <w:sz w:val="28"/>
          <w:szCs w:val="28"/>
        </w:rPr>
      </w:pPr>
      <w:r>
        <w:rPr>
          <w:sz w:val="28"/>
          <w:szCs w:val="28"/>
        </w:rPr>
        <w:t xml:space="preserve">В наши дни, когда нравственные основы жизни для многих не известны, они считают, что поиск удовольствий является главным. Такие люди говорят, что жизнь скоротечна, молодость вообще пролетает стремительно, поэтому «лови мгновения», «бери от жизни всё». Вот здесь остановимся над тем, что имеется в виду под этим выражением: «бери всё»? Может быть это, призыв постигать науки, овладевать профессиями, совершенствоваться физически. Но нет, он означает – бери, что плохо лежит, прежде всего, удовольствия. «Главное не напрягаться», - то есть не работать, говорят такие люди. </w:t>
      </w:r>
    </w:p>
    <w:p>
      <w:pPr>
        <w:pStyle w:val="Normal"/>
        <w:ind w:firstLine="900"/>
        <w:jc w:val="both"/>
        <w:rPr>
          <w:sz w:val="28"/>
          <w:szCs w:val="28"/>
        </w:rPr>
      </w:pPr>
      <w:r>
        <w:rPr>
          <w:sz w:val="28"/>
          <w:szCs w:val="28"/>
        </w:rPr>
        <w:t>Не надо думать, что леность и праздность молодых людей, отличительные черты только нашего времени. Конечно, нет. Молодость во все времена стремилась к веселью и удовольствию. Поэтому нужно иметь сильную волю и трезвый разум, чтобы сделать правильный выбор между стремлением к удовольствию и необходимостью делать правильное. Христос говорил: «Вы познаете истину; истина сделает вас свободными». Каждому человеку в начале жизни предоставляется свобода выбора, он сам решает, куда его влечёт, и к чему он хочет стремиться? Беда в том, что свобода выбора порождает его сложность. Особенно когда выбирать приходится между трудом и удовольствием, а молодой человек уже попробовал жить в своё удовольствие. Христос по этому поводу сказал: «Делающий грех, есть раб греха». Многие из удовольствий нашего времени порождены нашими слабостями и по христианской этике являются греховными. Однако, среди массы молодых людей немало таких, которые в самом раннем возрасте начинают понимать своё предназначение, и следовать ему. В наше время средства массовой информации совсем мало внимания уделяют рекламе честного труда, зато много навязчивой пропаганде удовольствий. Высшей формой слияния блага и удовольствия является творческая деятельность человека. Как это не покажется странным, однако труд тоже может приносить колоссальное удовольствие в том случае, когда он наполнен высоким духовным смыслом.</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Какие различия Вы можете выявить между нравственностью, моралью и этикой?</w:t>
      </w:r>
    </w:p>
    <w:p>
      <w:pPr>
        <w:pStyle w:val="Normal"/>
        <w:ind w:firstLine="900"/>
        <w:jc w:val="both"/>
        <w:rPr>
          <w:sz w:val="28"/>
          <w:szCs w:val="28"/>
        </w:rPr>
      </w:pPr>
      <w:r>
        <w:rPr>
          <w:sz w:val="28"/>
          <w:szCs w:val="28"/>
        </w:rPr>
        <w:t>2. Что возникло раньше - законы нравственности или правовые нормы?</w:t>
      </w:r>
    </w:p>
    <w:p>
      <w:pPr>
        <w:pStyle w:val="Normal"/>
        <w:ind w:firstLine="900"/>
        <w:jc w:val="both"/>
        <w:rPr>
          <w:sz w:val="28"/>
          <w:szCs w:val="28"/>
        </w:rPr>
      </w:pPr>
      <w:r>
        <w:rPr>
          <w:sz w:val="28"/>
          <w:szCs w:val="28"/>
        </w:rPr>
        <w:t>3. Предусматривается ли в законодательстве ответственность за нарушение нравственных норм?</w:t>
      </w:r>
    </w:p>
    <w:p>
      <w:pPr>
        <w:pStyle w:val="Normal"/>
        <w:ind w:firstLine="900"/>
        <w:jc w:val="both"/>
        <w:rPr>
          <w:sz w:val="28"/>
          <w:szCs w:val="28"/>
        </w:rPr>
      </w:pPr>
      <w:r>
        <w:rPr>
          <w:sz w:val="28"/>
          <w:szCs w:val="28"/>
        </w:rPr>
        <w:t>4. Существует ли связь, и какая, между уровнем нравственного развития общества и уровнем преступности?</w:t>
      </w:r>
    </w:p>
    <w:p>
      <w:pPr>
        <w:pStyle w:val="Normal"/>
        <w:ind w:firstLine="900"/>
        <w:jc w:val="both"/>
        <w:rPr>
          <w:sz w:val="28"/>
          <w:szCs w:val="28"/>
        </w:rPr>
      </w:pPr>
      <w:r>
        <w:rPr>
          <w:sz w:val="28"/>
          <w:szCs w:val="28"/>
        </w:rPr>
        <w:t>5. Чем опасны безнравственные лю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Попытайтесь сделать вывод, какое влияние оказала Декларация прав человека на развитие мирового сообщества?</w:t>
      </w:r>
    </w:p>
    <w:p>
      <w:pPr>
        <w:pStyle w:val="Normal"/>
        <w:ind w:firstLine="900"/>
        <w:jc w:val="both"/>
        <w:rPr>
          <w:sz w:val="28"/>
          <w:szCs w:val="28"/>
        </w:rPr>
      </w:pPr>
      <w:r>
        <w:rPr>
          <w:sz w:val="28"/>
          <w:szCs w:val="28"/>
        </w:rPr>
        <w:t>2. Какие из прав, провозглашенных Декларацией прав человека, вы считаете важнейшими?</w:t>
      </w:r>
    </w:p>
    <w:p>
      <w:pPr>
        <w:pStyle w:val="Normal"/>
        <w:ind w:firstLine="900"/>
        <w:jc w:val="both"/>
        <w:rPr>
          <w:sz w:val="28"/>
          <w:szCs w:val="28"/>
        </w:rPr>
      </w:pPr>
      <w:r>
        <w:rPr>
          <w:sz w:val="28"/>
          <w:szCs w:val="28"/>
        </w:rPr>
        <w:t>3. Почему общество и государство должны защищать семью?</w:t>
      </w:r>
    </w:p>
    <w:p>
      <w:pPr>
        <w:pStyle w:val="Normal"/>
        <w:ind w:firstLine="900"/>
        <w:jc w:val="both"/>
        <w:rPr>
          <w:sz w:val="28"/>
          <w:szCs w:val="28"/>
        </w:rPr>
      </w:pPr>
      <w:r>
        <w:rPr>
          <w:sz w:val="28"/>
          <w:szCs w:val="28"/>
        </w:rPr>
        <w:t>4. Почему сторонники однополой любви своими действиями вступают в противоречие с Декларацией прав человека?</w:t>
      </w:r>
    </w:p>
    <w:p>
      <w:pPr>
        <w:pStyle w:val="Normal"/>
        <w:ind w:firstLine="900"/>
        <w:jc w:val="both"/>
        <w:rPr>
          <w:sz w:val="28"/>
          <w:szCs w:val="28"/>
        </w:rPr>
      </w:pPr>
      <w:r>
        <w:rPr>
          <w:sz w:val="28"/>
          <w:szCs w:val="28"/>
        </w:rPr>
        <w:t>5. Как идеи гуманизма влияют на отношения между странами, народами и отдельными людьми?</w:t>
      </w:r>
    </w:p>
    <w:p>
      <w:pPr>
        <w:pStyle w:val="Normal"/>
        <w:ind w:firstLine="900"/>
        <w:jc w:val="both"/>
        <w:rPr>
          <w:sz w:val="28"/>
          <w:szCs w:val="28"/>
        </w:rPr>
      </w:pPr>
      <w:r>
        <w:rPr>
          <w:sz w:val="28"/>
          <w:szCs w:val="28"/>
        </w:rPr>
        <w:t>6. Можно ли требовать абсолютной свободы личности?</w:t>
      </w:r>
    </w:p>
    <w:p>
      <w:pPr>
        <w:pStyle w:val="Normal"/>
        <w:ind w:firstLine="900"/>
        <w:jc w:val="both"/>
        <w:rPr>
          <w:sz w:val="28"/>
          <w:szCs w:val="28"/>
        </w:rPr>
      </w:pPr>
      <w:r>
        <w:rPr>
          <w:sz w:val="28"/>
          <w:szCs w:val="28"/>
        </w:rPr>
        <w:t>7. Какое древнее правило ограничивает свободу личности?</w:t>
      </w:r>
    </w:p>
    <w:p>
      <w:pPr>
        <w:pStyle w:val="Normal"/>
        <w:ind w:firstLine="900"/>
        <w:jc w:val="both"/>
        <w:rPr>
          <w:sz w:val="28"/>
          <w:szCs w:val="28"/>
        </w:rPr>
      </w:pPr>
      <w:r>
        <w:rPr>
          <w:sz w:val="28"/>
          <w:szCs w:val="28"/>
        </w:rPr>
        <w:t>8. Почему идеи ненасильственного сопротивления злу приживаются в сознании людей так медленно?</w:t>
      </w:r>
    </w:p>
    <w:p>
      <w:pPr>
        <w:pStyle w:val="Normal"/>
        <w:ind w:firstLine="900"/>
        <w:jc w:val="both"/>
        <w:rPr>
          <w:sz w:val="28"/>
          <w:szCs w:val="28"/>
        </w:rPr>
      </w:pPr>
      <w:r>
        <w:rPr>
          <w:sz w:val="28"/>
          <w:szCs w:val="28"/>
        </w:rPr>
        <w:t>9. Объясните значение термина «толерантность»?</w:t>
      </w:r>
    </w:p>
    <w:p>
      <w:pPr>
        <w:pStyle w:val="Normal"/>
        <w:ind w:firstLine="900"/>
        <w:jc w:val="both"/>
        <w:rPr>
          <w:sz w:val="28"/>
          <w:szCs w:val="28"/>
        </w:rPr>
      </w:pPr>
      <w:r>
        <w:rPr>
          <w:sz w:val="28"/>
          <w:szCs w:val="28"/>
        </w:rPr>
        <w:t>10. Является ли терроризм проявлением толерантности?</w:t>
      </w:r>
    </w:p>
    <w:p>
      <w:pPr>
        <w:pStyle w:val="Normal"/>
        <w:ind w:firstLine="900"/>
        <w:jc w:val="both"/>
        <w:rPr>
          <w:sz w:val="28"/>
          <w:szCs w:val="28"/>
        </w:rPr>
      </w:pPr>
      <w:r>
        <w:rPr>
          <w:sz w:val="28"/>
          <w:szCs w:val="28"/>
        </w:rPr>
        <w:t>11. Легко ли «не судить» другого челове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В чем коренное отличие добра от зла?</w:t>
      </w:r>
    </w:p>
    <w:p>
      <w:pPr>
        <w:pStyle w:val="Normal"/>
        <w:ind w:firstLine="900"/>
        <w:jc w:val="both"/>
        <w:rPr>
          <w:sz w:val="28"/>
          <w:szCs w:val="28"/>
        </w:rPr>
      </w:pPr>
      <w:r>
        <w:rPr>
          <w:sz w:val="28"/>
          <w:szCs w:val="28"/>
        </w:rPr>
        <w:t>2. Попытайтесь обосновать свою версию происхождения добра и зла.</w:t>
      </w:r>
    </w:p>
    <w:p>
      <w:pPr>
        <w:pStyle w:val="Normal"/>
        <w:ind w:firstLine="900"/>
        <w:jc w:val="both"/>
        <w:rPr>
          <w:sz w:val="28"/>
          <w:szCs w:val="28"/>
        </w:rPr>
      </w:pPr>
      <w:r>
        <w:rPr>
          <w:sz w:val="28"/>
          <w:szCs w:val="28"/>
        </w:rPr>
        <w:t>3. Что мешает людям делать друг другу только добро?</w:t>
      </w:r>
    </w:p>
    <w:p>
      <w:pPr>
        <w:pStyle w:val="Normal"/>
        <w:ind w:firstLine="900"/>
        <w:jc w:val="both"/>
        <w:rPr>
          <w:sz w:val="28"/>
          <w:szCs w:val="28"/>
        </w:rPr>
      </w:pPr>
      <w:r>
        <w:rPr>
          <w:sz w:val="28"/>
          <w:szCs w:val="28"/>
        </w:rPr>
        <w:t>4. Что означает понятие «грех»?</w:t>
      </w:r>
    </w:p>
    <w:p>
      <w:pPr>
        <w:pStyle w:val="Normal"/>
        <w:ind w:firstLine="900"/>
        <w:jc w:val="both"/>
        <w:rPr>
          <w:sz w:val="28"/>
          <w:szCs w:val="28"/>
        </w:rPr>
      </w:pPr>
      <w:r>
        <w:rPr>
          <w:sz w:val="28"/>
          <w:szCs w:val="28"/>
        </w:rPr>
        <w:t>5. Какие грехи бывают по христианским понятиям?</w:t>
      </w:r>
    </w:p>
    <w:p>
      <w:pPr>
        <w:pStyle w:val="Normal"/>
        <w:ind w:firstLine="900"/>
        <w:jc w:val="both"/>
        <w:rPr>
          <w:sz w:val="28"/>
          <w:szCs w:val="28"/>
        </w:rPr>
      </w:pPr>
      <w:r>
        <w:rPr>
          <w:sz w:val="28"/>
          <w:szCs w:val="28"/>
        </w:rPr>
        <w:t>6. Откуда пошло выражение «золотой телец»?</w:t>
      </w:r>
    </w:p>
    <w:p>
      <w:pPr>
        <w:pStyle w:val="Normal"/>
        <w:ind w:firstLine="900"/>
        <w:jc w:val="both"/>
        <w:rPr>
          <w:sz w:val="28"/>
          <w:szCs w:val="28"/>
        </w:rPr>
      </w:pPr>
      <w:r>
        <w:rPr>
          <w:sz w:val="28"/>
          <w:szCs w:val="28"/>
        </w:rPr>
        <w:t>7. Когда стремление к повышению образовательного уровня не ведет к росту духовных потребностей?</w:t>
      </w:r>
    </w:p>
    <w:p>
      <w:pPr>
        <w:pStyle w:val="Normal"/>
        <w:ind w:firstLine="900"/>
        <w:jc w:val="both"/>
        <w:rPr>
          <w:sz w:val="28"/>
          <w:szCs w:val="28"/>
        </w:rPr>
      </w:pPr>
      <w:r>
        <w:rPr>
          <w:sz w:val="28"/>
          <w:szCs w:val="28"/>
        </w:rPr>
        <w:t>8. Какие возможности открывает научно-технический прогресс для удовлетворения духовных потребностей?</w:t>
      </w:r>
    </w:p>
    <w:p>
      <w:pPr>
        <w:pStyle w:val="Normal"/>
        <w:ind w:firstLine="900"/>
        <w:jc w:val="both"/>
        <w:rPr>
          <w:sz w:val="28"/>
          <w:szCs w:val="28"/>
        </w:rPr>
      </w:pPr>
      <w:r>
        <w:rPr>
          <w:sz w:val="28"/>
          <w:szCs w:val="28"/>
        </w:rPr>
        <w:t>9. Как относились мудрецы древности к духовному и материальному?</w:t>
      </w:r>
    </w:p>
    <w:p>
      <w:pPr>
        <w:pStyle w:val="Normal"/>
        <w:ind w:firstLine="900"/>
        <w:jc w:val="both"/>
        <w:rPr>
          <w:sz w:val="28"/>
          <w:szCs w:val="28"/>
        </w:rPr>
      </w:pPr>
      <w:r>
        <w:rPr>
          <w:sz w:val="28"/>
          <w:szCs w:val="28"/>
        </w:rPr>
        <w:t>10. Что важнее лично для вас, духовное или материальное?</w:t>
      </w:r>
    </w:p>
    <w:p>
      <w:pPr>
        <w:pStyle w:val="Normal"/>
        <w:ind w:firstLine="900"/>
        <w:jc w:val="both"/>
        <w:rPr>
          <w:sz w:val="28"/>
          <w:szCs w:val="28"/>
        </w:rPr>
      </w:pPr>
      <w:r>
        <w:rPr>
          <w:sz w:val="28"/>
          <w:szCs w:val="28"/>
        </w:rPr>
        <w:t>11. Что предпочтительнее - благо или удовольствие?</w:t>
      </w:r>
    </w:p>
    <w:p>
      <w:pPr>
        <w:pStyle w:val="Normal"/>
        <w:ind w:firstLine="900"/>
        <w:jc w:val="both"/>
        <w:rPr>
          <w:sz w:val="28"/>
          <w:szCs w:val="28"/>
        </w:rPr>
      </w:pPr>
      <w:r>
        <w:rPr>
          <w:sz w:val="28"/>
          <w:szCs w:val="28"/>
        </w:rPr>
        <w:t>12. Как вы относитесь к нигилизму?</w:t>
      </w:r>
    </w:p>
    <w:p>
      <w:pPr>
        <w:pStyle w:val="Normal"/>
        <w:ind w:firstLine="900"/>
        <w:jc w:val="both"/>
        <w:rPr>
          <w:sz w:val="28"/>
          <w:szCs w:val="28"/>
        </w:rPr>
      </w:pPr>
      <w:r>
        <w:rPr>
          <w:sz w:val="28"/>
          <w:szCs w:val="28"/>
        </w:rPr>
        <w:t>13. Существует ли нигилизм сегодня?</w:t>
      </w:r>
    </w:p>
    <w:p>
      <w:pPr>
        <w:pStyle w:val="Normal"/>
        <w:ind w:firstLine="900"/>
        <w:jc w:val="both"/>
        <w:rPr>
          <w:sz w:val="28"/>
          <w:szCs w:val="28"/>
        </w:rPr>
      </w:pPr>
      <w:r>
        <w:rPr>
          <w:sz w:val="28"/>
          <w:szCs w:val="28"/>
        </w:rPr>
        <w:t>13. В чем заключается прогресс науки и общества?</w:t>
      </w:r>
    </w:p>
    <w:p>
      <w:pPr>
        <w:pStyle w:val="Normal"/>
        <w:ind w:firstLine="900"/>
        <w:jc w:val="both"/>
        <w:rPr>
          <w:sz w:val="28"/>
          <w:szCs w:val="28"/>
        </w:rPr>
      </w:pPr>
      <w:r>
        <w:rPr>
          <w:sz w:val="28"/>
          <w:szCs w:val="28"/>
        </w:rPr>
        <w:t>14. Кому мешает христианская морал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0:03:00Z</dcterms:created>
  <dc:creator>Мальцев В.А.</dc:creator>
  <dc:description/>
  <cp:keywords/>
  <dc:language>en-US</dc:language>
  <cp:lastModifiedBy>Customer</cp:lastModifiedBy>
  <cp:lastPrinted>2011-04-23T16:47:00Z</cp:lastPrinted>
  <dcterms:modified xsi:type="dcterms:W3CDTF">2011-04-27T23:12:00Z</dcterms:modified>
  <cp:revision>7</cp:revision>
  <dc:subject/>
  <dc:title/>
</cp:coreProperties>
</file>